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результатов   тестирования по окружающему миру учащихся  4-х 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образовательных учреждений юга Тюменской области  </w:t>
      </w:r>
    </w:p>
    <w:p>
      <w:pPr>
        <w:pStyle w:val="Normal"/>
        <w:jc w:val="center"/>
        <w:rPr/>
      </w:pPr>
      <w:r>
        <w:rPr>
          <w:b/>
        </w:rPr>
        <w:t xml:space="preserve">по итогам </w:t>
      </w:r>
      <w:r>
        <w:rPr>
          <w:rFonts w:eastAsia="Symbol" w:cs="Symbol" w:ascii="Symbol" w:hAnsi="Symbol"/>
          <w:b/>
        </w:rPr>
        <w:t>I</w:t>
      </w:r>
      <w:r>
        <w:rPr>
          <w:b/>
        </w:rPr>
        <w:t xml:space="preserve"> полугодия 2007-2008 учебного го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ю данной работы являлась оценка качества образования учащихся 4 классов начальной школы  по предмету окружающий мир. В соответствии с поставленной целью тесты были составлены по всему содержанию стандарта начального образования, которые   включали 20 заданий. К каждому заданию было предложено по 4 варианта ответов, где предполагался только один  правильный ответ.  Время выполнения работы – 45 мин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 разделов государственного образовательного стандарта по окружающему миру в качестве заданий были востребованы следующие положения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ружающий мир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что такое окружающий ми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ак человек познаёт природу, общество, самого себя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жим д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организации домашней учебной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личная гигиена, охрана и укрепление здоровья, безопасное пове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взаимодействия со взрослыми и сверстниками, культура поведения в школе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еживая и живая прир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имание связи живой и неживой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явления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еще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ода в природе, водоёмы, их использование человеком и охра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заимосвязь растений и животных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е представление о строении и основных функциях организма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да как важнейшее условие жизни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ятельность человека и состояние прир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здействие людей на природ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ство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оссия – наша Роди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Государственная символика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ые праздн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ной край – малая Роди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роцессе выполнения заданий по представленным разделам государственного образовательного стандарта у учащихся были проверены следующие знания и умен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ния и умения, которые были востребованы учениками в тестирован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образовательного станда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ружающий мир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ля-планета жиз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ние нашей планеты, родной страны, столицы, города (сел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ть определять признаки различных объектов приро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ть различать объекты природы и издел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различать объекты неживой 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авила сохранения и укрепления здоровь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ные правила поведения в окружающей среде</w:t>
            </w:r>
            <w:r>
              <w:rPr/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ть использовать приобретённые знания и умения в практической деятельности и повседнев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зученных правил охраны и укрепления здоровья, безопасного поведения</w:t>
            </w:r>
          </w:p>
        </w:tc>
      </w:tr>
      <w:tr>
        <w:trPr>
          <w:trHeight w:val="10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(легко определяемые) свойства воздуха, 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ия, необходимые для жизни живых организ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мение устанавливать связи в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необходимость охраны прир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оценивать воздействия человека на природу, выполнение правил поведения в природе и участия в её охране </w:t>
            </w:r>
          </w:p>
        </w:tc>
      </w:tr>
      <w:tr>
        <w:trPr>
          <w:trHeight w:val="8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Общество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дной край 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лая ро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знать </w:t>
            </w:r>
            <w:r>
              <w:rPr>
                <w:sz w:val="22"/>
                <w:szCs w:val="22"/>
              </w:rPr>
              <w:t>государственную символику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сударственные празд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отличать государственную символику, государственные праздники Ро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</w:t>
      </w:r>
      <w:r>
        <w:rPr/>
        <w:t xml:space="preserve">Как видно из таблицы 1, в тестировании ученики  имели возможность показать значительный круг знаний и умений за курс начальной школы. </w:t>
      </w:r>
      <w:r>
        <w:rPr>
          <w:b/>
        </w:rPr>
        <w:t>Работа проверяла только знания государственного образовательного стандарта начального образования</w:t>
      </w:r>
      <w:r>
        <w:rPr/>
        <w:t xml:space="preserve">, поэтому справиться с заданиями должны были все ученики.  </w:t>
      </w:r>
      <w:r>
        <w:rPr>
          <w:color w:val="FF0000"/>
        </w:rPr>
        <w:t xml:space="preserve"> </w:t>
      </w:r>
      <w:r>
        <w:rPr/>
        <w:t xml:space="preserve">Общие результаты выполнения работы (74,2 – средний балл по области) указывают на то, что с учетом выявленных затруднений учащихся и типичных ошибок  учащиеся с ней справились неплохо.   </w:t>
      </w:r>
    </w:p>
    <w:p>
      <w:pPr>
        <w:pStyle w:val="Normal"/>
        <w:ind w:firstLine="708"/>
        <w:jc w:val="both"/>
        <w:rPr/>
      </w:pPr>
      <w:r>
        <w:rPr>
          <w:b/>
        </w:rPr>
        <w:t>Оценка тестовой работы:</w:t>
      </w:r>
    </w:p>
    <w:p>
      <w:pPr>
        <w:pStyle w:val="Normal"/>
        <w:suppressAutoHyphens w:val="true"/>
        <w:jc w:val="both"/>
        <w:rPr>
          <w:i/>
          <w:i/>
          <w:iCs/>
          <w:u w:val="single"/>
        </w:rPr>
      </w:pPr>
      <w:r>
        <w:rPr/>
        <w:t>Каждое верно выполненное задание</w:t>
      </w:r>
      <w:r>
        <w:rPr>
          <w:i/>
        </w:rPr>
        <w:t xml:space="preserve"> </w:t>
      </w:r>
      <w:r>
        <w:rPr/>
        <w:t xml:space="preserve"> оценивалось в 1 балл. Максимальное количество баллов составило 20 б.</w:t>
      </w:r>
    </w:p>
    <w:p>
      <w:pPr>
        <w:pStyle w:val="2"/>
        <w:spacing w:lineRule="auto" w:line="240"/>
        <w:ind w:left="284" w:hanging="0"/>
        <w:jc w:val="center"/>
        <w:rPr/>
      </w:pPr>
      <w:r>
        <w:rPr/>
        <w:t>Схема перевода суммарного рейтинга в 5-балльную шкалу отмет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менее 7  бал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7 – 12  бал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13 – 19  бал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20 бал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</w:tbl>
    <w:p>
      <w:pPr>
        <w:pStyle w:val="2"/>
        <w:spacing w:lineRule="auto" w:line="240"/>
        <w:ind w:left="284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Относительно  разделов государственного образовательного стандарта задания  представлены следующим образом: </w:t>
      </w:r>
    </w:p>
    <w:p>
      <w:pPr>
        <w:pStyle w:val="Normal"/>
        <w:jc w:val="both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sz w:val="22"/>
          <w:szCs w:val="22"/>
        </w:rPr>
        <w:t>Окружающий мир, Земля-планета жизни</w:t>
      </w:r>
      <w:r>
        <w:rPr/>
        <w:t xml:space="preserve"> – 2 задания   (А1, А4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ирода</w:t>
      </w:r>
      <w:r>
        <w:rPr/>
        <w:t>– 4 задания  (А2, А3, А5, А6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Человек и природа</w:t>
      </w:r>
      <w:r>
        <w:rPr/>
        <w:t xml:space="preserve"> – 5 заданий (А7, А8, А9, А10, А13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Младший школьник</w:t>
      </w:r>
      <w:r>
        <w:rPr/>
        <w:t>– 6 заданий (А11,  А12, А14, А15, А16, А17)</w:t>
      </w:r>
    </w:p>
    <w:p>
      <w:pPr>
        <w:pStyle w:val="Normal"/>
        <w:rPr/>
      </w:pPr>
      <w:r>
        <w:rPr>
          <w:b/>
          <w:i/>
          <w:sz w:val="22"/>
          <w:szCs w:val="22"/>
        </w:rPr>
        <w:t>Общество, Родной край -малая родина</w:t>
      </w:r>
      <w:r>
        <w:rPr/>
        <w:t xml:space="preserve"> – 2 задания (А18, А19, А2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зультаты выполнения заданий теста  представлены в таблице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выполнения заданий тест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780"/>
        <w:gridCol w:w="1440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содержания обра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ников, выполнивших зад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 по области</w:t>
            </w:r>
          </w:p>
        </w:tc>
      </w:tr>
      <w:tr>
        <w:trPr>
          <w:trHeight w:val="9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ружающи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ля-планета жиз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;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формированность </w:t>
            </w:r>
            <w:r>
              <w:rPr>
                <w:sz w:val="22"/>
                <w:szCs w:val="22"/>
              </w:rPr>
              <w:t xml:space="preserve">представлений об окружающем ми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 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выделять </w:t>
            </w:r>
            <w:r>
              <w:rPr>
                <w:color w:val="000000"/>
              </w:rPr>
              <w:t>объекты  живой и неживой природы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,3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выделять </w:t>
            </w:r>
            <w:r>
              <w:rPr>
                <w:color w:val="000000"/>
              </w:rPr>
              <w:t>объекты  живой и неживой прир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5,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ружающий ми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выделять из ряда объекты окружающего мира и</w:t>
            </w:r>
            <w:r>
              <w:rPr/>
              <w:t xml:space="preserve"> изделия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познания окружающего мира; </w:t>
            </w: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устанавливать связи в природ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</w:t>
            </w:r>
            <w:r>
              <w:rPr/>
              <w:t xml:space="preserve"> отличие объектов природы от издел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,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взаимосвязей растений и животных; свойства веществ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;</w:t>
            </w:r>
            <w:r>
              <w:rPr>
                <w:i/>
                <w:sz w:val="22"/>
                <w:szCs w:val="22"/>
              </w:rPr>
              <w:t xml:space="preserve"> Умение </w:t>
            </w:r>
            <w:r>
              <w:rPr>
                <w:sz w:val="22"/>
                <w:szCs w:val="22"/>
              </w:rPr>
              <w:t>устанавливать взаимосвязи в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2%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ил безопасного поведения в природе, взаимодействия со взрослыми и сверстниками, личная гиги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ил поведения в школ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ы и укрепления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3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блюдение </w:t>
            </w:r>
            <w:r>
              <w:rPr>
                <w:sz w:val="22"/>
                <w:szCs w:val="22"/>
              </w:rPr>
              <w:t xml:space="preserve">режима дня, личной гигиены, </w:t>
            </w:r>
            <w:r>
              <w:rPr>
                <w:i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применять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при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;</w:t>
            </w:r>
            <w:r>
              <w:rPr>
                <w:i/>
                <w:sz w:val="22"/>
                <w:szCs w:val="22"/>
              </w:rPr>
              <w:t xml:space="preserve"> Умение </w:t>
            </w:r>
            <w:r>
              <w:rPr>
                <w:sz w:val="22"/>
                <w:szCs w:val="22"/>
              </w:rPr>
              <w:t>устанавливать взаимосвязи в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ил безопасного поведения в природе, взаимодействия со взрослыми и сверстниками, личная гиги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ил безопасного поведения в природе, взаимодействия со взрослыми и сверстниками, личная гиги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ил безопасного поведения в природе, взаимодействия со взрослыми и сверстниками, личная гиги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ладший шко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ил безопасного поведения в природе, взаимодействия со взрослыми и сверстникам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государственной символики, государственных праздников Росси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ств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дной кра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лая род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государственной символики, государственных праздников Росси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государственной символики, государственных праздников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воение</w:t>
            </w:r>
            <w:r>
              <w:rPr>
                <w:sz w:val="22"/>
                <w:szCs w:val="22"/>
              </w:rPr>
              <w:t xml:space="preserve"> основных понятий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выполнения работы  в среднем  можно сделать вывод, что учащиеся хорошо  справились  с ней.  При выполнении заданий (А3, А5, А10, А11, А19, А20) учащиеся показали высокую подготовку, средний балл составил соответственно 85,5; 81,5; 89,6; 82,3; 83,1; 79,9.   Достаточно хорошую подготовку учащиеся показали при выполнении заданий А6-74,1; А8-79,1; А9-76,5; А12-77,9; А14-78,1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Наибольшую трудность вызвали  задания  А1, А4, А7,  процент выполнения  которых ниже 60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ейтинг выполнения задани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68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ый высокий 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я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овский (68,2%), Викуловский (63,2%), Аромашевский (59,8%), Голышмановский (59,5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луторовский (84,0%), Нижнетавдинский (80,1%), г. Ялуторовск (80,7%), Голышмановский (78,9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адковский (92,2%), Голышмановский (90,3%), Уватский (89,8%), Викуловский (89,7%), г.Ялуторовск (89,2%), Юргинский (89,0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адковский (69,8%), Голышмановский (67,5%), Нижнетавдинский (64,9%), Ишимский (64,3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луторовск (87,4%), Сладковский (86,0%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шимский (85,7%), Тюмень (84,2%), Нижнетавдинский (83,5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Ялуторовск (84,8%), Сорокинский (84,7%), Голышмановский (84,4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гинский (62,6%), Викуловский, Голышмановский (62,4%), Сладковский (60,5%), Ишимский (58,7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рдюжский (84,3%), Ялуторовский (84,0%), Сладковский (82,2%), Тобольский (81,7%), Аромашевский ( 81,3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овский (84,5%), Нижнетавдинский (84,4%), Ялуторовск (82,1%), Голышмановский (80,6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уловский (95,7%), Сорокинский (93,9%), Нижнетавдинский (93,5%), Голышмановский (92,0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ышмановский (91,1%), г. Ялуторовск (86,8%), Аромашевский (85,7%), Сорокинский (84,7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окинский (87,8%), Голышмановский, Нижнетавдинский (84,4%), г. Ялуторовск (82,8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жнетавдинский (79,7%), Викуловский (79,5%), Юргинский (79,1%), г. Ялуторовск (76,7%), Сладковский (75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жнетавдинский (84,8%), Юргинский (84,6%), г. Ялуторовск (83,4%), Голышмановский (81,9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жнетавдинский (69,7%), Голышмановский (69,2%), Сорокинский (68,4%), Тюменский (69,7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овский (81,4%), Голышмановский (75,5%),  Юргинский (73,6%), Абатский (72,4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луторовский район (83,2%), Викуловский (82,1%), Голышмановский (81,9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луторовский (84,9%), Викуловский, г. Ялуторовск (83,8%),  Голышмановский (83,1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ижнетавдинский (86,6%), Викуловский(85,5%), Ишимский (84,6%), Исетский (84,0%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ышмановский (85,7%), г. Ялуторовск (84,1%), Ялуторовский (84,0%), Сорокинский (83,7%), Армизонский (83,5%)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самый высокий уровень подготовки учащихся 4 классов по предмету окружающий мир показали следующие районы: Аромашевский, Сладковский, Сорокинский, Викуловский, Голышмановский, Нижнетавдинский, Юргинский, Ялуторовский, г. Ялуторовс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йтинг территорий</w:t>
      </w:r>
    </w:p>
    <w:p>
      <w:pPr>
        <w:pStyle w:val="Normal"/>
        <w:jc w:val="center"/>
        <w:rPr/>
      </w:pPr>
      <w:r>
        <w:rPr>
          <w:b/>
        </w:rPr>
        <w:t>итогов тестирования учащихся 4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219"/>
        <w:gridCol w:w="108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неудовлетворительно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%</w:t>
            </w:r>
            <w:r>
              <w:rPr/>
              <w:t xml:space="preserve"> - Упор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17%</w:t>
            </w:r>
            <w:r>
              <w:rPr/>
              <w:t xml:space="preserve"> - Бердюж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15%</w:t>
            </w:r>
            <w:r>
              <w:rPr/>
              <w:t>- Аромашевский,  Омутин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рков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14%</w:t>
            </w:r>
            <w:r>
              <w:rPr/>
              <w:t xml:space="preserve"> - Абат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3% </w:t>
            </w:r>
            <w:r>
              <w:rPr/>
              <w:t>- Заводоуковский, Исетский, Каза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1%  - </w:t>
            </w:r>
            <w:r>
              <w:rPr/>
              <w:t>Вагайский, Уват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% </w:t>
            </w:r>
            <w:r>
              <w:rPr/>
              <w:t>- Армизо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7%</w:t>
            </w:r>
            <w:r>
              <w:rPr/>
              <w:t xml:space="preserve"> - Тюме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% -</w:t>
            </w:r>
            <w:r>
              <w:rPr/>
              <w:t xml:space="preserve"> Ишимский р-н, г. Ишим, Тобольск, Тюмень;</w:t>
            </w:r>
          </w:p>
          <w:p>
            <w:pPr>
              <w:pStyle w:val="Normal"/>
              <w:rPr/>
            </w:pPr>
            <w:r>
              <w:rPr>
                <w:b/>
              </w:rPr>
              <w:t>5%</w:t>
            </w:r>
            <w:r>
              <w:rPr/>
              <w:t xml:space="preserve"> - Нижнетавдинский, Ялуторовск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-ны;</w:t>
            </w:r>
          </w:p>
          <w:p>
            <w:pPr>
              <w:pStyle w:val="Normal"/>
              <w:rPr/>
            </w:pPr>
            <w:r>
              <w:rPr>
                <w:b/>
              </w:rPr>
              <w:t>4% -</w:t>
            </w:r>
            <w:r>
              <w:rPr/>
              <w:t xml:space="preserve"> Голышмановский, Тобольский р-ны; г. Ялуторовск; </w:t>
            </w:r>
          </w:p>
          <w:p>
            <w:pPr>
              <w:pStyle w:val="Normal"/>
              <w:rPr/>
            </w:pPr>
            <w:r>
              <w:rPr>
                <w:b/>
              </w:rPr>
              <w:t>3%</w:t>
            </w:r>
            <w:r>
              <w:rPr/>
              <w:t xml:space="preserve"> - Викуловский, Югри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% - </w:t>
            </w:r>
            <w:r>
              <w:rPr/>
              <w:t>Сладковский, Сорокинский р-н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довлетворительно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%</w:t>
            </w:r>
            <w:r>
              <w:rPr/>
              <w:t xml:space="preserve"> - Упор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32%</w:t>
            </w:r>
            <w:r>
              <w:rPr/>
              <w:t xml:space="preserve"> - Армизо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1% </w:t>
            </w:r>
            <w:r>
              <w:rPr/>
              <w:t>- Заводоук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29%</w:t>
            </w:r>
            <w:r>
              <w:rPr/>
              <w:t xml:space="preserve"> - Каза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7% - </w:t>
            </w:r>
            <w:r>
              <w:rPr/>
              <w:t>Аббатский, Вагайский,Уват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25%</w:t>
            </w:r>
            <w:r>
              <w:rPr/>
              <w:t xml:space="preserve"> - Омутинский р-н; </w:t>
            </w:r>
          </w:p>
          <w:p>
            <w:pPr>
              <w:pStyle w:val="Normal"/>
              <w:rPr/>
            </w:pPr>
            <w:r>
              <w:rPr>
                <w:b/>
              </w:rPr>
              <w:t>24%</w:t>
            </w:r>
            <w:r>
              <w:rPr/>
              <w:t xml:space="preserve"> - Юрги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22% -</w:t>
            </w:r>
            <w:r>
              <w:rPr/>
              <w:t xml:space="preserve"> г. Ишим, Тюме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21%</w:t>
            </w:r>
            <w:r>
              <w:rPr/>
              <w:t xml:space="preserve"> - Викуловский,  Ишимский, Тоболь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20%</w:t>
            </w:r>
            <w:r>
              <w:rPr/>
              <w:t xml:space="preserve"> - Сорокинский р-н, г. Тюмень;</w:t>
            </w:r>
          </w:p>
          <w:p>
            <w:pPr>
              <w:pStyle w:val="Normal"/>
              <w:rPr/>
            </w:pPr>
            <w:r>
              <w:rPr>
                <w:b/>
              </w:rPr>
              <w:t>19%</w:t>
            </w:r>
            <w:r>
              <w:rPr/>
              <w:t>- Аромашевский, Ялуторовский;</w:t>
            </w:r>
          </w:p>
          <w:p>
            <w:pPr>
              <w:pStyle w:val="Normal"/>
              <w:rPr/>
            </w:pPr>
            <w:r>
              <w:rPr>
                <w:b/>
              </w:rPr>
              <w:t>16%</w:t>
            </w:r>
            <w:r>
              <w:rPr/>
              <w:t xml:space="preserve"> - Нижнетавдинский р-н, </w:t>
            </w:r>
          </w:p>
          <w:p>
            <w:pPr>
              <w:pStyle w:val="Normal"/>
              <w:rPr/>
            </w:pPr>
            <w:r>
              <w:rPr/>
              <w:t>г. Ялуторовск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3% - </w:t>
            </w:r>
            <w:r>
              <w:rPr/>
              <w:t xml:space="preserve"> Сладковский р-н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%</w:t>
            </w:r>
            <w:r>
              <w:rPr/>
              <w:t xml:space="preserve"> - Голышман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  <w:p>
            <w:pPr>
              <w:pStyle w:val="Normal"/>
              <w:jc w:val="center"/>
              <w:rPr/>
            </w:pPr>
            <w:r>
              <w:rPr/>
              <w:t>(хорошо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%</w:t>
            </w:r>
            <w:r>
              <w:rPr/>
              <w:t xml:space="preserve"> - Сороки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71%</w:t>
            </w:r>
            <w:r>
              <w:rPr/>
              <w:t xml:space="preserve"> - Сладк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9%-</w:t>
            </w:r>
            <w:r>
              <w:rPr/>
              <w:t xml:space="preserve"> Голышман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8%</w:t>
            </w:r>
            <w:r>
              <w:rPr/>
              <w:t xml:space="preserve"> - Викул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7%</w:t>
            </w:r>
            <w:r>
              <w:rPr/>
              <w:t xml:space="preserve"> - г. Тобольск;</w:t>
            </w:r>
          </w:p>
          <w:p>
            <w:pPr>
              <w:pStyle w:val="Normal"/>
              <w:rPr/>
            </w:pPr>
            <w:r>
              <w:rPr>
                <w:b/>
              </w:rPr>
              <w:t>66%</w:t>
            </w:r>
            <w:r>
              <w:rPr/>
              <w:t xml:space="preserve"> - Тоболь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5%</w:t>
            </w:r>
            <w:r>
              <w:rPr/>
              <w:t xml:space="preserve"> - г. Ялуторовск, Ялутор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4%</w:t>
            </w:r>
            <w:r>
              <w:rPr/>
              <w:t xml:space="preserve"> - Ишим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63%</w:t>
            </w:r>
            <w:r>
              <w:rPr/>
              <w:t xml:space="preserve"> - г. Ишим, Тюмень, Нижнетавдинский район;</w:t>
            </w:r>
          </w:p>
          <w:p>
            <w:pPr>
              <w:pStyle w:val="Normal"/>
              <w:rPr/>
            </w:pPr>
            <w:r>
              <w:rPr>
                <w:b/>
              </w:rPr>
              <w:t>60%</w:t>
            </w:r>
            <w:r>
              <w:rPr/>
              <w:t xml:space="preserve"> - Тюменский, Юрги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59%</w:t>
            </w:r>
            <w:r>
              <w:rPr/>
              <w:t xml:space="preserve"> - Исет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56%</w:t>
            </w:r>
            <w:r>
              <w:rPr/>
              <w:t xml:space="preserve"> - Аромашевский, Бердюжский, Омутинский, Уват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54%</w:t>
            </w:r>
            <w:r>
              <w:rPr/>
              <w:t xml:space="preserve"> - Вагай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53%</w:t>
            </w:r>
            <w:r>
              <w:rPr/>
              <w:t xml:space="preserve"> - Армизонский, Каза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52%</w:t>
            </w:r>
            <w:r>
              <w:rPr/>
              <w:t xml:space="preserve"> - Аббат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51%</w:t>
            </w:r>
            <w:r>
              <w:rPr/>
              <w:t xml:space="preserve"> - Заводоук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46%</w:t>
            </w:r>
            <w:r>
              <w:rPr/>
              <w:t xml:space="preserve"> - Ярк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43%</w:t>
            </w:r>
            <w:r>
              <w:rPr/>
              <w:t xml:space="preserve"> - Упо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(отлично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%</w:t>
            </w:r>
            <w:r>
              <w:rPr/>
              <w:t>- Голышмановский, Нижнетавди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5% </w:t>
            </w:r>
            <w:r>
              <w:rPr/>
              <w:t>- г. Ялуторовск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4% </w:t>
            </w:r>
            <w:r>
              <w:rPr/>
              <w:t>- Сладков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12%</w:t>
            </w:r>
            <w:r>
              <w:rPr/>
              <w:t xml:space="preserve"> - Юргин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11%</w:t>
            </w:r>
            <w:r>
              <w:rPr/>
              <w:t xml:space="preserve"> - Тюменский, Ялуторовский, Ярковский р-ны, </w:t>
            </w:r>
          </w:p>
          <w:p>
            <w:pPr>
              <w:pStyle w:val="Normal"/>
              <w:rPr/>
            </w:pPr>
            <w:r>
              <w:rPr/>
              <w:t>г. Тюмень;</w:t>
            </w:r>
          </w:p>
          <w:p>
            <w:pPr>
              <w:pStyle w:val="Normal"/>
              <w:rPr/>
            </w:pPr>
            <w:r>
              <w:rPr>
                <w:b/>
              </w:rPr>
              <w:t>10%</w:t>
            </w:r>
            <w:r>
              <w:rPr/>
              <w:t xml:space="preserve"> - Аромашевский, Ишимский р-ны, г. Ишим;</w:t>
            </w:r>
          </w:p>
          <w:p>
            <w:pPr>
              <w:pStyle w:val="Normal"/>
              <w:rPr/>
            </w:pPr>
            <w:r>
              <w:rPr>
                <w:b/>
              </w:rPr>
              <w:t>9%</w:t>
            </w:r>
            <w:r>
              <w:rPr/>
              <w:t xml:space="preserve"> - Вагайский, Тоболь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8%</w:t>
            </w:r>
            <w:r>
              <w:rPr/>
              <w:t xml:space="preserve"> - Бердюжский, Викуловский, Исетский;</w:t>
            </w:r>
          </w:p>
          <w:p>
            <w:pPr>
              <w:pStyle w:val="Normal"/>
              <w:rPr/>
            </w:pPr>
            <w:r>
              <w:rPr>
                <w:b/>
              </w:rPr>
              <w:t>7%</w:t>
            </w:r>
            <w:r>
              <w:rPr/>
              <w:t xml:space="preserve"> - Абатский р-н, г. Тобольск</w:t>
            </w:r>
          </w:p>
          <w:p>
            <w:pPr>
              <w:pStyle w:val="Normal"/>
              <w:rPr/>
            </w:pPr>
            <w:r>
              <w:rPr>
                <w:b/>
              </w:rPr>
              <w:t>6%</w:t>
            </w:r>
            <w:r>
              <w:rPr/>
              <w:t xml:space="preserve"> - Уватский р-н;</w:t>
            </w:r>
          </w:p>
          <w:p>
            <w:pPr>
              <w:pStyle w:val="Normal"/>
              <w:rPr/>
            </w:pPr>
            <w:r>
              <w:rPr>
                <w:b/>
              </w:rPr>
              <w:t>5%</w:t>
            </w:r>
            <w:r>
              <w:rPr/>
              <w:t xml:space="preserve"> - Армизонский, Каза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4%</w:t>
            </w:r>
            <w:r>
              <w:rPr/>
              <w:t>- Заводоуковский, Омутинский р-ны;</w:t>
            </w:r>
          </w:p>
          <w:p>
            <w:pPr>
              <w:pStyle w:val="Normal"/>
              <w:rPr/>
            </w:pPr>
            <w:r>
              <w:rPr>
                <w:b/>
              </w:rPr>
              <w:t>3%</w:t>
            </w:r>
            <w:r>
              <w:rPr/>
              <w:t xml:space="preserve"> - Сорокин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2"/>
          <w:szCs w:val="22"/>
        </w:rPr>
        <w:t xml:space="preserve">    </w:t>
      </w:r>
      <w:r>
        <w:rPr>
          <w:b/>
        </w:rPr>
        <w:t>Рейтинг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тестирования учащихся 4 классов по среднему балл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4"/>
        <w:gridCol w:w="1104"/>
        <w:gridCol w:w="1056"/>
        <w:gridCol w:w="1056"/>
        <w:gridCol w:w="1089"/>
        <w:gridCol w:w="1579"/>
        <w:gridCol w:w="1152"/>
      </w:tblGrid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2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«3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«4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«5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учащих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ий балл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ышман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дк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6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жнетавди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3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 Ялуторовс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лутор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2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ги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боль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9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кул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шим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Иши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оки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Тюм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Тобольс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1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юме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ет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омаше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7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ай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ат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рк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дюж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ат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мизо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мути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9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одоук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8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зан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8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ровский райо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1</w:t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2(7%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94(21%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76(61%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5(10%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зультаты выполнения заданий позволили выявить массовые затруднения учащихся в усвоении  материала. Представим обозначенные моменты относительно самых невыполнимых детьми заданий.</w:t>
      </w:r>
    </w:p>
    <w:p>
      <w:pPr>
        <w:pStyle w:val="Normal"/>
        <w:jc w:val="both"/>
        <w:rPr/>
      </w:pPr>
      <w:r>
        <w:rPr/>
        <w:t xml:space="preserve">А1. Что такое окружающий мир? (27,0%).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>А4.  Каким способом можно узнать, что растениям нужен свет? (14, 2%)</w:t>
      </w:r>
    </w:p>
    <w:p>
      <w:pPr>
        <w:pStyle w:val="Normal"/>
        <w:jc w:val="both"/>
        <w:rPr/>
      </w:pPr>
      <w:r>
        <w:rPr>
          <w:color w:val="000000"/>
        </w:rPr>
        <w:t>А7.  Какой способ помогает увидеть взаимосвязи в природе (обществе)? (2,3%)</w:t>
      </w:r>
    </w:p>
    <w:p>
      <w:pPr>
        <w:pStyle w:val="Normal"/>
        <w:rPr>
          <w:color w:val="000000"/>
        </w:rPr>
      </w:pPr>
      <w:r>
        <w:rPr>
          <w:color w:val="000000"/>
        </w:rPr>
        <w:t>А13. Почему около шоссейных и железных дорог нельзя собирать грибы? (37,7)</w:t>
      </w:r>
    </w:p>
    <w:p>
      <w:pPr>
        <w:pStyle w:val="Normal"/>
        <w:rPr>
          <w:color w:val="000000"/>
        </w:rPr>
      </w:pPr>
      <w:r>
        <w:rPr>
          <w:color w:val="000000"/>
        </w:rPr>
        <w:t>А15. Как правильно ухаживать за зубами? (34,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rPr/>
      </w:pPr>
      <w:r>
        <w:rPr/>
        <w:t>Итак,  в целом по области:</w:t>
      </w:r>
    </w:p>
    <w:p>
      <w:pPr>
        <w:pStyle w:val="Normal"/>
        <w:jc w:val="both"/>
        <w:rPr/>
      </w:pPr>
      <w:r>
        <w:rPr/>
        <w:t xml:space="preserve">- выполнили  обязательный минимум содержания начального образования (или государственный образовательный стандарт) –  9935 чел. (93%), </w:t>
      </w:r>
      <w:r>
        <w:rPr>
          <w:i/>
        </w:rPr>
        <w:t xml:space="preserve"> </w:t>
      </w:r>
      <w:r>
        <w:rPr/>
        <w:t xml:space="preserve">из них </w:t>
      </w:r>
      <w:r>
        <w:rPr>
          <w:i/>
        </w:rPr>
        <w:t>усвоили</w:t>
      </w:r>
      <w:r>
        <w:rPr/>
        <w:t xml:space="preserve"> стандарт  на «4» и «5» – 7641 чел. (71%);</w:t>
      </w:r>
    </w:p>
    <w:p>
      <w:pPr>
        <w:pStyle w:val="Normal"/>
        <w:rPr/>
      </w:pPr>
      <w:r>
        <w:rPr/>
        <w:t>- не усвоили стандарт начального образования по окружающему миру – 782 чел.(7%).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ыводы по итогам анализа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й работы по окружающему миру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Результаты выполнения  данной  работы  указывают на</w:t>
      </w:r>
      <w:r>
        <w:rPr>
          <w:color w:val="FF0000"/>
        </w:rPr>
        <w:t xml:space="preserve"> </w:t>
      </w:r>
      <w:r>
        <w:rPr/>
        <w:t xml:space="preserve">то, что  учителям  необходимо обратить особое внимание на отработку следующих </w:t>
      </w:r>
      <w:r>
        <w:rPr>
          <w:b/>
        </w:rPr>
        <w:t>знаний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формировании представлений у школьников об окружающем мире,  как человек познаёт природу, общество, самого себ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илить внимание вопросам изучения правил охраны и укрепления здоровья, формирования у школьников гигиенических навыков, безопасного поведения в природе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освоении способов использования источников  информации для получения сведений об окружающем мир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формировании опыта практической деятельности, наблюдений в природе, в сравнении свойств наблюдаемых объектов, установления связей в окружающем мире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лиз произвел</w:t>
      </w:r>
      <w:r>
        <w:rPr/>
        <w:t>:</w:t>
      </w:r>
    </w:p>
    <w:p>
      <w:pPr>
        <w:pStyle w:val="Normal"/>
        <w:rPr/>
      </w:pPr>
      <w:r>
        <w:rPr/>
        <w:t xml:space="preserve">Ст. преподаватель кафедры дошкольного и начального образования ТОГИРРО </w:t>
      </w:r>
    </w:p>
    <w:p>
      <w:pPr>
        <w:pStyle w:val="Normal"/>
        <w:rPr/>
      </w:pPr>
      <w:r>
        <w:rPr/>
        <w:t>Менчинская Елена Анатольевна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03.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3:00Z</dcterms:created>
  <dc:creator>Windows XP</dc:creator>
  <dc:description/>
  <cp:keywords/>
  <dc:language>en-US</dc:language>
  <cp:lastModifiedBy>Пользователь</cp:lastModifiedBy>
  <dcterms:modified xsi:type="dcterms:W3CDTF">2008-03-21T03:50:00Z</dcterms:modified>
  <cp:revision>245</cp:revision>
  <dc:subject/>
  <dc:title/>
</cp:coreProperties>
</file>