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Материалы к проекту концепции содействия развитию благотворительной деятельности и добровольчества в Российской Федерации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ая деятельность некоммерческих организаций, бизнеса и физических лиц, а также добровольческая активность граждан является одним важнейших ресурсов для решения задач социального развития общества в таких сферах как образование, наука, культура, искусство, здравоохранение, охрана окружающей среды и  ряда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творительная деятельность и добровольчество – это сферы, дающие простор созидательной инициативе и социальному творчеству широких слоев населения, обеспечивающие важный вклад в достижение целей социальной политики страны, повышение качества жизни граждан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ние годы в России наблюдается устойчивый рост числа граждан и организаций, участвующих в благотворительной и добровольческой деятельности, растет количество благотворительных организаций. Важным шагом в развитии благотворительной деятельности стало формирование законодательства о целевом капитале некоммерческих организаций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, остается значительным разрыв между количеством граждан, заявляющих о потенциальной готовности участвовать в благотворительности и добровольчестве, и реально ведущими благотворительную и добровольческую деятельность.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исле основных причин – недостаточная эффективность налоговых стимулов при высоких издержках для граждан использования существующих налоговых льгот в рамках действующего налогового администрирования;  низкий уровень доверия граждан к благотворительным организациям, связанный с зачастую недостаточной прозрачностью их деятельности; неразвитость инфраструктуры поддержки благотворительной и добровольческой деятельности.</w:t>
      </w:r>
      <w:bookmarkStart w:id="0" w:name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лишь чуть более половины россиян полагают, что большинству российских благотворительных организаций можно доверять. Невысокий уровень доверия к субъектам благотворительной деятельности со стороны общества связан с недостатком информации о деятельности благотворительных организаций и добровольцев - о ее мотивации, целях и реальных результатах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 государственной полит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бласти развития благотворительной деятельности и добровольчества – активизация потенциала благотворительности и добровольчества как ресурса развития социальной сферы, </w:t>
      </w:r>
      <w:r>
        <w:rPr>
          <w:rFonts w:cs="Times New Roman" w:ascii="Times New Roman" w:hAnsi="Times New Roman"/>
          <w:sz w:val="28"/>
          <w:szCs w:val="28"/>
        </w:rPr>
        <w:t>способствующего формированию и распространению инновационных практик социальной деятельности, позволяющего дополнить бюджетные источники решения социальных проблем внебюджетными средствами корпоративного сектора и населения, привлечь в социальную сферу трудовые ресурсы добровольцев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sz w:val="28"/>
          <w:szCs w:val="28"/>
        </w:rPr>
        <w:t xml:space="preserve"> содействия развитию благотворительной деятельности и добровольчества, связанными с реализацией конституционного принципа поощрения благотворительной деятельности,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еспечение роста поддержки в обществе и расширения участия граждан в благотворительной деятельности и добровольчестве, повышение доверия граждан к благотворительным организациям, формирование условий для расширения объемов благотворительных пожертвований граждан и организаций, при опережающем росте пожертвований физических лиц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еспечение роста числа благотворительных организаций, в том числе частных и корпоративных фондов, фондов целевого капитала некоммерческих организаций,  фондов местных сообществ, обеспечивающих устойчивость финансирования благотворитель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содействие повышению эффективности и профессионализма деятельности благотворительных организаций, развитие инфраструктуры информационно-консультационной и образовательной поддержки благотворительной и добровольческой деятель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ормирование условий для эффективного использования потенциала благотворительной и добровольческой деятельности на этапах планирования и реализации социальных программ государства и бизнеса, в деятельности государственных и муниципальных учреждений, некоммерчески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Приоритетным направлением действий является содействие развитию благотворительных организаций, институционализации благотворительности и добровольчества, так как только организованная благотворительность может внести существенный по масштабам страны вклад в решение социальных проб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ализация задач содействия развитию благотворительной деятельности и добровольчества предполагает активизацию механизмов самоорганизации участников благотворительной деятельности, саморегулирования благотворительных организаций, и будет основываться на принципах партнерского </w:t>
      </w:r>
      <w:r>
        <w:rPr>
          <w:color w:val="000000"/>
          <w:sz w:val="28"/>
          <w:szCs w:val="28"/>
          <w:lang w:val="ru-RU"/>
        </w:rPr>
        <w:t>взаимодействия государства, органов местного самоуправления и институтов гражданского общества на федеральном уровне, в субъектах Российской Федерации и муниципальных образованиях.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сновные направления содействия развитию благотворительной деятельности и добровольчест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.1. Содействие развитию практики благотворительной деятельности физических лиц и доброволь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ми мерами, направленными на поддержку благотворительной и добровольческой деятельности граждан должны ст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сширение налоговых стимулов участия в благотворительной деятельности через распространение права на получение социального налогового вычета из базы подоходного налога, уплачиваемого физическими лицами – благотворителями, на пожертвован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м науки, культуры, образования, здравоохранения, социального обеспеч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творительным организация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цели формирования и пополнения целевого капитала некоммерчески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указанный социальный налоговый вычет применяется только в отношении организаций, полностью или частично финансируемых из бюджетных источ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корение сроков и снижение издержек реализации процедур получения физическими лицами социального налогового вычета. Предлагается предусмотреть возможность  получения социальных налоговых вычетов непосредственно у налогового агента (работодателя) до окончания налогового периода, по аналогии с механизмом администрирования имущественного налогового вычета на приобретение или строительство жиль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Исключение из базы обложения налогом на доходы физических лиц и единого социального налога выплаты добровольцам, за найм жилого помещения и проезд, связанные с осуществлением добровольческой деятельности. Основанием для получения такой льготы станет факт наличия соглашения о добровольческой деятельности, заключенного между добровольцем и некоммерческой организаци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вышение социальной защищенности участников добровольческой деятельности через формирование механизмов, позволяющих им участвовать в программах медицинского и социального страх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Формирование культуры участия в благотворительной деятельности и добровольчестве. Расширение моральных и иных нефинансовых стимулов участия в доброволь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Содействие распространению практики корпоративных программ поддержки благотворительной и добровольческой деятельности своих сотруд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7. Развитие инфраструктуры содействия массовой благотворительности и добровольчеству, включая предоставление поддержки формированию и деятельности региональных и муниципальных центров добровольчества, содействие практике массового сбора пожертвований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.2.Содействие развитию практики благотворительной деятельности и поддержки добровольчества на предприят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. Предоставление права на налоговые вычеты по налогу на прибыль (в пределах устанавливаемых ограничений) </w:t>
      </w:r>
      <w:r>
        <w:rPr>
          <w:sz w:val="28"/>
          <w:szCs w:val="28"/>
          <w:lang w:val="ru-RU" w:eastAsia="ar-SA"/>
        </w:rPr>
        <w:t>в отношении благотворительных пожертвований, осуществляемых предприятиями и организац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на цели формирования и пополнения целевого капитала некоммерческих организац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 xml:space="preserve">в пользу государственных и муниципальных учреждений, негосударственных некоммерческих организаций, ведущих уставную деятельность </w:t>
      </w:r>
      <w:r>
        <w:rPr>
          <w:color w:val="000000"/>
          <w:sz w:val="28"/>
          <w:szCs w:val="28"/>
          <w:lang w:val="ru-RU" w:eastAsia="ru-RU"/>
        </w:rPr>
        <w:t xml:space="preserve">в приоритетных, общественно-значимых направлениях, в том числе в сфере образования, науки, здравоохранения,  культуры,  физической  культуры и спорта (за исключением  профессионального  спорта),  искусства,  социальной помощи (поддержки), а также других направлениях, предусматриваемых законодательством;  </w:t>
      </w:r>
      <w:r>
        <w:rPr>
          <w:sz w:val="28"/>
          <w:szCs w:val="28"/>
          <w:lang w:val="ru-RU"/>
        </w:rPr>
        <w:t xml:space="preserve">при этом указанные организации должны соблюдать условия, касающиеся связи осуществляемой ими предпринимательской деятельности с основной деятельностью (указанные условия предполагается определить с учетом практики формирования </w:t>
      </w:r>
      <w:r>
        <w:rPr>
          <w:color w:val="000000"/>
          <w:sz w:val="28"/>
          <w:szCs w:val="28"/>
          <w:lang w:val="ru-RU"/>
        </w:rPr>
        <w:t xml:space="preserve">перечня видов </w:t>
      </w:r>
      <w:r>
        <w:rPr>
          <w:color w:val="000000"/>
          <w:sz w:val="28"/>
          <w:szCs w:val="28"/>
          <w:lang w:val="ru-RU" w:eastAsia="ru-RU"/>
        </w:rPr>
        <w:t xml:space="preserve">платной  деятельности,  которую  вправе осуществлять некоммерческая   организация   -   собственник  целевого  капитала,  за  исключением   специализированной организации)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в пользу благотворительных организаций, отвечающих дополнительным требованиям по прозрачности механизмов управления их деятельности и ведения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. Распространение практики предоставления субъектами Российской Федерации вычетов в части 4% ставки по налогу на прибыль в отношении пожертвований предприятий и организаций благотворительным и некоммерческим организациям в соответствии с требованиями, устанавливаемыми законодательством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Содействие распространению практики реализации предприятиями деятельности, соответствующей принципам корпоративной социальной ответственности,  ведению ими корпоративной социальной отчетности. Установление требования обязательного ведения корпоративной социальной отчетности для акционерных обществ, не менее 51% акций которых находится в собственности государства, и величина доходов которых превышает установленный уровен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.3. Содействие развитию благотворитель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Уточнение и расширение перечня определенных в законодательстве целей благотворительной деятельности, предусмотрев включение в их перечень следующих целей: социальную реабилитацию детей-сирот, детей, оставшихся без попечения родителей, и детей, являющихся членами семей, доходы которых на одного члена не превышают прожиточного минимума; защиту прав, законных интересов граждан и организаций, разрешения споров и конфликтов; оказание  юридической  помощи и правовое просвещение населения; профилактика  социально опасных форм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сширение перечня организационно-правовых форм, в которых могут создаваться благотворительные организации. В настоящее время благотворительные организации в соответствии с Федеральным законом «О благотворительной деятельности и благотворительных организациях» могут создаваться только в форме общественного объединения, фонда или учреждения. </w:t>
      </w:r>
      <w:r>
        <w:rPr>
          <w:sz w:val="28"/>
          <w:szCs w:val="28"/>
          <w:lang w:val="ru-RU"/>
        </w:rPr>
        <w:t xml:space="preserve">На практике существуют некоммерческие организации, подпадающие под определение «благотворительной организации», безвозмездно помогающие детям, инвалидам, бездомным, социально незащищенным группам населения, но при этом созданные в организационно-правовых формах, не указанных в данном федеральном закон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анение указанного пробела в законодательстве позволит благотворительным организациям в новых организационно-правовых формах пользоваться особым режимом для всех благотворительных организаций, а также распространит на более широкий круг  организаций дополнительные требования к структуре управления, отчетности, порядку расходования средств, гарантирующие прозрачность использования имущества, установленные законодательством для благотворительных орган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Разработка новых правил налогообложения некоммерческих, в том числе благотворительных организаций (включая благотворительные фонды), предполагающих освобождение их от налога на прибыль при соблюдении условий, касающихся связи осуществляемой ими предпринимательской деятельности с основной деятель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ar-SA"/>
        </w:rPr>
        <w:t xml:space="preserve">4. Распространение на негосударственные некоммерческие организации установленной в отношении автономных учреждений нормы о </w:t>
      </w:r>
      <w:r>
        <w:rPr>
          <w:bCs/>
          <w:sz w:val="28"/>
          <w:szCs w:val="28"/>
          <w:lang w:val="ru-RU"/>
        </w:rPr>
        <w:t>целевом финансировании, не учитываемом при определении налоговой базы по налогу на прибыль, в отношении  с</w:t>
      </w:r>
      <w:r>
        <w:rPr>
          <w:bCs/>
          <w:iCs/>
          <w:sz w:val="28"/>
          <w:szCs w:val="28"/>
          <w:lang w:val="ru-RU"/>
        </w:rPr>
        <w:t>убсидий, предоставляемых  из федерального бюджета и бюджетов других уров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>5. Распространение практики предоставления субъектами Российской Федерации вычетов в части 4% ставки по налогу на прибыль в отношении благотворительных организаций, а также совместно с муниципальными образованиями – льгот по уплате налога на недвижимое имущество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Введение статуса благотворительной организации, которая освобождается от обложения налогом на прибыль. При этом в отношении жертвователя, сделавшего пожертвование в данную организацию, также  распространяются льготы по налогу на прибыль. Условием получения такого статуса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язательность наличия наблюдательных или попечительских советов с определением основных прав и обязанностей членов таких советов и базовые процедуры их деятельности, уточнение требований к составу и фиксация полномочий органов управления  организаций, с тем, чтобы члены органа, отвечающего за определение стратегии деятельности организации, за стратегический контроль и за назначение высших исполнительных должностных лиц не имели конфликта интересов, выполняли свои обязанности на общественных начал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в уставе организации закрытого списка видов деятельности из перечня видов деятельности, в соответствии с перечнем, устанавливаемых законодательств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>специализированные требования</w:t>
        <w:tab/>
        <w:t>для регистрации указанного статуса, (при этом устанавливается, что иные некоммерческие организации должны регистрироваться в том же порядке, что и коммерческие организаци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специализированные требования к отчетности для указанных организаций, при у</w:t>
      </w:r>
      <w:r>
        <w:rPr>
          <w:sz w:val="28"/>
          <w:szCs w:val="28"/>
          <w:lang w:val="ru-RU"/>
        </w:rPr>
        <w:t>прощении форм ежегодной отчетности для малых организаций, а также иных некоммерческих организа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ежегодного независимого аудита для подтверждения целевого (соответствующего требованиям, установленным в законе для получения статуса) использования средств (кроме малых организаци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/>
        </w:rPr>
        <w:t>требования к публикации в сети Интернет документов, предоставляемых организацией в регистрационный орган при регистрации (включая устав организации), а также отчетов о содержательной и финансовой деятельности, подаваемых в регистрационный орган, а также отчетов о своей деятельности в соответствии со специализированными стандартам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 перспективе необходим переход от существующей системы контроля над деятельностью благотворительных организаций, осуществляемого исключительно государственными органами, к системе государственно-общественного контроля, где наряду с государственными органами принимают участие объединения благотворительных организаций, которые могли бы взять на себя контроль над выполнением их членами требований законодательства о благотворительной деятельности. В этой связи необходима поддержка развитию системы стандартов, этических кодексов, механизмам саморегулирования в среде благотворительных и добровольческих организаций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color w:val="000000"/>
          <w:spacing w:val="7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Создание новой организационно-правовой формы некоммерческой организации «некоммерческое общество»</w:t>
      </w:r>
      <w:r>
        <w:rPr>
          <w:color w:val="000000"/>
          <w:spacing w:val="7"/>
          <w:sz w:val="28"/>
          <w:szCs w:val="28"/>
          <w:lang w:val="ru-RU"/>
        </w:rPr>
        <w:t>, позволяющей объединять в качестве соучредителей граждан и юридических лиц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  <w:t xml:space="preserve">2.4. Содействие </w:t>
      </w:r>
      <w:r>
        <w:rPr>
          <w:b/>
          <w:sz w:val="28"/>
          <w:szCs w:val="28"/>
          <w:lang w:val="ru-RU"/>
        </w:rPr>
        <w:t>эффективному привлечению благотворительной и добровольческой помощи государственными и муниципальными учреждениями и иными некоммерческими организациями. Устранение барьеров в предоставлении благотворительной помощи физическим лицам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начимым условием повышения результативности благотворительной деятельности является формирование эффективных механизмов взаимодействия с благотворительными организациями государственных и муниципальных учреждений и иных некоммерческих организаций,  распространение практики вовлечения благотворителей в процесс принятия управленческих решений в организациях-получателях благотворительной помощи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связи важным механизмом такого взаимодействия должно стать развитие практики использования механизма целевого капитала некоммерческих организаций, обеспечивающего прозрачность процедур использования благотворительной помощи, при высокой степени автономности некоммерческих организаций, выступающих в качестве получателей его средств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а целенаправленная поддержка создания целевого капитала некоммерческих организаций, как со стороны федеральных органов исполнительной власти, так и органов исполнительной власти субъектов Российской Федерации, органов местного самоуправления.</w:t>
      </w:r>
    </w:p>
    <w:p>
      <w:pPr>
        <w:pStyle w:val="Normal"/>
        <w:shd w:fill="FFFFFF" w:val="clear"/>
        <w:spacing w:lineRule="auto" w:line="360" w:before="120" w:after="0"/>
        <w:ind w:right="9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Фактором, сдерживающим развитие благотворительности, является используемая в некоторых регионах и муниципальных образованиях практика сокращения в течение года объемов финансирования бюджетного учреждения, исходя из объемов полученных им благотворительных пожертвований. Необходимо формирование условий, исключающих подобную практику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Также необходимо обеспечить устранение необоснованных барьеров в предоставлении благотворительной помощи физическим лицам, освободив от необходимости уплаты налога на доходы физических лиц  средства, выделяемые на обучение детей, оставшихся без попечения родителей и детей являющихся членами семей, доходы которых на одного члена не превышают прожиточного минимума, в возрасте до 24 лет (в настоящее время такой порядок действует только в отношении детей-сирот), а также средства, </w:t>
      </w:r>
      <w:r>
        <w:rPr>
          <w:rStyle w:val="Style15"/>
          <w:b w:val="false"/>
          <w:bCs w:val="false"/>
          <w:color w:val="000000"/>
          <w:sz w:val="28"/>
          <w:szCs w:val="28"/>
          <w:lang w:val="ru-RU"/>
        </w:rPr>
        <w:t>направленные за услуги по лечению, уплаченные некоммерческими организациями, уставная деятельность которых направлена на содействие охране здоровья.</w:t>
      </w:r>
    </w:p>
    <w:p>
      <w:pPr>
        <w:pStyle w:val="TextBody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одействию развитию социальной рекламы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содействия развитию благотворительной деятельности и добровольчества является развитие института социальной рекламы. В этой связи необходимо:</w:t>
      </w:r>
    </w:p>
    <w:p>
      <w:pPr>
        <w:pStyle w:val="TextBody"/>
        <w:spacing w:lineRule="auto" w:line="360" w:before="0" w:after="0"/>
        <w:ind w:firstLine="720"/>
        <w:rPr>
          <w:bCs/>
          <w:sz w:val="28"/>
          <w:szCs w:val="26"/>
        </w:rPr>
      </w:pPr>
      <w:r>
        <w:rPr>
          <w:sz w:val="28"/>
          <w:szCs w:val="28"/>
        </w:rPr>
        <w:t>1. Внесение изменений в законодательство, позволяющих установить четкое разграничение между понятиями «реклама» и «социальная реклама», относящих безвозмездное изготовление и распространение социальной рекламы к благо</w:t>
      </w:r>
      <w:r>
        <w:rPr>
          <w:sz w:val="28"/>
        </w:rPr>
        <w:t xml:space="preserve">творительной деятельности и позволяющие </w:t>
      </w:r>
      <w:r>
        <w:rPr>
          <w:bCs/>
          <w:sz w:val="28"/>
          <w:szCs w:val="26"/>
        </w:rPr>
        <w:t>исключить начисление налога на добавленную стоимость при изготовлении и распространении социальной рекламы,  осуществляемой на безвозмездной основе;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Обеспечить предоставление возможности отнесения на себестоимость расходов предприятий и организаций, направленных на изготовление и распространение социальной рекламы, в пределах устанавливаемых законодательством;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sz w:val="28"/>
          <w:szCs w:val="28"/>
        </w:rPr>
        <w:t>3. Обеспечить реализацию мер, направленных на повышение качества социальной рекламы и ее эффективного размещения, включая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практики независимой экспертизы социальной рекламы, создания общественных экспертно-консультационных советов, обеспечивающих формирование критериев качества и проведение оценки эффективности социальной рекламы, проведения общественных слушаний по вопросам организации кампаний в сфере социальной рекламы, финансируемых из бюджетных источников;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исследований для определения приоритетных и актуальных тем социальной рекламы, способов их подачи и оценки эффективности;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>
          <w:sz w:val="28"/>
          <w:szCs w:val="28"/>
        </w:rPr>
        <w:t>обеспечение распространения лучшей практики создания и распространения социальной рекла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  <w:lang w:val="ru-RU"/>
        </w:rPr>
        <w:t>3. Развитие механизмов поддержки благотворите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 xml:space="preserve">1. Задачи повышения эффективности мер по реализации социальной политики государства требуют использования потенциала </w:t>
      </w:r>
      <w:r>
        <w:rPr>
          <w:bCs/>
          <w:iCs/>
          <w:sz w:val="28"/>
          <w:szCs w:val="28"/>
          <w:lang w:val="ru-RU" w:eastAsia="ar-SA"/>
        </w:rPr>
        <w:t>благотворительных и добровольческих организаций, иных организаций, участвующих в финансировании благотворительной деятельности, в разработке и реализации социальных программ, программ в сфере образования, здравоохранения, науки, культуры, социальной поддержки населения, как на федеральном, так и на региональном и местном уровнях. Необходимо повсеместное распространение практики включения участников благотворительной деятельности в формируемые экспертные советы и рабочие группы, учет их позиций в рамках процедур принятия соответствующих решений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дновременно, указанный механизм будет содействовать формированию системы согласованных приоритетов государственной социальной политики и благотворительной деятельности, учитывающей остроту существующих социальных проблем, содействовать повышению согласованности действий участников межсекторного взаимо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. Важным инструментом поддержки благотворительных программ является развитие механизмов конкурсного предоставления субсидий некоммерческим организациям из бюджетов различного уровня, (с учетом накопленного опыта государственной поддержки неправительственных организаций, участвующих в развитии институтов гражданского общества). Указанный механизм позволит эффективно дополнять финансирование успешных социальных проектов, финансируемых благотворительными организациями со стороны бюджетных 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 этой связи целесообразно внесение изменений в Бюджетный кодекс Российской Федерации в части закрепления обязательности использования конкурсных механизмов предоставления субсидий (грантов) некоммерческим организациям, прежде всего осуществляющим благотворительную деятельность, из средств бюджетов субъектов Российской Федерации и муниципальных образований, а также формирование нормативно-правовой базы для реализации практики предоставления бюджетных субсидий (грантов) некоммерческим организациям на срок, превышающий календарный год и обеспечивающей возможность авансирования осуществляемых ими затрат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Необходимо обеспечить предоставление широкой информационной и консультационной поддержки благотворительным организациям и иным участникам благотворительной деятельности. Доступ к информации о местных социальных проблемах, о категориях нуждающихся в благотворительной поддержке, о ведущейся в регионе (муниципалитете) благотворительной деятельности, о возможных партнерах, о возможностях государственной поддержки должен быть максимально облегчен для граждан и организаций, действующих и потенциальных участников благотворительной деятельности. 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этой связи целесообразно выделение бюджетного финансирования на цели создания и поддержания информационно-консультационной инфраструктуры благотворительности и добровольчества, включая формирование системы распространения лучшей практики их деятельности,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и этом необходимо обеспечить поддержку развитию тематических информационных ресурсов в сети Интернет, выпуску специализированных изданий, проведению конкурсов, организации семинаров и конференций, самоорганизации благотворительных организаций, проведению регулярных исследований в области благотворительности и мониторинга участия граждан и других заинтересованных сторон в благотворительной и добровольческой деятельности.</w:t>
      </w:r>
    </w:p>
    <w:p>
      <w:pPr>
        <w:pStyle w:val="TextBody"/>
        <w:spacing w:lineRule="auto" w:line="360" w:before="0" w:after="0"/>
        <w:ind w:firstLine="72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Необходимым условием расширения благотворительной деятельности и добровольчества является также обеспечение их широкого информационного освещения</w:t>
      </w:r>
      <w:r>
        <w:rPr>
          <w:b/>
          <w:bCs/>
          <w:iCs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достаток информации о мотивации, целях и реальных результатах деятельности благотворительных и добровольческих организаций, является серьезным препятствием на пути развития сектора. Сравнительно низкая информированность граждан о НКО негативно отражается на отношении граждан к их деятельности и на общем уровне гражданской активности населения. 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доверия к благотворительным организациям мерами информационной политики является необходимой активизации потенциала благотворительности и добровольчества, позволит существенно увеличить ресурсы, вовлеченные в эту сферу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этой связи необходимо обеспечить целенаправленное распространение в средствах массовой информации материалов о благотворительной деятельности, благотворительных организациях и добровольцах, содействовать формированию пониманию важности, общественной значимости и  престижности благотворительности и  добровольчества. При этом необходимо обеспечить целенаправленное содействие продвижению позитивной репутации наиболее успешных благотворительных организаций, как ориентиров для привлечения пожертвований граждан и организаций.</w:t>
      </w:r>
    </w:p>
    <w:p>
      <w:pPr>
        <w:pStyle w:val="TextBody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же в задачи информационного освещения благотворительной деятельности входит распространение информации о формах участия граждан в благотворительной деятельности и добровольческой деятельности, преимуществ организованной, институциональной благотворительности и формирование позитивного образа благотворитель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5. Как на федеральном уровне, так и в субъектах Российской Федерации, муниципальных образованиях должно быть обеспечено формирование системы значимых моральных стимулов к участию в благотворительной деятельности и добровольчестве, содействующих их общественному признанию,</w:t>
      </w:r>
    </w:p>
    <w:p>
      <w:pPr>
        <w:pStyle w:val="TextBody"/>
        <w:spacing w:lineRule="auto" w:line="360" w:before="0" w:after="0"/>
        <w:ind w:firstLine="720"/>
        <w:rPr/>
      </w:pPr>
      <w:r>
        <w:rPr>
          <w:bCs/>
          <w:iCs/>
          <w:sz w:val="28"/>
          <w:szCs w:val="28"/>
          <w:lang w:eastAsia="ar-SA"/>
        </w:rPr>
        <w:t>6. Важным условием активизации благотворительной деятельности является развитие системы подготовки кадров для благотворительных организаций, включая модернизацию образовательных стандартов и учебных программ учреждений профессионального образования, развитие системы специализированного непрерыв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содействия благотворительной деятельности, взаимодействия с благотворительными организациями должны быть также интегрированы в программы подготовки и повышения квалификации государственных и муниципальных служащих, управленческих кадров предприятий и организаций.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обровольческой и благотворительной деятельности должно стать одним из ведущих направлений системы гражданского образования школьников и студентов и будет поддерживаться в качестве одного из приоритетных направлений молодежной и социальной политики. При этом необходимо обеспечить отражение вопросов благотворительной и добровольческой деятельности в программах общего образован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 w:eastAsia="ar-SA"/>
        </w:rPr>
        <w:t xml:space="preserve">4. Особенности реализации </w:t>
      </w:r>
      <w:r>
        <w:rPr>
          <w:b/>
          <w:iCs/>
          <w:sz w:val="28"/>
          <w:szCs w:val="28"/>
          <w:lang w:val="ru-RU"/>
        </w:rPr>
        <w:t>механизмов поддержки благотворительной деятельности на региональном и мест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Необходимым условием обеспечения массового участия граждан в реализации благотворительной и добровольческой деятельности, является обеспечение поддержки благотворительности на региональном и мест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В этой связи необходимо обеспечить, с участием заинтересованных организаций, разработку региональных и муниципальных программ поддержки благотворительной деятельности и доброволь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. В рамках инструментов налоговой поддержки следует использовать возможность предоставления участникам благотворительной деятельности льгот по уплате регионального компонента налога на прибыль, а также налога на имущество юрид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 xml:space="preserve">2. В целях обеспечения устойчивости благотворительных организаций важным является предоставление благотворительным организациям </w:t>
      </w:r>
      <w:r>
        <w:rPr>
          <w:sz w:val="28"/>
          <w:szCs w:val="28"/>
          <w:lang w:val="ru-RU"/>
        </w:rPr>
        <w:t>государственного (муниципального имущества), в первую очередь помещений, на льгот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привлечения дополнительных финансовых ресурсов, целесообразным является поддержка формирования целевого капитала некоммерческих организаций, а также фондов местных сообществ  - </w:t>
      </w:r>
      <w:r>
        <w:rPr>
          <w:bCs/>
          <w:sz w:val="28"/>
          <w:szCs w:val="28"/>
          <w:lang w:val="ru-RU"/>
        </w:rPr>
        <w:t>грантодающих фондов, в которых аккумулируются и распределяются  на конкурсной основе средства из местных источников для решения социальных проблем территории (к управлению фондами привлекаются на паритетной основе представители органов власти субъекта Российской Федерации, местного самоуправления, предпринимателей и некоммерческих организац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4. Необходимо обеспечить развитие </w:t>
      </w:r>
      <w:r>
        <w:rPr>
          <w:sz w:val="28"/>
          <w:szCs w:val="28"/>
          <w:lang w:val="ru-RU"/>
        </w:rPr>
        <w:t xml:space="preserve">инфраструктуры </w:t>
      </w:r>
      <w:r>
        <w:rPr>
          <w:sz w:val="28"/>
          <w:szCs w:val="28"/>
          <w:lang w:val="ru-RU" w:eastAsia="ar-SA"/>
        </w:rPr>
        <w:t xml:space="preserve">содействия благотворительной и добровольческой деятельности граждан </w:t>
      </w:r>
      <w:r>
        <w:rPr>
          <w:sz w:val="28"/>
          <w:szCs w:val="28"/>
          <w:lang w:val="ru-RU"/>
        </w:rPr>
        <w:t>по месту жительства, которое может быть реализовано, в частности, на базе организаций территориального обществен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Целесообразно обеспечить поддержку широкому вовлечению граждан в деятельность общественных советов при государственных и муниципальных учреждениях (образования, здравоохранения, социальной поддержки населения), в качестве значимого условия развития благотворительной и добровольческ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Основные результаты реализации Концеп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ост поддержки в обществе и расширения участия граждан в благотворительной деятельности и добровольчестве, повышение доверия граждан к благотворительным организац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Расширение объемов благотворительных пожертвований граждан и организаций, при опережающем росте пожертвований физически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Увеличение числа граждан - участников благотворительной и добровольче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>Увеличение объема финансовых активов, аккумулируемых в рамках целевого капитала некоммерческих организаций, и в фондах местных сооб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ar-SA"/>
        </w:rPr>
        <w:t>Развитие инфраструктуры информационной и консультационной поддержки благотворительной и доброволь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вышение эффективности благотворительных и добровольческих програ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овышение качества жизни граждан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14A8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6"/>
      <w:lang w:val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spacing w:lineRule="exact" w:line="240"/>
    </w:pPr>
    <w:rPr>
      <w:rFonts w:ascii="Verdana" w:hAnsi="Verdana" w:cs="Verdana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4:26:00Z</dcterms:created>
  <dc:creator>Admin</dc:creator>
  <dc:description/>
  <cp:keywords/>
  <dc:language>en-US</dc:language>
  <cp:lastModifiedBy>PolyakovIA</cp:lastModifiedBy>
  <cp:lastPrinted>2008-11-10T15:45:00Z</cp:lastPrinted>
  <dcterms:modified xsi:type="dcterms:W3CDTF">2009-07-09T04:26:00Z</dcterms:modified>
  <cp:revision>2</cp:revision>
  <dc:subject/>
  <dc:title>Материалы к проекту концепции содействия развитию благотворительной деятельности и добровольчества в Российской Федерации</dc:title>
</cp:coreProperties>
</file>