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стандарт оказания услуги «Вовлечение граждан в возрасте </w:t>
        <w:br/>
        <w:t xml:space="preserve">от 14 до 30 лет в добровольческую (волонтерскую) деятельность», осуществляемой государственными и муниципальными учрежд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боте с молодеж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понятия стандарт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  <w:sz w:val="28"/>
          <w:szCs w:val="28"/>
        </w:rPr>
        <w:t>Добровольц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 граждане, осуществляющие благотворительную деятельность в форме безвозмездного труда в интересах благополучателя, в том числе в интересах благотворительной организации. Благотворительная организация может оплачивать расходы добровольцев, связанные с их деятельностью в этой организации (командировочные расходы, затраты на транспорт и другие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  <w:sz w:val="28"/>
          <w:szCs w:val="28"/>
        </w:rPr>
        <w:t>Благополучатели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>лица, получающие благотворительные пожертвования от благотворителей, помощь добровольце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  <w:sz w:val="28"/>
          <w:szCs w:val="28"/>
        </w:rPr>
        <w:t>Добровольческая (волонтерская) деятельность</w:t>
      </w:r>
      <w:r>
        <w:rPr>
          <w:sz w:val="28"/>
          <w:szCs w:val="28"/>
        </w:rPr>
        <w:t xml:space="preserve"> – это форма социального служения, осуществляемая по свободному волеизъявлению граждан, направленная на бескорыстное оказание социально значимых услуг на местном, национальном или международном уровнях, способствующая личностному росту и развитию выполняющих эту деятельность граждан (добровольцев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олодежное добровольчество</w:t>
      </w:r>
      <w:r>
        <w:rPr>
          <w:sz w:val="28"/>
          <w:szCs w:val="28"/>
        </w:rPr>
        <w:t xml:space="preserve"> – практическая добровольческая деятельность молодежи по предметному решению общественных проблем, осуществляемая без принуждения и оказывающая социализирующее влияние на субъект деятельности.</w:t>
      </w:r>
    </w:p>
    <w:p>
      <w:pPr>
        <w:pStyle w:val="Normal"/>
        <w:spacing w:lineRule="auto" w:line="276"/>
        <w:ind w:right="-6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оговор о добровольческом (волонтерском) труде</w:t>
      </w:r>
      <w:r>
        <w:rPr>
          <w:b/>
          <w:iCs/>
          <w:sz w:val="28"/>
          <w:szCs w:val="28"/>
        </w:rPr>
        <w:t xml:space="preserve"> − </w:t>
      </w:r>
      <w:r>
        <w:rPr>
          <w:sz w:val="28"/>
          <w:szCs w:val="28"/>
        </w:rPr>
        <w:t>гражданско-правовой договор об оказании услуг организации на безвозмездной основе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Существенными условиями этого договора выступают добровольность, безвозмездность, некоммерческий характер деятельности (направленность в пользу благополучател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рудовой договор</w:t>
      </w:r>
      <w:r>
        <w:rPr>
          <w:sz w:val="28"/>
          <w:szCs w:val="28"/>
        </w:rPr>
        <w:t xml:space="preserve"> −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соглашением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правила внутреннего трудового распорядка, действующие у данного работодател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Нормативно-правовое основание предоставления услуги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луга предоставляется в соответствии с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9 мая 1995 г. № 82-ФЗ «Об общественных объединениях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8 июня 1995 г. № 98-ФЗ «О государственной поддержке молодежных и детских общественных объединений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едеральным законом от 11 августа 1995 г. № 135-ФЗ «О благотворительной деятельности и благотворительных организациях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деятельности Правительства Российской Федерации на период до 2012 года, утвержденными </w:t>
      </w:r>
      <w:r>
        <w:rPr>
          <w:bCs/>
          <w:sz w:val="28"/>
          <w:szCs w:val="28"/>
        </w:rPr>
        <w:t xml:space="preserve">распоряжением </w:t>
      </w:r>
      <w:r>
        <w:rPr>
          <w:sz w:val="28"/>
          <w:szCs w:val="28"/>
        </w:rPr>
        <w:t xml:space="preserve">Правительства Российской Федерации </w:t>
      </w:r>
      <w:r>
        <w:rPr>
          <w:bCs/>
          <w:sz w:val="28"/>
          <w:szCs w:val="28"/>
        </w:rPr>
        <w:t>от 17 ноября 2008 г. № 1663-р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ей содействия развитию благотворительной деятельности и добровольчества в Российской Федерации, одобренной распоряжением Правительства Российской Федерации от 30 июля 2009 г. № 1054-р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писание услуги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сультирование граждан в возрасте от 14 до 30 лет об особенностях осуществления добровольческой (волонтерской) деятельности, процедуре получения «Личной книжки волонтера», получения </w:t>
      </w:r>
      <w:r>
        <w:rPr>
          <w:rStyle w:val="StrongEmphasis"/>
          <w:b w:val="false"/>
          <w:sz w:val="28"/>
          <w:szCs w:val="28"/>
        </w:rPr>
        <w:t>выписки из базы данных о возможных вариантах добровольческой (волонтерской) деятельности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зультат предоставления услуг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rStyle w:val="StrongEmphasis"/>
          <w:b w:val="false"/>
          <w:sz w:val="28"/>
          <w:szCs w:val="28"/>
        </w:rPr>
        <w:t>Результатом предоставления услуги является:</w:t>
      </w:r>
    </w:p>
    <w:p>
      <w:pPr>
        <w:pStyle w:val="TextBody"/>
        <w:spacing w:lineRule="auto" w:line="276"/>
        <w:ind w:firstLine="709"/>
        <w:rPr/>
      </w:pPr>
      <w:r>
        <w:rPr>
          <w:rStyle w:val="StrongEmphasis"/>
          <w:b w:val="false"/>
          <w:sz w:val="28"/>
          <w:szCs w:val="28"/>
        </w:rPr>
        <w:t xml:space="preserve">выдача гражданину в возрасте </w:t>
      </w:r>
      <w:r>
        <w:rPr>
          <w:sz w:val="28"/>
          <w:szCs w:val="28"/>
        </w:rPr>
        <w:t>от 14 до 30 лет «Личной книжки волонтера»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TextBody"/>
        <w:spacing w:lineRule="auto" w:line="276"/>
        <w:ind w:firstLine="709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ыдача выписки из базы данных о возможных вариантах добровольческой (волонтерской) деятельности;</w:t>
      </w:r>
    </w:p>
    <w:p>
      <w:pPr>
        <w:pStyle w:val="TextBody"/>
        <w:spacing w:lineRule="auto" w:line="276"/>
        <w:ind w:firstLine="709"/>
        <w:rPr/>
      </w:pPr>
      <w:r>
        <w:rPr>
          <w:rStyle w:val="StrongEmphasis"/>
          <w:b w:val="false"/>
          <w:sz w:val="28"/>
          <w:szCs w:val="28"/>
        </w:rPr>
        <w:t>выдача мотивированного отказа в предоставлении «Личной книжки   волонтера»;</w:t>
      </w:r>
    </w:p>
    <w:p>
      <w:pPr>
        <w:pStyle w:val="TextBody"/>
        <w:spacing w:lineRule="auto" w:line="276"/>
        <w:ind w:firstLine="709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ыдача мотивированного отказа в предоставлении выписки базы данных добровольческой (волонтерской) деятельности.</w:t>
      </w:r>
    </w:p>
    <w:p>
      <w:pPr>
        <w:pStyle w:val="TextBody"/>
        <w:spacing w:lineRule="auto" w:line="276"/>
        <w:ind w:firstLine="709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писание получателей услуг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олучателями услуги являются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в возрасте от 14 до 30 лет, являющиеся учащимися образовательных учреждений начального, среднего и высшего профессионального образования, желающие осуществлять добровольческую (волонтерскую) деятельность в свободное от учебы время;</w:t>
      </w:r>
    </w:p>
    <w:p>
      <w:pPr>
        <w:pStyle w:val="TextBody"/>
        <w:tabs>
          <w:tab w:val="clear" w:pos="708"/>
          <w:tab w:val="left" w:pos="862" w:leader="none"/>
        </w:tabs>
        <w:spacing w:lineRule="auto" w:line="276"/>
        <w:ind w:firstLine="709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безработные граждане в возрасте от 16 до 30 лет, испытывающие трудности в поиске работы и желающие осуществлять добровольческую (волонтерскую) деятельность, в том числе: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инвалиды;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освобожденные из мест лишения свободы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уволенные с мест военной службы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выпускники учреждений начального, среднего и высшего профессионального образования.</w:t>
      </w:r>
    </w:p>
    <w:p>
      <w:pPr>
        <w:pStyle w:val="2"/>
        <w:spacing w:lineRule="auto" w:line="276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тоимость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 предоставление услуги плата не взимаетс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роки предоставления услуги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ешение по вопросу о выдаче «Личной книжки волонтера» или об отказе в выдаче такой книжки принимается органами исполнительной власти или органами местного самоуправления субъектов Российской Федерации в течение двух дней с момента подачи получателем услуги надлежащим образом оформленного заявления и полного пакета требуемых документов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ешение по вопросу о выдаче выписки из базы данных о добровольческой (волонтерской) деятельности или об отказе в выдаче такой выписки принимается органами исполнительной власти или органами местного самоуправления субъектов Российской Федерации в течение пяти дней с момента подачи получателем услуги надлежащим образом оформленного заявления и полного пакета требуемых документов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Основания для отказа в предоставлении услуги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тивированный отказ в предоставлении услуги выдается в следующих в случаях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оответствие гражданина требованиям, предъявляемым к категориям получателей услуг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я или неполного представления требуемых документов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недостоверности сведений, содержащихся в представленных документах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Перечень органов (организаций), участвующих в предоставлении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ы исполнительной власти, органы местного самоуправления, государственные и муниципальные учреждения по работе с молодежью субъектов Российской Федерации (далее – поставщики услуги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казания услуги поставщики услуги взаимодействует со службами занятости населения, представителями некоммерческих (в том числе благотворительных) организаций, которые предоставляют данные о наличии добровольческих (волонтерских) позиц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Перечень документов, необходимых для предоставления услуги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4677"/>
      </w:tblGrid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ind w:right="252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, который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ает документ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0" w:right="252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о выдаче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«Личной книжки волонтера» (приложение 1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и органы местного самоуправления субъектов Российской Федерации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0" w:right="252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о выдаче </w:t>
            </w:r>
            <w:r>
              <w:rPr>
                <w:rStyle w:val="StrongEmphasis"/>
                <w:b w:val="false"/>
                <w:sz w:val="28"/>
                <w:szCs w:val="28"/>
              </w:rPr>
              <w:t>выписки из базы данных о возможных вариантах добровольческой (волонтерской) деятельности (приложение 2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и органы местного самоуправления субъектов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0" w:right="252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и его коп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миграционной служб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из образовательного учреждени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е заведение общего или профессионального образов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right="252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родителей (опекуна) на осуществление  несовершеннолетним гражданином добровольческой (волонтерской)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выдаче «Личной книжки волонтера» должно содержать личный идентификационный номер заявителя, присвоенный по результатам регистрации в сети Интернет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ab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i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Если получатель услуги не смог зарегистрироваться на сайте самостоятельно, сотрудники поставщиков услуги содействуют ему в проведении такой регистрации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регистрационный номер, присвоенный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ab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i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должен соответствовать учетной записи в базе данных «Личной книжки волонтера», выдаваемой органами исполнительной власти и органами местного самоуправления субъектов Российской Федерац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книжки соответствует коду региона Российской Федерации в перечне цифровых кодов регионов Российской Федерации, применяемых на государственных регистрационных знаках транспортных средств и другой специальной продукции, утвержденном приказом МВД России от 28 марта 2002 г. № 282 «О государственных регистрационных знаках транспортных средств», а номер книжки состоит из семи знаков и начинается с 0000001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справок, необходимых для получения услуги – 1 месяц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Порядок предоставления документов, необходимых для предоставления услуг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лучатель услуги вправе представить документы, установленные разделом Х  настоящего примерного стандарта оказания услуги, следующими способами:</w:t>
      </w:r>
    </w:p>
    <w:p>
      <w:pPr>
        <w:pStyle w:val="2"/>
        <w:spacing w:lineRule="auto" w:line="276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почте;</w:t>
      </w:r>
    </w:p>
    <w:p>
      <w:pPr>
        <w:pStyle w:val="2"/>
        <w:spacing w:lineRule="auto" w:line="276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помощью экспресс почты</w:t>
      </w:r>
      <w:r>
        <w:rPr>
          <w:b w:val="false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личного обращ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и услуги публикуют информацию о почтовых адресах для направления документов и обращений получателей услуги на своих официальных сайт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аче заявления и пакета документов посредством личного обращения ответственный за прием документов поставщика услуги обязан выдать получателю услуги расписку о приеме документов, с указанием даты приема документов, а также фамилии, имени, отчества и рабочего телефона ответственного за прием докумен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заявления и документов по почте расписка о приеме документов высылается получателю услуги по почт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>. Порядок получения документа, являющегося результатом услуг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услуги имеет право выбрать способ предоставления результата услуги: по почте или при личном обращен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лучатель услуги не выбрал способ предоставления результата услуги, поставщики услуги отправляют его по почт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>. Порядок информирования получателей услуги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нформация об услуге предоставляется непосредственно в помещениях поставщиков услуги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поставщиков услуги, в средствах массовой информации, издания информационных материалов (брошюр, буклетов и т.д.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размещаются в помещениях поставщиков услуги. На информационных стендах размещается следующая обязательная информац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поставщиков услуг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ов, в которых предоставляется услуга, фамилии, имена, отчества, должности и телефоны соответствующих должностных лиц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наиболее часто задаваемые вопрос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редставляемых получателями услуг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справочной службы поставщиков услуги, адреса электронной почты справочной служб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личных консультац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дреса официальных сайтов поставщиков услуг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Тексты материалов печатаются удобным для чтения шрифтом, без исправлений, наиболее важные места выделяются полужирным начертанием, либо подчеркиваются. </w:t>
      </w:r>
    </w:p>
    <w:p>
      <w:pPr>
        <w:pStyle w:val="Normal"/>
        <w:spacing w:lineRule="auto" w:line="276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XIV</w:t>
      </w:r>
      <w:r>
        <w:rPr>
          <w:b/>
          <w:bCs/>
          <w:sz w:val="28"/>
          <w:szCs w:val="28"/>
        </w:rPr>
        <w:t>. Предоставление информации на Интернет сайтах</w:t>
      </w:r>
      <w:r>
        <w:rPr>
          <w:b/>
          <w:sz w:val="28"/>
          <w:szCs w:val="28"/>
        </w:rPr>
        <w:t xml:space="preserve"> поставщиков услуг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йтах поставщиков услуги в сети Интернет публикуется информация </w:t>
        <w:br/>
        <w:t>о документах, которые необходимо предоставить для получения услуг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формирования заинтересованных лиц о порядке предоставления услуги по вовлечению граждан в возрасте от 14 до 30 лет в добровольческую (волонтерскую) деятельность существует соответствующий подразде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йте также подлежат размещению бланки заявлений, указанные </w:t>
        <w:br/>
        <w:t xml:space="preserve">в пункт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стоящего стандарта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жиме вопросов-ответов информация предоставляется каждому, задавшему свой вопрос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сайтах поставщиков услуги действуют форум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>. Порядок консультирования получателей услуг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сультации получателей услуги о порядке получения услуги проводятся в соответствии с графиком работы </w:t>
      </w:r>
      <w:r>
        <w:rPr>
          <w:sz w:val="28"/>
          <w:szCs w:val="28"/>
        </w:rPr>
        <w:t>поставщиков услуги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Консультации по процедуре предоставления услуги предоста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исьменным обращения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 телефон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электронной почт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редством личного обращения получателя услуги.</w:t>
      </w:r>
    </w:p>
    <w:p>
      <w:pPr>
        <w:pStyle w:val="Normal"/>
        <w:tabs>
          <w:tab w:val="clear" w:pos="708"/>
          <w:tab w:val="left" w:pos="172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лата за консультации</w:t>
      </w:r>
      <w:r>
        <w:rPr>
          <w:color w:val="000000"/>
          <w:sz w:val="28"/>
          <w:szCs w:val="28"/>
        </w:rPr>
        <w:t xml:space="preserve"> не взимаетс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Консультации при личном обращен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услуги может выбрать два варианта получения личной консультации: в режиме общей</w:t>
      </w:r>
      <w:r>
        <w:rPr>
          <w:color w:val="000000"/>
          <w:spacing w:val="-1"/>
          <w:sz w:val="28"/>
          <w:szCs w:val="28"/>
        </w:rPr>
        <w:t xml:space="preserve"> очереди или по записи (по телефону). </w:t>
      </w:r>
      <w:r>
        <w:rPr>
          <w:color w:val="000000"/>
          <w:sz w:val="28"/>
          <w:szCs w:val="28"/>
        </w:rPr>
        <w:t>При определении времени консультации по телефону ответственный за консультирование назначает</w:t>
      </w:r>
      <w:r>
        <w:rPr>
          <w:color w:val="000000"/>
          <w:spacing w:val="-1"/>
          <w:sz w:val="28"/>
          <w:szCs w:val="28"/>
        </w:rPr>
        <w:t xml:space="preserve"> время на основе уже имеющихся встреч с получателями услуги и времени, удобного получателю услуг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время ожидания в очереди на консультацию у поставщика услуг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должно превышать 20 мину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Консультации по телефону, письменным обращениям, электронной почт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ультации по телефону является предпочтительным способом организации консультир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вонки принимаются в рабочие дни (понедельник-пятница) с 9 до 18 час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ветах на телефонные звонки и устные обращения работники поставщиков услуги подробно и в вежливой форме информируют обратившихся по интересующим их вопросам. Ответ на телефонный звонок должен содержать информацию о наименовании поставщика услуги, в который позвонил получатель услуги, фамилии, имени и отчестве работника, принявшего телефонный звонок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лучае получения письменного обращения по вопросу предоставления услуги поставщики услуги обязуются ответить в срок до 5 дней тем же способом, каким было доставлено письмо получателя услуги; в случае, если для ответа необходимы дополнительные запросы, срок ответа может быть увеличен до 15 дней.</w:t>
      </w:r>
    </w:p>
    <w:p>
      <w:pPr>
        <w:pStyle w:val="2"/>
        <w:tabs>
          <w:tab w:val="clear" w:pos="708"/>
          <w:tab w:val="left" w:pos="900" w:leader="none"/>
        </w:tabs>
        <w:spacing w:lineRule="auto" w:line="276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76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. Порядок ведения приема получателей услуги</w:t>
      </w:r>
    </w:p>
    <w:p>
      <w:pPr>
        <w:pStyle w:val="2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вщики услуги</w:t>
      </w:r>
      <w:r>
        <w:rPr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информируют получателей услуги об адресе для подачи документов при личном обращении. </w:t>
      </w:r>
    </w:p>
    <w:p>
      <w:pPr>
        <w:pStyle w:val="2"/>
        <w:spacing w:lineRule="auto" w:line="276" w:before="0" w:after="0"/>
        <w:rPr/>
      </w:pPr>
      <w:r>
        <w:rPr>
          <w:b w:val="false"/>
          <w:color w:val="000000"/>
          <w:sz w:val="28"/>
          <w:szCs w:val="28"/>
        </w:rPr>
        <w:t xml:space="preserve">Получатель услуги может выбрать </w:t>
      </w:r>
      <w:r>
        <w:rPr>
          <w:b w:val="false"/>
          <w:bCs w:val="false"/>
          <w:color w:val="000000"/>
          <w:sz w:val="28"/>
          <w:szCs w:val="28"/>
        </w:rPr>
        <w:t>два варианта личного обращения к поставщику услуги: по предварительной записи или в порядке общей очереди.</w:t>
      </w:r>
    </w:p>
    <w:p>
      <w:pPr>
        <w:pStyle w:val="2"/>
        <w:tabs>
          <w:tab w:val="clear" w:pos="708"/>
          <w:tab w:val="left" w:pos="1440" w:leader="none"/>
        </w:tabs>
        <w:spacing w:lineRule="auto" w:line="276" w:before="0" w:after="0"/>
        <w:rPr/>
      </w:pPr>
      <w:r>
        <w:rPr>
          <w:b w:val="false"/>
          <w:color w:val="000000"/>
          <w:sz w:val="28"/>
          <w:szCs w:val="28"/>
        </w:rPr>
        <w:t xml:space="preserve">Для предварительной записи получатель услуги использует телефон справочной службы </w:t>
      </w:r>
      <w:r>
        <w:rPr>
          <w:b w:val="false"/>
          <w:sz w:val="28"/>
          <w:szCs w:val="28"/>
        </w:rPr>
        <w:t>поставщиков услуги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2"/>
        <w:spacing w:lineRule="auto" w:line="276"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. Сроки ожидания при предоставлении услуги</w:t>
      </w:r>
    </w:p>
    <w:p>
      <w:pPr>
        <w:pStyle w:val="2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76" w:before="0" w:after="0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Если получатель услуги воспользовался для подачи документов предварительной записью на получение услуги, время ожидания непосредственного взаимодействия с сотрудником </w:t>
      </w:r>
      <w:r>
        <w:rPr>
          <w:b w:val="false"/>
          <w:sz w:val="28"/>
          <w:szCs w:val="28"/>
        </w:rPr>
        <w:t>поставщика услуги</w:t>
      </w:r>
      <w:r>
        <w:rPr>
          <w:b w:val="false"/>
          <w:color w:val="000000"/>
          <w:sz w:val="28"/>
          <w:szCs w:val="28"/>
        </w:rPr>
        <w:t xml:space="preserve"> не должно превышать 10 минут.</w:t>
      </w:r>
    </w:p>
    <w:p>
      <w:pPr>
        <w:pStyle w:val="2"/>
        <w:spacing w:lineRule="auto" w:line="276" w:before="0" w:after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Если получатель услуги подает документы для получения услуги в порядке общей очереди, время ожидания непосредственного взаимодействия с сотрудником </w:t>
      </w:r>
      <w:r>
        <w:rPr>
          <w:b w:val="false"/>
          <w:sz w:val="28"/>
          <w:szCs w:val="28"/>
        </w:rPr>
        <w:t>поставщика услуги</w:t>
      </w:r>
      <w:r>
        <w:rPr>
          <w:b w:val="false"/>
          <w:color w:val="000000"/>
          <w:sz w:val="28"/>
          <w:szCs w:val="28"/>
        </w:rPr>
        <w:t xml:space="preserve"> не должно превышать 30 минут.</w:t>
      </w:r>
    </w:p>
    <w:p>
      <w:pPr>
        <w:pStyle w:val="3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>. Требования к оборудованию помещений, в которых предоставляется услуга</w:t>
      </w:r>
    </w:p>
    <w:p>
      <w:pPr>
        <w:pStyle w:val="3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/>
        <w:ind w:firstLine="709"/>
        <w:rPr/>
      </w:pPr>
      <w:r>
        <w:rPr>
          <w:sz w:val="28"/>
          <w:szCs w:val="28"/>
        </w:rPr>
        <w:t>При входе в здания поставщиков услуги на стенде размещается схема с указанием номера кабинета каждого служащего, его фамилии, имени, отчества, должности, выполняемых функций.</w:t>
      </w:r>
    </w:p>
    <w:p>
      <w:pPr>
        <w:pStyle w:val="2"/>
        <w:suppressAutoHyphens w:val="true"/>
        <w:spacing w:lineRule="auto" w:line="276" w:before="0" w:after="0"/>
        <w:rPr/>
      </w:pPr>
      <w:r>
        <w:rPr>
          <w:b w:val="false"/>
          <w:sz w:val="28"/>
          <w:szCs w:val="28"/>
        </w:rPr>
        <w:t>В помещениях поставщиков услуг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лжны быть оборудованы места для ожидания приема, имеющие стулья, столы (стойки) для возможности оформления документов.</w:t>
      </w:r>
    </w:p>
    <w:p>
      <w:pPr>
        <w:pStyle w:val="2"/>
        <w:tabs>
          <w:tab w:val="clear" w:pos="708"/>
          <w:tab w:val="left" w:pos="1428" w:leader="none"/>
        </w:tabs>
        <w:suppressAutoHyphens w:val="true"/>
        <w:spacing w:lineRule="auto" w:line="276" w:before="0" w:after="0"/>
        <w:rPr/>
      </w:pPr>
      <w:r>
        <w:rPr>
          <w:b w:val="false"/>
          <w:sz w:val="28"/>
          <w:szCs w:val="28"/>
        </w:rPr>
        <w:t>Получатели услуги должны быть обеспечены информацией о фамилии, имени, отчестве и должности сотрудника поставщика услуги, ведущего прием. Для этого сотрудники поставщиков услуг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еспечиваются личными идентификационными карточками и (или) настольными табличками.</w:t>
      </w:r>
    </w:p>
    <w:p>
      <w:pPr>
        <w:pStyle w:val="21"/>
        <w:tabs>
          <w:tab w:val="clear" w:pos="708"/>
          <w:tab w:val="left" w:pos="142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помещениях поставщиков услуги должен быть оборудован туалет, гардероб.</w:t>
      </w:r>
    </w:p>
    <w:p>
      <w:pPr>
        <w:pStyle w:val="21"/>
        <w:tabs>
          <w:tab w:val="clear" w:pos="708"/>
          <w:tab w:val="left" w:pos="1428" w:leader="none"/>
        </w:tabs>
        <w:spacing w:lineRule="auto" w:line="276"/>
        <w:rPr/>
      </w:pPr>
      <w:r>
        <w:rPr>
          <w:sz w:val="28"/>
          <w:szCs w:val="28"/>
        </w:rPr>
        <w:t xml:space="preserve">При изменении места расположения или времени работы поставщики услуги обязуются уведомить об этом получателей услуги заранее путем размещения в зданиях объявления как минимум за два месяца до изменения места и времени работы, а также на Интернет-сайте. </w:t>
      </w:r>
    </w:p>
    <w:p>
      <w:pPr>
        <w:pStyle w:val="2"/>
        <w:spacing w:lineRule="auto" w:line="276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>. Требования к графику работы с получателями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комендуется осуществлять прием документов от получателей услуги и предоставление консультаций поставщиками услуги по следующему графику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онедельник-пятница с 09.00 до 18.00 (с 13.00 до 14.00 перерыв на обед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>. Порядок обжалования действий (бездействия) должностных лиц в ходе предоставления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лучае если получатель услуги считает, что его права и свободы нарушены действиями (бездействием) сотрудника поставщика услуги, он вправе обратиться к его руководителю с заявлением, либо непосредственно в су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тветственный сотрудник приемной руководителя поставщика услуги при получении заявления об обжаловании действий сотрудника поставщика услуги выдает получателю услуги уведомление о принятии заявления, содержащее координаты сотрудника, принявшего заявление (фамилия, имя, отчество, телефон), а также дату принятия заявл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ставщики услуги при поступлении заявления об обжаловании действий их сотрудников формируют Комисс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омиссия состоит из руководителя поставщика услуги, заместителя руководителя, представителя трудового коллектива и принимает следующие решения:</w:t>
      </w:r>
    </w:p>
    <w:p>
      <w:pPr>
        <w:pStyle w:val="Normal"/>
        <w:tabs>
          <w:tab w:val="clear" w:pos="708"/>
          <w:tab w:val="left" w:pos="709" w:leader="none"/>
          <w:tab w:val="left" w:pos="172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знание правомерными действий сотрудника поставщика услуги; </w:t>
      </w:r>
    </w:p>
    <w:p>
      <w:pPr>
        <w:pStyle w:val="Normal"/>
        <w:tabs>
          <w:tab w:val="clear" w:pos="708"/>
          <w:tab w:val="left" w:pos="709" w:leader="none"/>
          <w:tab w:val="left" w:pos="172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ризнание неправомерными действий сотрудника поставщика услуги, выявление обстоятельств совершения неправомерного действия (бездействия).</w:t>
      </w:r>
    </w:p>
    <w:p>
      <w:pPr>
        <w:pStyle w:val="Normal"/>
        <w:tabs>
          <w:tab w:val="clear" w:pos="708"/>
          <w:tab w:val="left" w:pos="106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лучае если поставщики услуги в течение пятнадцати дней после подачи получателем услуги заявления об обжаловании действий их сотрудников не представили решение, получатель услуги вправе обратиться с жалобой к высшему исполнительному </w:t>
      </w:r>
      <w:r>
        <w:rPr>
          <w:rStyle w:val="Emphasis"/>
          <w:i w:val="false"/>
          <w:sz w:val="28"/>
          <w:szCs w:val="28"/>
        </w:rPr>
        <w:t>орган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власти субъекта Российской Федерации или главе местного самоуправления на несоблюдение настоящего примерного стандарта оказания услуги отдельными сотрудниками поставщиков услуги.</w:t>
      </w:r>
    </w:p>
    <w:p>
      <w:pPr>
        <w:pStyle w:val="Normal"/>
        <w:tabs>
          <w:tab w:val="clear" w:pos="708"/>
          <w:tab w:val="left" w:pos="106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услуги имеет право отозвать жалобу в любое время до вынесения по ней решения.</w:t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ЗАЯВ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right"/>
        <w:rPr>
          <w:i/>
          <w:i/>
          <w:szCs w:val="28"/>
        </w:rPr>
      </w:pPr>
      <w:r>
        <w:rPr>
          <w:szCs w:val="28"/>
        </w:rPr>
        <w:t>Руководителю органа исполнительной власти или органа местного самоуправления субъекта Российской Федерации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менова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i/>
          <w:sz w:val="28"/>
          <w:szCs w:val="28"/>
        </w:rPr>
        <w:t>ФИО руководител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ата рождения «_____»_____ ___________г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роживающего (ей) по адресу :__________ ,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ул. ______________________, дом ________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вартира 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аспорт серия ________  номер 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ел. для связи   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мне «Личную книжку волонтера» на основании присвоенного на сайте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jab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in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регистрационного номера ______________________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чте,     при личном обращен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  <w:vertAlign w:val="superscript"/>
        </w:rPr>
        <w:t>(нужное подчеркнуть)</w:t>
      </w:r>
    </w:p>
    <w:p>
      <w:pPr>
        <w:pStyle w:val="Normal"/>
        <w:ind w:firstLine="709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дата)                                                                        (подпис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88"/>
      </w:tblGrid>
      <w:tr>
        <w:trPr>
          <w:trHeight w:val="375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709"/>
              <w:jc w:val="both"/>
              <w:rPr>
                <w:b/>
                <w:b/>
              </w:rPr>
            </w:pPr>
            <w:r>
              <w:rPr>
                <w:b/>
              </w:rPr>
              <w:t>заполняется сотрудником органа исполнительной власти и органа местного самоуправления субъекта Российской Федерации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ссмотрения заявления выдана «Личная книжка волонтера»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серия, номер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            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ФИО сотрудника)                                         (личная подпис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ЗАЯВ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right"/>
        <w:rPr>
          <w:i/>
          <w:i/>
          <w:szCs w:val="28"/>
        </w:rPr>
      </w:pPr>
      <w:r>
        <w:rPr>
          <w:szCs w:val="28"/>
        </w:rPr>
        <w:t>Руководителю органа исполнительной власти или органа местного самоуправления субъекта Российской Федерации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менование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О руководителя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ата рождения «_____»_____ ___________г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роживающего (ей) по адресу :__________ 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л. ______________________, дом ________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вартира 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аспорт серия ________  номер 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ел. для связи   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/>
      </w:pPr>
      <w:r>
        <w:rPr>
          <w:sz w:val="28"/>
          <w:szCs w:val="28"/>
        </w:rPr>
        <w:t>Прошу предоставить мне выписки из базы данных о вариантах доброволь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 заявлению прилагаю справку об обучении в  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мне выписки:    по почте,     при личном обращен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  <w:vertAlign w:val="superscript"/>
        </w:rPr>
        <w:t>(нужное подчеркнуть)</w:t>
      </w:r>
    </w:p>
    <w:p>
      <w:pPr>
        <w:pStyle w:val="Normal"/>
        <w:ind w:firstLine="709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дата)                                                                        (подпис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30"/>
      </w:tblGrid>
      <w:tr>
        <w:trPr>
          <w:trHeight w:val="404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709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заполняется сотрудником органа исполнительной власти и органа местного самоуправления субъекта Российской Федерации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ое заявление написано с согласия родителей (опекуна):</w:t>
            </w:r>
          </w:p>
          <w:p>
            <w:pPr>
              <w:pStyle w:val="Normal"/>
              <w:pBdr>
                <w:bottom w:val="single" w:sz="12" w:space="1" w:color="000000"/>
              </w:pBdr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лностью Ф.И.О. отца,  или матери, или опекуна) 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            ________________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данные паспорта: серия, номер)                   (личная подпись)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ланк приема докумен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та обращения: «_____» ______________  20___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ител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126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анные документ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245"/>
        <w:gridCol w:w="1417"/>
        <w:gridCol w:w="173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а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из учебного заведения (для учащихс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родителей (опекуна) на осуществление  несовершеннолетним гражданином добровольческой (волонтерской)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ргана исполнительной власти или органа местного самоуправления субъекта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л. 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80" w:after="280"/>
      <w:jc w:val="both"/>
      <w:outlineLvl w:val="1"/>
    </w:pPr>
    <w:rPr>
      <w:b/>
      <w:bCs/>
      <w:color w:val="000000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120" w:after="120"/>
      <w:ind w:firstLine="709"/>
      <w:jc w:val="both"/>
    </w:pPr>
    <w:rPr>
      <w:b/>
      <w:bCs/>
      <w:sz w:val="26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tabs>
        <w:tab w:val="clear" w:pos="708"/>
        <w:tab w:val="left" w:pos="1476" w:leader="none"/>
      </w:tabs>
      <w:jc w:val="center"/>
    </w:pPr>
    <w:rPr>
      <w:b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ba-point.ru/" TargetMode="External"/><Relationship Id="rId3" Type="http://schemas.openxmlformats.org/officeDocument/2006/relationships/hyperlink" Target="http://www.jaba-point.ru/" TargetMode="External"/><Relationship Id="rId4" Type="http://schemas.openxmlformats.org/officeDocument/2006/relationships/hyperlink" Target="http://www.jaba-poin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8:07:00Z</dcterms:created>
  <dc:creator>user</dc:creator>
  <dc:description/>
  <cp:keywords/>
  <dc:language>en-US</dc:language>
  <cp:lastModifiedBy> </cp:lastModifiedBy>
  <cp:lastPrinted>2010-02-25T10:46:00Z</cp:lastPrinted>
  <dcterms:modified xsi:type="dcterms:W3CDTF">2010-02-25T13:29:00Z</dcterms:modified>
  <cp:revision>15</cp:revision>
  <dc:subject/>
  <dc:title>Стандарт государственной услуги «Содействие в трудоустройстве граждан в возрасте от 14 до 30 лет»</dc:title>
</cp:coreProperties>
</file>