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B2B"/>
          <w:sz w:val="24"/>
          <w:szCs w:val="24"/>
          <w:lang w:eastAsia="ru-RU"/>
        </w:rPr>
        <w:t>ПРАВИТЕЛЬСТВО САНКТ-ПЕТЕРБУРГА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B2B"/>
          <w:sz w:val="24"/>
          <w:szCs w:val="24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B2B"/>
          <w:sz w:val="24"/>
          <w:szCs w:val="24"/>
          <w:lang w:eastAsia="ru-RU"/>
        </w:rPr>
        <w:t>от 23 января 2008 г. N 45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B2B"/>
          <w:sz w:val="24"/>
          <w:szCs w:val="24"/>
          <w:lang w:eastAsia="ru-RU"/>
        </w:rPr>
        <w:t>О КОНЦЕПЦИИ РАЗВИТИЯ СОЦИАЛЬНОГО ДОБРОВОЛЬЧЕСТ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B2B"/>
          <w:sz w:val="24"/>
          <w:szCs w:val="24"/>
          <w:lang w:eastAsia="ru-RU"/>
        </w:rPr>
        <w:t>В САНКТ-ПЕТЕРБУРГЕ НА 2008-2011 ГОДЫ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 целях повышения уровня общественной активности населения Санкт-Петербурга, создания дополнительных условий, способствующих эффективному решению социальных проблем, Правительство Санкт-Петербурга постановляет: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1. Одобрить Концепцию развития социального добровольчества в Санкт-Петербурге на 2008-2011 годы согласно приложению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2. Утвердить План мероприятий на 2008-2009 годы по реализации Концепции развития социального добровольчества в Санкт-Петербурге на 2008-2011 годы согласно приложению 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3. Комитету по труду и социальной защите населения до 30.12.2009 представить на утверждение Правительству Санкт-Петербурга План мероприятий на 2010-2011 годы по реализации Концепции развития социального добровольчества в Санкт-Петербурге на 2008-2011 г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4. Контроль за выполнением постановления возложить на вице-губернатора Санкт-Петербурга Косткину Л.А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Губернатор Санкт-Петербург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.И.Матвиенко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br/>
        <w:br/>
        <w:br/>
        <w:br/>
        <w:br/>
        <w:br/>
        <w:br/>
        <w:br/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к постановлению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равительства Санкт-Петербург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от 23.01.2008 N 45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B2B"/>
          <w:sz w:val="24"/>
          <w:szCs w:val="24"/>
          <w:lang w:eastAsia="ru-RU"/>
        </w:rPr>
        <w:t>КОНЦЕП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B2B"/>
          <w:sz w:val="24"/>
          <w:szCs w:val="24"/>
          <w:lang w:eastAsia="ru-RU"/>
        </w:rPr>
        <w:t>РАЗВИТИЯ СОЦИАЛЬНОГО ДОБРОВОЛЬЧЕСТВА В САНКТ-ПЕТЕРБУРГ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B2B"/>
          <w:sz w:val="24"/>
          <w:szCs w:val="24"/>
          <w:lang w:eastAsia="ru-RU"/>
        </w:rPr>
        <w:t>НА 2008-2011 ГОДЫ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1. Введение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Концепция развития социального добровольчества в Санкт-Петербурге на 2008-2011 годы (далее - Концепция) разработана в соответствии с Конституцией Российской Федерации, федеральными законами "Об общественных объединениях", "О благотворительной деятельности и благотворительных организациях", "Об основах социального обслуживания населения в Российской Федерации", постановлением Правительства Санкт-Петербурга от 16.05.2006 N 559 "О Концепции развития системы социальной защиты населения Санкт-Петербурга на 2006-2010 годы", иными нормативными правовыми актами Российской Федерации и Санкт-Петербурга, регулирующими вопросы развития социальной сферы и институтов гражданского общества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2. Основные понятия, используемые в Концепции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 целях Концепции используются следующие основные понят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добровольный труд (работа) - безвозмездный труд, осуществляемый человеком на основе свободного выбора в организациях социальной сферы или в составе организованной группы, действующей в гуманитарных цел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добровольцы - граждане, осуществляющие благотворительную деятельность в форме безвозмездного труд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добровольческая деятельность - способ самовыражения и самореализации граждан, действующих индивидуально или коллективно на благо других людей или общества в цел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оциальное добровольчество - добровольческая деятельность и добровольный труд, направленные на решение социальных проблем или задач людей, групп, обще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молодежное добровольчество - практическая добровольческая деятельность молодежи по предметному решению общественных проблем, осуществляемая без принуждения и оказывающая социализирующее влияние на субъект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емейное добровольчество - добровольческая деятельность и добровольный труд двух и более членов одной семь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добровольческие ресурсы - совокупность трудовых, временных, интеллектуальных, профессиональных, материальных и иных ресурсов, источником которых являются добровольц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добровольческая организация - некоммерческая организация, привлекающая к своей деятельности добровольцев и осуществляющая добровольческие программы и проек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истема поддержки социального добровольчества - комплекс мер, мероприятий и специализированной инфраструктуры, ориентированных на стимулирование, поддержку и развитие добровольчества на основе мобилизации и консолидации общественных и государственных ресур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центр поддержки добровольческих инициатив - государственное учреждение, оказывающее полный комплекс информационных, консультационных, методических услуг организациям и гражданам в области социального добровольчества в Санкт-Петербург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агентство добровольной помощи - государственное учреждение, действующее на территории района Санкт-Петербурга, оказывающее полный комплекс информационных и консультационных услуг организациям и гражданам в области социального добровольче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координатор добровольцев - ответственное лицо в организации, имеющее специальную подготовку и отвечающее за привлечение добровольцев, организацию их работы и координацию их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технологии организации добровольной работы - совокупность методик по привлечению, организации работы и поддержке добровольцев в добровольческой организ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добровольческая программа - гуманитарная программа, ориентированная на потребности граждан и гражданского общества, в которой основным способом ее реализации является добровольная работа людей, а главной задачей - эффективная организация добровольной рабо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добровольческая акция - мероприятие одной или нескольких добровольческих организаций, главным человеческим ресурсом которых для достижения целей акции являются добровольц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онятия и термины, используемые в Концепции, не указанные в настоящем разделе, применяются в значениях, определенных федеральным законодательством и иными нормативными правовыми актами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3. Анализ состояния социального добровольчества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Для анализа состояния социального добровольчества важно учитыв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труд добровольцев, то есть услуги, которые они оказывают, и мотивацию добровольческой деятельности в социальной сфер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деятельность некоммерческих организаций в данной сфере, их взаимодействие с органами государственной власти и иными субъектами правоотнош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роблемы в области развития социального добровольч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Основными принципами социального добровольчества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вободный выбор и добрая воля человека в проявлении личной активности в форме добровольческой деятельности и добровольного труд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личное ответственное участие в организованной работе на основе доверия, солидарности и сотрудниче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реальная определяемая польза от добровольческой деятельности и добровольного труда для других людей и общества в цел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ненасильственный, гуманитарный характер добровольческой деятельности и добровольного труд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отсутствие материальной компенсации за добровольческую деятельность и добровольный тру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 течение последних трех лет в социальной сфере Санкт-Петербурга наблюдается положительная динамика состояния добровольного труда. Согласно социологическим исследованиям свыше 40 процентов населения готовы активно заниматься данным видом деятельности на общественных начал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На сегодняшний день области применения добровольной работы граждан становятся чрезвычайно многообразны: поддержка социально незащищенных групп населения, помощь и услуги пожилым людям, поддержка семей с детьми, больными специфическими, тяжелыми заболеваниями, профилактика алкоголизма и наркомании, инфицирования вирусом иммунодефицита человека, борьба с детской безнадзорностью, помощь инвалидам, бездомным, лицам, отбывающим наказание и вышедшим из мест заключения, и д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 основе мотивов, побуждающих людей к добровольной работе в социальной сфере, лежит значительный спектр индивидуальных и социальных потребностей, присущих каждому человек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отребность в общении и стремление быть социально полезным другим людям, потребность применения профессионального и житейского опыта (молодые пенсионеры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отребность влиять и участвовать в социальных изменениях, желание реализовать себя, свои инициативы (люди с высшим образованием, специалисты в гуманитарных областях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отребность в милосердии, доброте, подвижничестве и стремление решать проблемы других людей и свои собственны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 последние годы среди мотивов добровольцев стали преобладать более прагматичные, такие как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роба себя на пути к професс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отребность в дополнительной информации, контактах, навыках, возможностях (молодежь, студенты гуманитарных и иных средних и высших учебных заведений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рофессиональный интерес для карьерного роста (молодые специалисты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отребность получения специальных знаний и навыков, необходимых в семье, в составе которой есть граждане пожилого возраста, инвалиды, дети, больные заболеваниями, требующими специфического лечения, и п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Разнообразию мотивов добровольцев соответствуют разнообразные виды добровольческих работ и услу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овременная добровольческая деятельность и добровольный труд жителей Санкт-Петербурга в социальной сфере направлены как на помощь людям в трудной жизненной ситуации (инвалидность, особые индивидуальные потребности, связанные с преклонным возрастом или тяжелой хронической болезнью, сиротство, безнадзорность, бездомность, вынужденное переселение, безработица, депрессия и др.), так и на реализацию социальных и индивидуальных потребностей и интересов граждан (просвещение, развитие личности, укрепление семьи, досуг, духовное развитие, профилактика и охрана здоровья, пропаганда здорового образа жизни, улучшение морально-психологического состояния граждан и др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Добровольческая деятельность лежит в основе функционирования некоммерческого сектора Санкт-Петербур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о состоянию на начало 2007 года некоммерческий сектор Санкт-Петербурга составляли: общественные объединения - 33 процента; потребительские кооперативы - 16 процентов; фонды - 13 процентов; некоммерческие партнерства - 10 процентов; учреждения - 10 процентов; товарищества собственников жилья - 13 процентов; другие некоммерческие организации - 5 процентов. В настоящее время в Санкт-Петербурге функционирует 13,5 тыс. некоммерческих организаций (или одна организация на 350 жителей Санкт-Петербурга). По экспертным оценкам, в некоммерческой сфере заняты 1-2 процента горожа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 социальной сфере Санкт-Петербурга активно действуют примерно 700 некоммерческих организаций регионального, районного и муниципального уровня. Большая часть работы осуществляется общественными и некоммерческими организациями социальной сферы на основе добровольной активности граждан. Примерно 320 тыс. человек в год получают добровольную социальную помощь и услуги. Подавляющее большинство услуг некоммерческие организации предоставляют на бесплатной основе либо значительно ниже средних рыночных цен. По состоянию на 01.01.2007 суммарная стоимость добровольческого труда в некоммерческих организациях социальной сферы составляет ориентировочно более 96 млн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 настоящее время санкт-петербургские общественные и некоммерческие организации имеют определенные успехи в развитии социального добровольчеств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рофессионально классифицируют социальные добровольческие услуги, занимаются разработкой норм и стандартов оказания добровольческой помощи и услуг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родвигают идеи добровольчества, а также используют технологии организации добровольной работы в качестве инструмента свое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оздают учебно-методические и технологические разработки в области привлечения и управления добровольческими ресурсами, нефинансовых методов мотивирования, которые используются также учебными заведениями в регионах Российской Федерации и на федеральном уровн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роводят необходимое количество общественных слушаний и выступлений с привлечением специалистов некоммерческих организаций, представителей от науки, высшей школы, бизнеса, власти, учащейся молодеж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оздают условия для развития практического взаимодействия государственных и негосударственных организаций в области развития добровольчества и создания добровольческих служб при государственных учрежден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формируют подходы для включения тематики "Добровольчество" в программы гражданского образования в школ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Таким образом, совместные действия некоммерческих организаций в области развития добровольчества демонстрируют способность негосударственных организаций к позитивной консолидации усилий, как в целях активизации граждан, так и в целях создания новых моделей и механизмов развития добровольной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ри наличии в Санкт-Петербурге значительных человеческих ресурсов и достаточно большого количества организаций социальной сферы, накопивших определенный опыт управления этими ресурсами, дальнейшее развитие социального добровольчества требует решения определенного спектра проблем, а именн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отставания действующего законодательства в области социального добровольчества от развившейся практики деятельности добровольческих некоммерческих организаций, например отсутствия единой нормативной базы для использования добровольного труда в негосударственных и государственных организациях социальной сфе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отсутствия инфраструктуры добровольческой деятельности на городском и районном уровн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отсутствия механизмов системной поддержки добровольческ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несовершенства стандартов деятельности государственных и муниципальных учреждений, которые не предусматривают организацию добровольного труд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репятствия ориентации социальных учреждений на широкое использование труда добровольцев вследствие ответственности, лежащей на руководителях данных учреждений, за клиентов и качество предоставляемых услуг в рамках действующих стандартов, норм и прави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отсутствия в бюджете государственных учреждений социальной сферы статьи расходов, предусматривающей затраты на реализацию добровольческих инициати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отсутствия методического обеспечения организации добровольной рабо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нехватки информационной и консультационной поддержки в этой обла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отсутствия системы профессиональной подготовки кадров для квалифицированной организации добровольной работы и управления добровольц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неэффективности взаимодействия между субъектами правоотношений в области добровольчества, которая препятствует межсекторной интеграции социальных технологий и консолидации ресурсов, в том числе человечески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недостаточности финансовой поддержки со стороны государства для развития добровольч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Решение вышеперечисленных проблем становится возможным в результате взаимодействия органов государственной власти и негосударственных организаций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4. Цели, задачи и принципы развития социального добровольчества в Санкт-Петербурге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оциально-демографическая ситуация и социально-экономические изменения, происходящие на современном этапе в стране, диктуют необходимость развития новых подходов к решению социальных пробл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 настоящее время общество нуждается в создании механизмов, позволяющих гражданам быть включенными в решение социальных задач. Добровольческая деятельность является одним из таких механизмов, отражающих сопричастность и солидарность граждан, социальную значимость их работы, развивает личную инициативу и ответственность для решения общественных пробл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Целью развития социального добровольчества в Санкт-Петербурге является создание условий для максимально возможной реализации социальных потребностей населения Санкт-Петербурга в процессе социально-экономического развития Санкт-Петербур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Для достижения цели необходимо осуществить комплекс организационных, законодательных и экономических мер, направленных на формирование системы поддержки социального добровольчества в Санкт-Петербург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Основными задачами развития социального добровольчества в Санкт-Петербурге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овершенствование законодательства Санкт-Петербурга и формирование целостной системы нормативной правовой базы добровольческой деятельности, партнерских отношений между органами государственной власти Санкт-Петербурга и добровольческими организациями в процессе реализации общих социальных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развитие инфраструктуры поддержки добровольчества в Санкт-Петербурге на городском и районном уровнях, обеспечивающей полный комплекс услуг в сфере добровольче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оздание системы профессиональной подготовки специалистов и организаторов добровольной рабо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овершенствование взаимодействия между различными субъектами правоотношений в области развития добровольче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обеспечение системы поддержки и развития молодежного добровольче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оздание финансовых условий развития добровольчества, включая привлечение внебюджетных источников и совершенствование бюджетного регулирования, позволяющих обеспечивать стабильное финансирование затрат, связанных с организацией и поддержкой создаваемой системы стимулирования добровольческой деятельности и добровольной рабо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одействие информационному обеспечению добровольческой деятельности в средствах массовой информации в целях позитивного освещения добровольч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Формирование системы стимулирования, поддержки и развития социального добровольчества в Санкт-Петербурге строится на следующих принципа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доступность участия и равенство граждан, представляющих все слои населения в процессе развития социального добровольчества (информационное, организационное, территориальное и др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гарантированность участия граждан в добровольческой деятельности в социальной сфере без ущерба для физического, психического здоровья и материального полож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ответственность некоммерческих и государственных организаций социальной сферы за организацию квалифицированного управления и обеспечение адекватных условий для добровольной работы граждан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5. Основные направления развития социального добровольчества в Санкт-Петербурге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 целях достижения поставленных задач развитие социального добровольчества в Санкт-Петербурге планируется осуществлять по следующим направлениям: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5.1. Совершенствование действующего законодательства Санкт-Петербурга в области социального добровольчества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Расширение правовой базы добровольчества является необходимым условием развития гражданской активности населения Санкт-Петербурга и эффективного взаимодействия государственных и негосударственных организаций социальной сф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 рамках совершенствования законодательства Санкт-Петербурга в области социального добровольчества должен быть разработан и принят нормативный правовой акт, комплексно регулирующий правоотношения социального добровольчества в Санкт-Петербурге, а также условия создания системы стимулирования, поддержки и развития добровольчества в регио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овершенствование законодательства Санкт-Петербурга должно осуществляться в соответствии с действующим федеральным законодательством, ориентацией на стратегии социально-экономического развития и приоритетными направлениями развития гражданского общ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уществует необходимость разработки проекта закона Санкт-Петербурга, регламентирующего отдельные вопросы социального добровольчества, содержащего нормы и положения об условиях добровольного труда в социальной сфере, определении социального добровольчества в качестве специфичной формы труда, существенном расширении понятия "доброволец", определении его в качестве субъекта социальной деятельности, взаимодействии органов власти и общественных институтов в сферах совместного решения социальных задач, комплексе мероприятий, способствующих развитию молодежного добровольчества, и др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5.2. Формирование инфраструктуры и механизма поддержки социального добровольчества в Санкт-Петербурге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ажным условием современной социальной политики, административного и социального реформирования является необходимость государственной поддержки в создании условий для организации жизни общества таким образом, чтобы люди могли свободно реализовать свой собственный потенциал, взяв на себя часть ответственности, тем самым расширяя ресурсную базу социальной сф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Формирование инфраструктуры поддержки добровольчества в Санкт-Петербурге должно осуществляться на городском и районном уровн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Для этого необходим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озложить на существующие учреждения, подведомственные исполнительным органам государственной власти Санкт-Петербурга, функции по поддержке и развитию добровольчества. Данная деятельность должна включать формирование информационной и научно-методической базы развития добровольной социальной работы, подготовку кадров для организации добровольных работ, вовлечение, поддержку и стимулирование представителей всех слоев общества и возрастных категорий для участия в общественно полезной деятельности, уделяя особое внимание развитию молодежного и семейного добровольче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разработать механизм поддержки, обеспечивающий возникновение инфраструктуры и ее функциониров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Инфраструктура поддержки добровольчества включает в себя следующие учрежд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центр поддержки добровольческих инициатив, обеспечивающий базовый комплекс услуг в сфере стимулирования, поддержки и развития добровольчества, прежде всего информационную и методическую поддержку, предоставление гражданам и организациям информации о наличии видов работ, предлагаемых для исполнения на основе добровольной работы, подготовку кадров для организации добровольной работы, предоставление добровольцев для выполнения работ в Санкт-Петербург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агентства добровольной помощи, действующие на районном уровне, обеспечивающие стимулирование и поддержку добровольчества и осуществляющие деятельность по организации добровольной работы на территории каждого района Санкт-Петербур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Осуществлять практическую деятельность по организации добровольной работы возможно также и на муниципальном уров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Необходимым условием реализации Концепции является формирование механизмов финансового обеспечения. В этой связи требуе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роведение анализа потребности финансовых и иных ресурсов, связанных с организацией и поддержкой создаваемой системы стимулирования добровольческой деятельности, реализацией мер и мероприятий Концеп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разработка экономически обоснованной методики определения социально-экономической эффективности добровольного труда в социальной сфере, которая должна базироваться на стандартах и критериях оценки эффективности добровольной работы в социальной сфере и учитывать сопоставление затрат на организацию добровольной работы и экономического эффекта, достигнутого в результате безвозмездного добровольного труда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5.3. Создание системы профессиональной подготовки кадров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 настоящее время квалификация руководителей негосударственных организаций в области добровольной работы в социальной сфере явно недостаточна, вследствие чего имеющиеся добровольческие трудовые ресурсы далеко не всегда используются эффективно. При этом и в государственных учреждениях социальной сферы практически отсутствуют подготовленные специалисты по организации добровольной работы, вследствие чего эти учреждения не получают добровольческих ресурсов общ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Однако как в некоммерческом секторе, так и в государственных учреждениях социальной сферы уже сформировано понимание того, что координаторы и организаторы добровольцев должны иметь специальную подготовку. Подобная деятельность требует знаний технологий организации добровольной работы и навыков в области социальной работы, социального и некоммерческого менеджмента, специальной подготовки в области организации досуговой деятельности и клубной работы, организации массовых мероприятий, связей с общественностью и т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 некоммерческом секторе существует опыт разработки и реализации обучающих программ для руководителей некоммерческих организаций и организаторов добровольной работы, который целесообразно использовать. Однако для создания системы профессиональной подготовки кадров в области социального добровольчества этого явно недостаточ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Анализ развития социального добровольчества в Санкт-Петербурге в течение последних трех лет подтверждает необходимость создания обучающих программ, обеспечивающих проведение данной деятельности на профессиональной основе, системной базе знаний и практического опы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Деятельность по преодолению проблемы подготовки кадров следует начать с разработки первичной, оптимальной на сегодняшний день, модели программы обучения и методического обеспечения организации добровольной работы в социальной сфер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К началу практической реализации системы поддержки социального добровольчества на городском и районном уровнях ее учреждения должны быть укомплектованы квалифицированными кадрами в области организации добровольной работы граждан. Для этого необходимо разработать и поэтапно реализовать программу подготовки и переподготовки кадров в области привлечения и управления добровольческими ресурсами. Такую работу необходимо провести совместно с высшими учебными заведениями, центрами повышения квалификации кадров Санкт-Петербурга и общественными организациями, реализующими подобные обучающие программы для некоммерческих организ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 дальнейшем разработка такой программы может быть включена в состав программ подготовки специалистов по социальной работе, специалистов в области государственного и муниципального управления, в области общественной, благотворительной, некоммерческой деятельности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5.4. Совершенствование взаимодействия между различными субъектами правоотношений в области развития социального добровольчества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Актуальная социально-экономическая ситуация, содержание и характер проводимых в Российской Федерации реформ предъявляют новые требования ко всем участникам процесса реформирования и развития социальной сферы. Решающим фактором, влияющим на стабильность и развитие общества, становится сотрудничество. От способности к общему видению проблем и путей их решения, способности к практическому взаимодействию органов государственной власти и управления, государственных и негосударственных организаций социальной сферы и жителей Санкт-Петербурга зависит качество жизни в Санкт-Петербург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 процессе развития такого взаимодействия решающей является роль органов государственной власти Санкт-Петербурга. Эта роль предполагает, прежде всего, государственную поддержку социального добровольчества, такую как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ключение социального добровольчества в приоритеты городской социальной реклам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оощрение и стимулирование добровольцев и добровольческих организаций социальной сферы как на основе проведения профильных конкурсов в сфере добровольчества, так и на основе представления к наградам отличившихся добровольцев и добровольческих организац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долевое участие, субсидирование и предоставление грантов устойчивым и эффективным добровольческим социальным программам и проекта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одействие информационному обеспечению добровольческой деятельности в средствах массовой информации в целях позитивного освещения добровольч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Необходимо государственное стимулирование процесса разработки и реализации совместных добровольческих программ государственными и негосударственными организациями социальной сферы, программ, ориентированных на расширение социальной помощи и услуг населению посредством развития социального добровольчества. Это будет способствов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дополнительному привлечению ресурсов в социальную сферу Санкт-Петербурга, в том числе внебюджетных средст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рофессиональной ориентации населения Санкт-Петербурга, прежде всего молодежи, для занятости в социальной сфер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заимному обучению и расширению видов обслуживания населения в различных учреждениях социальной сф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 Санкт-Петербурге, как и в Российской Федерации в целом, на базе действующего регионального и федерального законодательства накоплен значительный опыт взаимодействия и партнерства органов государственной власти с общественными и некоммерческими организациями, созданными и работающими с участием добровольцев в таких сферах как социальная помощь нуждающимся группам населения, образование, здравоохранение, культура, молодежная политика, экология и др. Эффективность процесса дальнейшего развития добровольчества зависит как от уровня сотрудничества некоммерческих организаций между собой, так и от уровня взаимодействия некоммерческих организаций с органами государственной в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ри условии создания системы поддержки и стимулирования добровольчества последнее будет широко использоваться в реализации социальной политики, прежде всего в области социальной защиты населения и работы с молодежью. При этом рост эффективности добровольного труда достигается за счет предоставления всем слоям общества широких возможностей реализовывать свои индивидуальные и социальные потребности через квалифицированное управление, как в организациях общественного сектора, так и в государственных учреждениях социальной сф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Необходимо создать условия для преодоления проблем, связанных с деятельностью государственных учреждений, на базе которых осуществляется или может осуществляться добровольная работа и реализация добровольческих инициати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ерспективным фактором для развития социального добровольчества является межотраслевое взаимодействие исполнительных органов государственной власти Санкт-Петербурга в таких сферах как социальная защита населения, молодежная политика, образование, культура, наука, физическая культура и спорт, здравоохранение. В первую очередь необходимо разработать механизм информационного взаимодействия указанных субъектов правоотнош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Основанием и опорой для реализации такой стратегии служит политика Правительства Российской Федерации в части, касающейся определения приоритетных направлений развития организаций гражданского общества. Задача содействия развитию гражданского общества должна быть реализована в виде пакета мер законодательного и организационного характера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5.5. Обеспечение системной поддержки молодежного добровольчества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ажнейшим аспектом при создании системы стимулирования, поддержки и развития молодежного добровольчества должно стать внедрение в практику учебных заведений и молодежных организаций Санкт-Петербурга специальных разноуровневых просветительских и прикладных программ, направленных на вовлечение молодежи в общественную жизнь и участие в деятельности организаций социальной сферы. Такие программы должны предусматривать разработку и реализацию конкретных действий, стимулирующих интерес молодежи к добровольчест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 целях использования добровольческого потенциала молодежи для развития социальной сферы Санкт-Петербурга необходим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разработать и осуществить среднесрочную информационно-просветительскую программу для молодежи Санкт-Петербурга, ориентированную на информирование и мотивирование молодых людей к добровольческой деятельности в социальной сфере. Реализация программы возможна в форме факультативного курса в учебных заведениях, молодежных организациях и подростковых клуб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оздать организационные условия для обеспечения возможности проведения практик учащихся средних специальных учебных заведений и студентов высших учебных заведений Санкт-Петербурга на базе организаций и учреждений социальной сферы. Рабочими механизмами для этого должны служить структурные элементы системы поддержки социального добровольчества городского и районного уровн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ыявлять лучший практический опыт организации молодежного добровольчества в социальной сфере, содействовать его распространению и стимулировать повышение качества организации молодежной добровольной работы в социальной сфере, например посредством проведения районных и общегородских конкур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учитывать при разработке программы обучения и методического обеспечения по организации добровольной работы в социальной сфере опыт подготовки специалистов по организации добровольной работы молодежи в социальной сфер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осуществлять поддержку массовых молодежных добровольческих акций городского уровня, направленных на социально полезную деятель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разработать механизм, позволяющий использовать добровольный труд молодежи в учреждениях социальной сф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Использование молодежного добровольного труда в организациях и учреждениях социальной сферы Санкт-Петербурга позволит расширить их ресурсные и сервисные возмож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ри этом участие молодежи в добровольном труде будет влиять на процесс ее воспитания, в част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пособствовать получению информации о социальной жизни Санкт-Петербурга, проблемах и нуждах населения, развитию жизненного опыта и повышению ответственности молодежи за будущее Санкт-Петербург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робуждать чувства сострадания, милосердия, заботы, воспитывать толерант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развивать гражданское самосознание и предоставлять возможность получения навыков самореализации и самоорганизации для решения социальных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тимулировать профессиональную ориентацию и профессиональное развитие, тем самым способствовать личностной устойчивости и социализации молодеж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уществующая международная и российская практика использования молодежных добровольческих ресурсов в социальной сфере подтверждает востребованность молодежного добровольчества и необходимость его поддержки и развития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6. Принципы, механизмы и условия реализации Концепции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 основе реализации Концепции лежит государственно-общественный принцип взаимодействия, в соответствии с которым максимально используется потенциал общественных объединений и некоммерческих организаций, органов местного самоуправления в Санкт-Петербурге, а также духовно-нравственный опыт и авторитет религиозных конфесс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Механизмами реализации Концепции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ринятие нормативных правовых актов, направленных на создание системы поддержки добровольчества в Санкт-Петербурге на краткосрочный и среднесрочный пери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разработка и утверждение планов мероприятий по реализации Концепции на соответствующие г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роведение мониторинга процесса создания и деятельности инфраструктуры поддержки добровольчества на городском и районном уровн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осуществление деятельности Координационного совета по взаимодействию с некоммерческими организациями, созданного постановлением Правительства Санкт-Петербурга от 30.12.2005 N 2070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оздание системы способов передачи полученных знаний и опыта между организациями и специалист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Условиями реализации Концепции является наличие ресурсного обеспечения, включающег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финансовые ресурсы, предусматриваемые в бюджете Санкт-Петербург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территориальные ресурсы, то есть определение местонахождения центра поддержки добровольческих инициатив и агентств добровольной помощ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имущественные ресурсы, в том числе разработку и подготовку обоснований и предложений для поиска помещений под размещение создаваемых центра поддержки добровольческих инициатив и агентств добровольной помощ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кадровые ресурсы, предусматривающие выявление имеющихся специалистов и подготовку кадров для организации работы добровольцев на основе разработки комплексных программ повышения квалификации, подготовки и переподготовки специалистов и социальных работ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информационно-методические ресурсы, включающие сбор, классификацию и распространение информационных и методических материалов и технологий, формирование и подготовку сертифицированных групп специалистов - координаторов, консультантов, лекторов и тренеров в области добровольчества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7. Заключительные положения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Реализация Концепции позволит достичь следующих результат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формирования целостной устойчивой общественно-государственной системы поддержки социального добровольче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недрения опыта организации добровольной работы негосударственных организаций в деятельность государственных учреждений социальной сфе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расширения спектра и объема социальной помощи и социальных услуг, предоставляемых населению Санкт-Петербурга, повышение их каче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овышения эффективности социальных программ и деятельности государственных и негосударственных организаций социальной сфе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овышения уровня общественной активности населения Санкт-Петербурга, вовлеченности граждан в решение социальных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активизации молодежи посредством вовлечения в общественную и профессиональную занятость в социальной и общественно-полезной сфере на основе добровольче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овершенствования деятельности некоммерческих организаций и форм их взаимодействия с органами государственной власти в интересах социально-экономического развития и укрепления гражданского общ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 перспективе реализация Концепции будет способствов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озданию возможностей для поэтапного увеличения притока добровольческих ресурсов в социальную сфер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нижению потребительского настроя граждан и социальной напряженности в обществе, а также повышению культурного уровня насе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оспитанию молодежи в духе гражданственности и забо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формированию позитивного общественного мнения по отношению к социальной политике Санкт-Петербург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снижению финансовых бюджетных затрат при расширении спектра и объема оказываемых социальных услуг и увеличению категорий и численности граждан, получающих эти услуги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br/>
        <w:br/>
        <w:br/>
        <w:br/>
        <w:br/>
        <w:br/>
        <w:br/>
        <w:br/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к постановлению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равительства Санкт-Петербург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от 23.01.2008 N 45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МЕРОПРИЯТИЙ НА 2008-2009 ГОДЫ ПО РЕАЛ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КОНЦЕПЦИИ РАЗВИТИЯ СОЦИАЛЬНОГО ДОБРОВОЛЬЧЕСТ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В САНКТ-ПЕТЕРБУРГЕ НА 2008-2011 ГОДЫ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----T---------------------------------------T----------T-------------¬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N ¦       Наименование мероприятия        ¦   Срок   ¦Ответственные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п/п¦                                       ¦исполнения¦ исполнители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+---------------------------------------+----------+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1 ¦                   2                   ¦     3    ¦      4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+---------------------------------------+----------+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1. Формирование инфраструктуры и механизма поддержки социального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              добровольчества в Санкт-Петербурге    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T---------------------------------------T----------T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1.1¦Проведение мониторинга потребностей го-¦ 2008 год ¦КТСЗН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сударственных и негосударственных орга-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низаций социальной сферы в добровольче-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ских ресурсах                          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+---------------------------------------+----------+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1.2¦Анализирование потребности финансовых и¦ 2008 год ¦КТСЗН,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иных ресурсов, необходимых для  органи-¦          ¦КМПВОО,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зации работы  инфраструктуры  поддержки¦          ¦КЭРППТ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социального добровольчества            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+---------------------------------------+----------+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1.3¦Разработка методических рекомендаций по¦ 2008 год ¦КТСЗН,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организации деятельности инфраструктуры¦          ¦КМПВОО,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поддержки добровольчества на  городском¦          ¦КРИОГВВОМС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и районном уровнях                     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+---------------------------------------+----------+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1.4¦Организация центра поддержки доброволь-¦ 2008 год ¦КТСЗН,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ческих инициатив                       ¦          ¦КМПВОО, КУГИ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+---------------------------------------+----------+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1.5¦Разработка критериев оценки и  методики¦ 2009 год ¦КТСЗН,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определения социально-экономической эф-¦          ¦КМПВОО,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фективности добровольной работы в соци-¦          ¦КЭРППТ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альной сфере                           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+---------------------------------------+----------+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1.6¦Разработка  механизма  представления  в¦ 2008 год ¦КТСЗН,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центр поддержки добровольческих инициа-¦          ¦КМПВОО, КЗ,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тив информации о потребности государст-¦          ¦КО, КК, КФКС,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венных учреждений  социальной  сферы  в¦          ¦КИС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добровольческих ресурсах               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+---------------------------------------+----------+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    2. Создание системы профессиональной подготовки кадров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T---------------------------------------T----------T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2.1¦Анализирование кадрового  потенциала  в¦ 2008 год ¦КТСЗН,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Санкт-Петербурге для создания и  разви-¦          ¦КМПВОО,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тия инфраструктуры поддержки социально-¦          ¦КРИОГВВОМС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го добровольчества                     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+---------------------------------------+----------+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2.2¦Разработка программы подготовки и пере-¦ 2009 год ¦КТСЗН, КНВШ,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подготовки кадров в области организации¦          ¦КМПВОО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добровольной работы в социальной сфере 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+---------------------------------------+----------+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3. Совершенствование взаимодействия между различными субъектами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 правоотношений в области развития социального добровольчества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T---------------------------------------T----------T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3.1¦Разработка примерного перечня  услуг  и¦ 2008 год ¦КТСЗН,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видов работ, предоставляемых на  основе¦          ¦КМПВОО, КЗ,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добровольной работы граждан в  государ-¦          ¦КО, КК, КФКС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ственных организациях социальной сферы 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+---------------------------------------+----------+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3.2¦Разработка методических рекомендаций по¦ 2009 год ¦КТСЗН,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организации и использованию  доброволь-¦          ¦КМПВОО, КЗ,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ного труда  в  организациях  социальной¦          ¦КО, КК, КФКС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сферы                                  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+---------------------------------------+----------+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3.3¦Организация и проведение цикла  семина-¦ 2008-2009¦КТСЗН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ров и круглых столов  с  руководителями¦   годы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некоммерческих организаций по  вопросам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социального добровольчества            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+---------------------------------------+----------+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4. Обеспечение системной поддержки молодежного добровольчества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T---------------------------------------T----------T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4.1¦Организация и проведение информационных¦ 2008-2009¦КМПВОО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кампаний по развитию добровольчества  в¦   годы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молодежной среде                       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+---------------------------------------+----------+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4.2¦Проведение конкурса "Эффективное добро-¦ Ежегодно ¦КМПВОО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вольчество"                            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+---------------------------------------+----------+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4.3¦Оказание поддержки в организации и про-¦ Ежегодно ¦КМПВОО, КТСЗН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ведении молодежных акций и  мероприятий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"День молодежного служения",  "Весенняя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неделя добра", "День добровольцев"     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+---------------------------------------+----------+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4.4¦Оказание поддержки в организации и про-¦ Ежегодно ¦КО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ведении детско-юношеских акций и  меро-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приятий  "День  добровольного  служения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городу", "Посылка     солдату-земляку",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"Память сердца - Вахта памяти",  "Зеле-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ный пояс Славы - объект детской заботы"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+---------------------------------------+----------+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4.5¦Разработка специальной комплексной про-¦ 2009 год ¦КМПВОО,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граммы для  подростковых  и  молодежных¦          ¦администрации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клубов                                 ¦          ¦районов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                                       ¦          ¦Санкт-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                                       ¦          ¦Петербурга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+---+---------------------------------------+----------+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4.6¦Организация и проведение цикла  семина-¦ 2008-2009¦КМПВОО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ров и круглых столов  с  руководителями¦   годы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молодежных общественных объединений  по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¦   ¦вопросам молодежного добровольчества   ¦          ¦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L---+---------------------------------------+----------+--------------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Принятые сокращ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КЗ - Комитет по здравоохранен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КИС - Комитет по информатизации и связ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КК - Комитет по культур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КМПВОО - Комитет по молодежной политике и взаимодействию с общественными организация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КНВШ - Комитет по науке и высшей школ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КО - Комитет по образован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КРИОГВВОМС - Комитет по работе с исполнительными органами государственной власти и взаимодействию с органами местного самоуправления Администрации Губернатора Санкт-Петербург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КТСЗН - Комитет по труду и социальной защите насе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КУГИ - Комитет по управлению городским имуществ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КФКС - Комитет по физической культуре и спор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КЭРППТ - Комитет экономического развития, промышленной политики и торговл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39:00Z</dcterms:created>
  <dc:creator>VerholanzevYuV</dc:creator>
  <dc:description/>
  <cp:keywords/>
  <dc:language>en-US</dc:language>
  <cp:lastModifiedBy>VerholanzevYuV</cp:lastModifiedBy>
  <dcterms:modified xsi:type="dcterms:W3CDTF">2009-10-27T10:43:00Z</dcterms:modified>
  <cp:revision>1</cp:revision>
  <dc:subject/>
  <dc:title/>
</cp:coreProperties>
</file>