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нализ срезовых работ учащихся 8 классов по географии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i/>
        </w:rPr>
        <w:t>2007 -2008 учебный г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 xml:space="preserve">В срезовой работе по географии среди учащихся 8 классов принимали участие 768 учеников из 4 территорий: Ишимского (306 человек); Казанского (276 человек); Омутинского (240 человек); Юргинского (116 человек) районов. Целью данной работы являлось  определение  уровня знаний учащихся по географии за 6,7,8 классы, а так же умений применять знания в привычной и новой ситу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right="-57" w:firstLine="709"/>
        <w:jc w:val="both"/>
        <w:rPr/>
      </w:pPr>
      <w:r>
        <w:rPr>
          <w:i/>
        </w:rPr>
        <w:t xml:space="preserve">   </w:t>
      </w:r>
      <w:r>
        <w:rPr>
          <w:i/>
        </w:rPr>
        <w:t xml:space="preserve">Характеристика заданий. </w:t>
      </w:r>
      <w:r>
        <w:rPr/>
        <w:t>Для выполнения работы были составлены 4 варианта из 27 заданий с учетом того, что в большинстве школ юга Тюменской области обучение географии ведется по классической линии, а также линии учебников с учетом гуманизации. Варианты состояли из 2 частей. 22 задания 1 части проверяли умение определить координаты, знание темы «План и карта», а также особенностей геоположения и климата материков, растительности и животного мира, высотной поясности, особенностей природных зон. Большая часть заданий была посвящена географии России. Для выполнения этих заданий ученикам нужно было знать площадь страны, ее крайние точки, различия в поясном времени, историю заселения, особенности рельефа, климата, внутренних вод, почв, растительного и животного мира, а также природных комплексов.  Все задания 1 части содержали 4 варианта ответов, один из которых был правильным и оценивался в 1 балл. 5 заданий 2 части проверяли знания природных ресурсов, поясного времени, исследователей и путешественников, умения определять тип климата, а также вычислять масштаб. В трех заданиях нужно было установить правильное соответствие, в 3 задании вычислить поясное время, в 5 задании вычислить масштаб.  Ответом к заданиям этой части являлись последовательность букв, число или несколько чисел.</w:t>
      </w:r>
      <w:r>
        <w:rPr>
          <w:sz w:val="20"/>
          <w:szCs w:val="20"/>
        </w:rPr>
        <w:t xml:space="preserve"> </w:t>
      </w:r>
      <w:r>
        <w:rPr/>
        <w:t>Первые четыре задания оценивались в 1 балл, пятое задание – в 2 балла. Максимальное количество баллов 28.</w:t>
      </w:r>
    </w:p>
    <w:p>
      <w:pPr>
        <w:pStyle w:val="Normal"/>
        <w:tabs>
          <w:tab w:val="clear" w:pos="708"/>
          <w:tab w:val="left" w:pos="9214" w:leader="none"/>
        </w:tabs>
        <w:ind w:right="-57" w:firstLine="709"/>
        <w:jc w:val="both"/>
        <w:rPr/>
      </w:pPr>
      <w:r>
        <w:rPr>
          <w:i/>
        </w:rPr>
        <w:t xml:space="preserve">Соответствие баллов оценкам по пятибалльной шкале: </w:t>
      </w:r>
      <w:r>
        <w:rPr/>
        <w:t>«28-22» - 5 баллов; «21-14» - 4 балла; «13-8» - 3 балла; «7» - 2 балла.</w:t>
      </w:r>
    </w:p>
    <w:p>
      <w:pPr>
        <w:pStyle w:val="Normal"/>
        <w:ind w:firstLine="708"/>
        <w:jc w:val="right"/>
        <w:rPr/>
      </w:pPr>
      <w:r>
        <w:rPr/>
        <w:t>Таблица № 1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140"/>
        <w:gridCol w:w="1140"/>
        <w:gridCol w:w="1180"/>
        <w:gridCol w:w="1240"/>
        <w:gridCol w:w="1767"/>
        <w:gridCol w:w="1220"/>
      </w:tblGrid>
      <w:tr>
        <w:trPr>
          <w:trHeight w:val="255" w:hRule="atLeast"/>
        </w:trPr>
        <w:tc>
          <w:tcPr>
            <w:tcW w:w="964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и тестирования по географии учащихся 8 классов в Тюменской области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2008г. в пересчете по пятибалльной шкале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-во "2"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-во "3"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-во "4"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-во "5"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-во участвовавших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редний %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мутинский райо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%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ргинский райо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,2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1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%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занский райо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,2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%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шимский райо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,4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%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5(12%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6(42%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7(39%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(7%)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6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результатам тестирования (таблица № 1) лучшие результаты показали учащиеся Омутинского и Юргинского районов. Общая успеваемость в районах – 93 и 94 % соответственно. Качественная успеваемость 62 и 53 % соответственно.</w:t>
      </w:r>
    </w:p>
    <w:p>
      <w:pPr>
        <w:pStyle w:val="Normal"/>
        <w:ind w:firstLine="708"/>
        <w:jc w:val="both"/>
        <w:rPr/>
      </w:pPr>
      <w:r>
        <w:rPr/>
        <w:t>Немного ниже результаты в Казанском и Ишимском районах. Общая успеваемость в Казанском районе 89%, в Ишимском районе 83%. Качественная успеваемость в Казанском районе составила 44%, в Ишимском районе – 39%.</w:t>
      </w:r>
    </w:p>
    <w:tbl>
      <w:tblPr>
        <w:tblW w:w="7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6046"/>
        <w:gridCol w:w="239"/>
        <w:gridCol w:w="239"/>
        <w:gridCol w:w="239"/>
        <w:gridCol w:w="239"/>
        <w:gridCol w:w="239"/>
        <w:gridCol w:w="221"/>
        <w:gridCol w:w="18"/>
      </w:tblGrid>
      <w:tr>
        <w:trPr>
          <w:trHeight w:val="255" w:hRule="atLeast"/>
        </w:trPr>
        <w:tc>
          <w:tcPr>
            <w:tcW w:w="794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рафики % выполнения срезовой контрольной работы по заданиям </w:t>
            </w:r>
          </w:p>
          <w:p>
            <w:pPr>
              <w:pStyle w:val="Normal"/>
              <w:jc w:val="center"/>
              <w:rPr/>
            </w:pPr>
            <w:r>
              <w:rPr/>
              <w:t>для 8 класса по географии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,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object w:dxaOrig="768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25pt;height:204pt" filled="f" o:ole="">
            <v:imagedata r:id="rId3" o:title=""/>
          </v:shape>
          <o:OLEObject Type="Embed" ProgID="Excel.Sheet.12" ShapeID="ole_rId2" DrawAspect="Content" ObjectID="_1885703152" r:id="rId2"/>
        </w:object>
      </w:r>
    </w:p>
    <w:p>
      <w:pPr>
        <w:pStyle w:val="Normal"/>
        <w:rPr/>
      </w:pPr>
      <w:r>
        <w:rPr/>
        <w:object w:dxaOrig="512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5pt;height:171pt" filled="f" o:ole="">
            <v:imagedata r:id="rId5" o:title=""/>
          </v:shape>
          <o:OLEObject Type="Embed" ProgID="Excel.Sheet.12" ShapeID="ole_rId4" DrawAspect="Content" ObjectID="_618341573" r:id="rId4"/>
        </w:object>
      </w:r>
      <w:r>
        <w:rPr/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pt;height:155.25pt" filled="f" o:ole="">
            <v:imagedata r:id="rId7" o:title=""/>
          </v:shape>
          <o:OLEObject Type="Embed" ProgID="Excel.Sheet.12" ShapeID="ole_rId6" DrawAspect="Content" ObjectID="_1337105708" r:id="rId6"/>
        </w:object>
      </w:r>
    </w:p>
    <w:p>
      <w:pPr>
        <w:pStyle w:val="Normal"/>
        <w:jc w:val="both"/>
        <w:rPr/>
      </w:pPr>
      <w:r>
        <w:rPr/>
        <w:object w:dxaOrig="5121" w:dyaOrig="35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5pt;height:175.5pt" filled="f" o:ole="">
            <v:imagedata r:id="rId9" o:title=""/>
          </v:shape>
          <o:OLEObject Type="Embed" ProgID="Excel.Sheet.12" ShapeID="ole_rId8" DrawAspect="Content" ObjectID="_546491800" r:id="rId8"/>
        </w:object>
      </w:r>
      <w:r>
        <w:rPr/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pt;height:159.75pt" filled="f" o:ole="">
            <v:imagedata r:id="rId11" o:title=""/>
          </v:shape>
          <o:OLEObject Type="Embed" ProgID="Excel.Sheet.12" ShapeID="ole_rId10" DrawAspect="Content" ObjectID="_954012966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представленными диаграммами можно сделать вывод о результатах срезовых работ по территориям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Омутинский район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ченики Омутинского района показали наиболее высокий процент качества при выполнении срезовой работы. В первой части были лучше всего выполнены задания: А1 (по теме «План и карта»); А7 (на знание животного мира материков); А15 (на знание рельефа России); А18 (на знание внутренних вод России). Во второй части лучше всего выполнены задания: В1 (на знание видов природных ресурсов) и В3 (на установление соответствия между территорией Земли и учеными, которые ее исследовали). Наиболее низкие результаты в первой части по темам: А14 (на знание истории освоения территории России); А21 (на знание растительности и животного мира природных зон России). Наиболее низкие результаты во второй части по темам: В2 (на умение высчитывать поясное время); В5 (на умение высчитывать расстояние по заданному масштабу)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Юргинский район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Юргинском районе высокий процент качества выполнения проведенной срезовой работы. Наиболее высокие результаты в первой части в заданиях: А1 (по теме «План и карта»); А5 (по теме «Гидросфера»); А7 (на знание животного мира материков); А9 (на знание геоположения полуостровов).  Во второй части лучше всего ученики выполнили задания: В1 (на знание видов природных ресурсов); В3 (на установление соответствия между территорией Земли и учеными, которые ее исследовали). Хуже всего учащиеся справились с тестами первой части: А14 (на знание истории освоения территории России); А21 (на знание растительности и животного мира природных зон России). Во второй части хуже всего ученики справились со следующими заданиями: В4 (на установление соответствия типа климата и территории); В5 (на умение высчитывать расстояния по заданному масштабу)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Казанский район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иболее высокий процент выполнения в следующих заданиях первой части: А1 (по теме «План и карта»); А7 (на знание животного мира материков); А9 (на знание геоположения полуостровов). Во второй части наиболее высокий процент выполнения вопроса В1 (на знание видов природных ресурсов). Низкие результаты учащиеся получили за выполнение следующих тестов первой части: А14 (на знание истории освоения территории России); А19 (на знание особенностей внутренних вод России);  А21 (на знание растительности и животного мира природных зон России). В заданиях второй части наиболее низкие результаты по темам: В2 (на умение высчитывать поясное время); В5 (на умение высчитывать расстояния по заданному масштабу)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Ишимский район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первой части были лучше всего выполнены задания: А9 (на знание геоположения полуостровов); А18 (на знание внутренних вод России). Во второй части лучше всего учащиеся справились с заданием В1 (на знание видов природных ресурсов). Хуже всего учащиеся справились с вопросами первой части: А14 (на знание истории освоения территории России); А21 (на знание растительности и животного мира природных зон России). Во второй части хуже всего ученики справились со следующими заданиями: В2 (на умение высчитывать поясное время); В5 (на умение высчитывать расстояния по заданному масштабу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</w:t>
      </w:r>
      <w:r>
        <w:rPr>
          <w:i/>
        </w:rPr>
        <w:t xml:space="preserve">итоге </w:t>
      </w:r>
      <w:r>
        <w:rPr/>
        <w:t xml:space="preserve">можно утверждать, что лучше всего учащиеся справились со следующими заданиями первой части: А1 по теме «План и карта» (67,6 %); А7 на знание животного мира материков (72,5 %); А9 на знание геоположения полуостровов (72,3 %); А 18 на знание внутренних вод России (67, 8 %). Во второй части лучше всего ученики выполнили задания: В1 на знание видов природных ресурсов (50, 4 %); В3 на установление соответствия между территорией Земли и учеными, которые ее исследовали (35, 7 %)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амыми сложными для учеников оказались следующие задания первой части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 14 на знание истории освоения территории России (28, 4 %);</w:t>
      </w:r>
    </w:p>
    <w:p>
      <w:pPr>
        <w:pStyle w:val="Normal"/>
        <w:jc w:val="both"/>
        <w:rPr/>
      </w:pPr>
      <w:r>
        <w:rPr/>
        <w:t>Пример:</w:t>
      </w:r>
    </w:p>
    <w:p>
      <w:pPr>
        <w:pStyle w:val="Normal"/>
        <w:rPr/>
      </w:pPr>
      <w:r>
        <w:rPr/>
        <w:t>А 14.  В конце Х</w:t>
      </w:r>
      <w:r>
        <w:rPr>
          <w:lang w:val="en-US"/>
        </w:rPr>
        <w:t>V</w:t>
      </w:r>
      <w:r>
        <w:rPr/>
        <w:t xml:space="preserve"> в. возглавили большой поход в Западную Сибирь, открыли самую высокую часть Урала, определили его истинное направление с севера на юг:</w:t>
      </w:r>
    </w:p>
    <w:p>
      <w:pPr>
        <w:pStyle w:val="Normal"/>
        <w:numPr>
          <w:ilvl w:val="0"/>
          <w:numId w:val="1"/>
        </w:numPr>
        <w:rPr/>
      </w:pPr>
      <w:r>
        <w:rPr/>
        <w:t>Граждане древнерусской республики «Господин Великий Новгород»;</w:t>
      </w:r>
    </w:p>
    <w:p>
      <w:pPr>
        <w:pStyle w:val="Normal"/>
        <w:numPr>
          <w:ilvl w:val="0"/>
          <w:numId w:val="1"/>
        </w:numPr>
        <w:rPr/>
      </w:pPr>
      <w:r>
        <w:rPr/>
        <w:t>Русские промышленники-поморы;</w:t>
      </w:r>
    </w:p>
    <w:p>
      <w:pPr>
        <w:pStyle w:val="Normal"/>
        <w:numPr>
          <w:ilvl w:val="0"/>
          <w:numId w:val="1"/>
        </w:numPr>
        <w:rPr/>
      </w:pPr>
      <w:r>
        <w:rPr/>
        <w:t>Московские воеводы;</w:t>
      </w:r>
    </w:p>
    <w:p>
      <w:pPr>
        <w:pStyle w:val="Normal"/>
        <w:numPr>
          <w:ilvl w:val="0"/>
          <w:numId w:val="1"/>
        </w:numPr>
        <w:rPr/>
      </w:pPr>
      <w:r>
        <w:rPr/>
        <w:t>Казаки отряда Ермака Тимофеевича.</w:t>
      </w:r>
    </w:p>
    <w:p>
      <w:pPr>
        <w:pStyle w:val="Normal"/>
        <w:rPr/>
      </w:pPr>
      <w:r>
        <w:rPr/>
        <w:t>Ответ: 3)</w:t>
      </w:r>
    </w:p>
    <w:p>
      <w:pPr>
        <w:pStyle w:val="Normal"/>
        <w:numPr>
          <w:ilvl w:val="1"/>
          <w:numId w:val="1"/>
        </w:numPr>
        <w:rPr/>
      </w:pPr>
      <w:r>
        <w:rPr/>
        <w:t>А 21 на знание растительности и животного мира природных зон России (29, 6 %)</w:t>
      </w:r>
    </w:p>
    <w:p>
      <w:pPr>
        <w:pStyle w:val="Normal"/>
        <w:rPr/>
      </w:pPr>
      <w:r>
        <w:rPr/>
        <w:t>Пример:</w:t>
      </w:r>
    </w:p>
    <w:p>
      <w:pPr>
        <w:pStyle w:val="Normal"/>
        <w:rPr/>
      </w:pPr>
      <w:r>
        <w:rPr/>
        <w:t>А 21. В южных районах умеренного пояса лесная растительность представлена:</w:t>
      </w:r>
    </w:p>
    <w:p>
      <w:pPr>
        <w:pStyle w:val="Normal"/>
        <w:rPr/>
      </w:pPr>
      <w:r>
        <w:rPr/>
        <w:t>1) смешанными лесами из ели, сосны, осины, березы и др.;</w:t>
      </w:r>
    </w:p>
    <w:p>
      <w:pPr>
        <w:pStyle w:val="Normal"/>
        <w:rPr/>
      </w:pPr>
      <w:r>
        <w:rPr/>
        <w:t>2) темнохвойными лесами из ели и пихты;</w:t>
      </w:r>
    </w:p>
    <w:p>
      <w:pPr>
        <w:pStyle w:val="Normal"/>
        <w:rPr/>
      </w:pPr>
      <w:r>
        <w:rPr/>
        <w:t>3) широколиственными лесами (дуб, бук, дикая груша и др.);</w:t>
      </w:r>
    </w:p>
    <w:p>
      <w:pPr>
        <w:pStyle w:val="Normal"/>
        <w:rPr/>
      </w:pPr>
      <w:r>
        <w:rPr/>
        <w:t>4) таежными кедрово-лиственными лесами.</w:t>
      </w:r>
    </w:p>
    <w:p>
      <w:pPr>
        <w:pStyle w:val="Normal"/>
        <w:rPr/>
      </w:pPr>
      <w:r>
        <w:rPr/>
        <w:t>Ответ: 3)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иболее низкие результаты во второй части по заданиям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В 2 на умение высчитывать поясное время (19, 9 %); </w:t>
      </w:r>
    </w:p>
    <w:p>
      <w:pPr>
        <w:pStyle w:val="Normal"/>
        <w:jc w:val="both"/>
        <w:rPr/>
      </w:pPr>
      <w:r>
        <w:rPr/>
        <w:t>Пример:</w:t>
      </w:r>
    </w:p>
    <w:p>
      <w:pPr>
        <w:pStyle w:val="Normal"/>
        <w:jc w:val="both"/>
        <w:rPr/>
      </w:pPr>
      <w:r>
        <w:rPr/>
        <w:t>В2. Сколько времени, с учетом декретного, будет в Томске (</w:t>
      </w:r>
      <w:r>
        <w:rPr>
          <w:lang w:val="en-US"/>
        </w:rPr>
        <w:t>V</w:t>
      </w:r>
      <w:r>
        <w:rPr/>
        <w:t xml:space="preserve"> часовой пояс), когда в Лондоне 9 часов? Ответ запишите цифрами.</w:t>
      </w:r>
    </w:p>
    <w:p>
      <w:pPr>
        <w:pStyle w:val="Normal"/>
        <w:jc w:val="both"/>
        <w:rPr/>
      </w:pPr>
      <w:r>
        <w:rPr/>
        <w:t>Ответ: ______________ ч.</w:t>
      </w:r>
    </w:p>
    <w:p>
      <w:pPr>
        <w:pStyle w:val="Normal"/>
        <w:jc w:val="both"/>
        <w:rPr/>
      </w:pPr>
      <w:r>
        <w:rPr/>
        <w:t>Ответ: 15 ч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5 на умение высчитывать расстояние по заданному масштабу (9, 1 %).</w:t>
      </w:r>
    </w:p>
    <w:p>
      <w:pPr>
        <w:pStyle w:val="Normal"/>
        <w:jc w:val="both"/>
        <w:rPr/>
      </w:pPr>
      <w:r>
        <w:rPr/>
        <w:t>Пример:</w:t>
      </w:r>
    </w:p>
    <w:p>
      <w:pPr>
        <w:pStyle w:val="Normal"/>
        <w:jc w:val="both"/>
        <w:rPr/>
      </w:pPr>
      <w:r>
        <w:rPr/>
        <w:t>На карте масштаба 1: 150 000 расстояние между двумя поселками 6 см. Определите чему равно данное расстоя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местности в километр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карте масштаба 1 : 300 000, в сантиметр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карте масштаба 1: 60 000, в сантиметрах.</w:t>
      </w:r>
    </w:p>
    <w:p>
      <w:pPr>
        <w:pStyle w:val="Normal"/>
        <w:jc w:val="both"/>
        <w:rPr/>
      </w:pPr>
      <w:r>
        <w:rPr/>
        <w:t>Ответ: 9;3;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Таким образом, по результатам срезовой работы по географии в 8 классе, можно сделать следующие </w:t>
      </w:r>
      <w:r>
        <w:rPr>
          <w:i/>
        </w:rPr>
        <w:t>выводы</w:t>
      </w:r>
      <w:r>
        <w:rPr/>
        <w:t xml:space="preserve">: </w:t>
      </w:r>
    </w:p>
    <w:p>
      <w:pPr>
        <w:pStyle w:val="Normal"/>
        <w:jc w:val="both"/>
        <w:rPr/>
      </w:pPr>
      <w:r>
        <w:rPr/>
        <w:t>1. Для оценки качества географического образования и определения  уровня знаний учащихся по географии за 6,7,8 классы, а так же умений применять знания в привычной и новой ситуации в феврале 2008 г. была проведена срезовая работа для учащихся 8 классов. Выполняли задания 768 учеников из 4 территорий: Ишимского (306 человек); Казанского (276 человек); Омутинского (240 человек); Юргинского (116 человек) районов. Общие результаты выполнения (средний процент выполнения – 49,4) указывают на необходимость повторения пройденных тем и выявления типичных ошибок.</w:t>
      </w:r>
    </w:p>
    <w:p>
      <w:pPr>
        <w:pStyle w:val="Normal"/>
        <w:jc w:val="both"/>
        <w:rPr/>
      </w:pPr>
      <w:r>
        <w:rPr/>
        <w:t>2. Результаты выполнения 1 части данной срезовой работы по географии указывают на</w:t>
      </w:r>
      <w:r>
        <w:rPr>
          <w:color w:val="FF0000"/>
        </w:rPr>
        <w:t xml:space="preserve"> </w:t>
      </w:r>
      <w:r>
        <w:rPr/>
        <w:t>то, что ученики хорошо справляются с заданиями по теме «План и карта» А1 (67,6 %); на знание животного мира материков А7 (72,5 %); на знание геоположения полуостровов А 9 (72,3 %); на знание внутренних вод России А 18 (67, 8 %). Но педагогам при подготовке учеников необходимо обращать внимание на знания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стории освоения территории России А 14 (28, 4 %)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астительности и животного мира природных зон России А 21 (29, 6 %);</w:t>
      </w:r>
    </w:p>
    <w:p>
      <w:pPr>
        <w:pStyle w:val="Normal"/>
        <w:jc w:val="both"/>
        <w:rPr/>
      </w:pPr>
      <w:r>
        <w:rPr/>
        <w:t>3. По результатам выполнения заданий 2 части в среднем  хорошо справились учащиеся с заданиями В1 на знание видов природных ресурсов (50, 4 %); В3 на установление соответствия между территорией Земли и учеными, которые ее исследовали (35, 7 %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много хуже ученики справились с заданиями В2 (19, 9 %); В5 (9, 1 %). Поэтому, учителям географии при подготовке учеников, необходимо формировать ум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считывать поясное врем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считывать расстояние по заданному масштабу.</w:t>
      </w:r>
    </w:p>
    <w:p>
      <w:pPr>
        <w:pStyle w:val="Normal"/>
        <w:jc w:val="both"/>
        <w:rPr/>
      </w:pPr>
      <w:r>
        <w:rPr/>
        <w:t>4. По результатам тестирования лучшие результаты показали учащиеся Омутинского и Юргинского районов. Общая успеваемость в районах – 93 и 94 % соответственно. Качественная успеваемость 62 и 53 % соответственно. Немного ниже результаты в Казанском и Ишимском районах. Общая успеваемость в Казанском районе 89%, в Ишимском районе 83%. Качественная успеваемость в Казанском районе составила 44%, в Ишимском районе – 39%.</w:t>
      </w:r>
    </w:p>
    <w:p>
      <w:pPr>
        <w:pStyle w:val="Normal"/>
        <w:jc w:val="both"/>
        <w:rPr/>
      </w:pPr>
      <w:r>
        <w:rPr/>
        <w:t xml:space="preserve">5. В территориях, показавших невысокие результаты,  рекомендуется тьюторам и руководителями РМО изучить их причины  и спланировать обобщающее повторение по пройденным тема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цент кафедры естественно-математического </w:t>
      </w:r>
    </w:p>
    <w:p>
      <w:pPr>
        <w:pStyle w:val="Normal"/>
        <w:jc w:val="both"/>
        <w:rPr/>
      </w:pPr>
      <w:r>
        <w:rPr/>
        <w:t>образования ТОГИРРО, к.п.н.                                                                   Каткова О. 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color w:val="000000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1:47:00Z</dcterms:created>
  <dc:creator>пользователь</dc:creator>
  <dc:description/>
  <dc:language>en-US</dc:language>
  <cp:lastModifiedBy>пользователь</cp:lastModifiedBy>
  <dcterms:modified xsi:type="dcterms:W3CDTF">2008-03-16T12:35:00Z</dcterms:modified>
  <cp:revision>168</cp:revision>
  <dc:subject/>
  <dc:title>Анализ срезовых работ учащихся 8 классов по географии</dc:title>
</cp:coreProperties>
</file>