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И ЗОНАЛЬНОГО ОТБОРОЧНОГО ЭТАП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биолог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  <w:u w:val="single"/>
        </w:rPr>
        <w:t xml:space="preserve">50 </w:t>
      </w:r>
    </w:p>
    <w:p>
      <w:pPr>
        <w:pStyle w:val="Normal"/>
        <w:spacing w:lineRule="exac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6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4"/>
        <w:gridCol w:w="1440"/>
        <w:gridCol w:w="3420"/>
        <w:gridCol w:w="851"/>
        <w:gridCol w:w="1669"/>
        <w:gridCol w:w="144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йтинг</w:t>
            </w:r>
          </w:p>
        </w:tc>
      </w:tr>
      <w:tr>
        <w:trPr>
          <w:trHeight w:val="327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89" w:hanging="0"/>
              <w:rPr/>
            </w:pPr>
            <w:r>
              <w:rPr>
                <w:bCs/>
              </w:rPr>
              <w:t xml:space="preserve">Гагарина Светлана Юрьевна </w:t>
            </w:r>
          </w:p>
          <w:p>
            <w:pPr>
              <w:pStyle w:val="Normal"/>
              <w:spacing w:lineRule="exact" w:line="20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Б-9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17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МОУ СОШ №5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айдакова Юлия Юрьевна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-Б-9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0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МОУ СОШ №3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FF0000"/>
              </w:rPr>
              <w:t xml:space="preserve">Попова Тея Александровна </w:t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9-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2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49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итик Андрей Александрович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Т-Б-9-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21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МОУ СОШ №36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FF0000"/>
              </w:rPr>
              <w:t>Терехина Мария Вадимовна</w:t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Т-Б-9-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28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bCs/>
                <w:color w:val="FF0000"/>
              </w:rPr>
              <w:t>МОУ гимназия №1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-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Григорьев Дмитрий Олегович</w:t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Т-Б-9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23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bCs/>
                <w:color w:val="FF0000"/>
              </w:rPr>
              <w:t>МОУ СОШ №43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ганцева Мария Владиславовна</w:t>
            </w:r>
            <w:r>
              <w:rPr>
                <w:rFonts w:cs="Arial" w:ascii="Arial" w:hAnsi="Arial"/>
                <w:b/>
                <w:bCs/>
              </w:rPr>
              <w:t xml:space="preserve"> Т-Б-9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7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МОУ СОШ №32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/>
              <w:t>Воронин Кирилл Андреевич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</w:rPr>
              <w:t>Т-Б-9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02.05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МОУ гимназия №5 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Герасименко Диана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Валерьевна 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Б-9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3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Яр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Яр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Шленкина Ольга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Алексеевна 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Б-9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8.08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Богандинская СОШ №42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Богандинский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имошенко Але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Александровн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Б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Боров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П. Боровский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Головина  Марина Сергее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Тр-Б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.03.1993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с. Ярково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ул.  Полев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еочко Александр Николаевич</w:t>
            </w:r>
          </w:p>
          <w:p>
            <w:pPr>
              <w:pStyle w:val="Normal"/>
              <w:ind w:right="-9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Тр-Б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влов Максим Владимирович</w:t>
            </w:r>
          </w:p>
          <w:p>
            <w:pPr>
              <w:pStyle w:val="Normal"/>
              <w:ind w:right="-9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Тр-Б-9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Новотроицкая О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Нижнетавдинский рай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Ксения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ина Юлия Вале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8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Мария Ю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ур Анна Игор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8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щанкина Валент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7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неева Марина Андр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2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геев Денис Евген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ладк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онцева Анастасия Леонид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мирновская СОШ, Тюменская область, Казанский район, с.Смирно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ёва Нина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9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с Старорямово Бердюж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шенко Анатолий Владими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р-Б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Карасуль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чихин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ромашевская СОШ им. Героя СОВ. Союза В.Д. Кармаск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зик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9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Прохоровская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богатова Вер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Б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Тушнолобо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орюно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н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Б-9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>
                <w:color w:val="FF0000"/>
              </w:rPr>
              <w:t>МОУ Сорокинская СОШ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-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йтбае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Булат Хафиз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Б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 Тобольс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« Средняя школа №13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гулова</w:t>
            </w:r>
          </w:p>
          <w:p>
            <w:pPr>
              <w:pStyle w:val="Normal"/>
              <w:rPr/>
            </w:pPr>
            <w:r>
              <w:rPr/>
              <w:t>Гузель</w:t>
            </w:r>
          </w:p>
          <w:p>
            <w:pPr>
              <w:pStyle w:val="Normal"/>
              <w:rPr/>
            </w:pPr>
            <w:r>
              <w:rPr/>
              <w:t>Ризмухамет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9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4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Гимназия имени Н.Д. Лицмана» 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ушин Виталий Никола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8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Основная общеобразовательная школа №8»</w:t>
            </w:r>
          </w:p>
          <w:p>
            <w:pPr>
              <w:pStyle w:val="Normal"/>
              <w:rPr/>
            </w:pPr>
            <w:r>
              <w:rPr/>
              <w:t>г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Бубнова Екатерина Павл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9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Кутарбитская</w:t>
            </w:r>
            <w:r>
              <w:rPr/>
              <w:t xml:space="preserve">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латова Розалия Касим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Дегтяревская</w:t>
            </w:r>
            <w:r>
              <w:rPr/>
              <w:t xml:space="preserve">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бойников Алексей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9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2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Ивановская ООШ, Уватского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Надежда Вита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9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3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южанинова  Ирина 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9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Зареченская средняя общеобразовательная школа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маков Сергей Александрович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b/>
                <w:bCs/>
              </w:rPr>
              <w:t>З-Б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1.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4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тко Валентина Викто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9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2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Пятковская средняя общеобразовательная школа, с. Пятк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ховецкая Анастасия Александро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Б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3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  <w:color w:val="FF0000"/>
              </w:rPr>
              <w:t>МОУ Журавлевская средняя общеобразовательная школа, с. Журавлевское, ул. Школьная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ожкова Ирина Анатолье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Б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№4 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9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Иванов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уков </w:t>
            </w:r>
          </w:p>
          <w:p>
            <w:pPr>
              <w:pStyle w:val="Normal"/>
              <w:rPr/>
            </w:pPr>
            <w:r>
              <w:rPr/>
              <w:t>Альберт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9-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1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Карабаш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И ЗОНАЛЬНОГО ОТБОРОЧНОГО ЭТАП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биолог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80 </w:t>
      </w:r>
    </w:p>
    <w:p>
      <w:pPr>
        <w:pStyle w:val="Normal"/>
        <w:spacing w:lineRule="exact" w: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6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4"/>
        <w:gridCol w:w="1440"/>
        <w:gridCol w:w="3420"/>
        <w:gridCol w:w="900"/>
        <w:gridCol w:w="1620"/>
        <w:gridCol w:w="144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89" w:hanging="0"/>
              <w:rPr/>
            </w:pPr>
            <w:r>
              <w:rPr>
                <w:bCs/>
                <w:color w:val="FF0000"/>
              </w:rPr>
              <w:t>Пашина Людмил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0-04</w:t>
            </w:r>
          </w:p>
          <w:p>
            <w:pPr>
              <w:pStyle w:val="Normal"/>
              <w:spacing w:lineRule="exact" w:line="20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89" w:hanging="0"/>
              <w:rPr/>
            </w:pPr>
            <w:r>
              <w:rPr>
                <w:bCs/>
                <w:color w:val="FF0000"/>
              </w:rPr>
              <w:t>Куликов Георгий Тогрул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0-12</w:t>
            </w:r>
          </w:p>
          <w:p>
            <w:pPr>
              <w:pStyle w:val="Normal"/>
              <w:spacing w:lineRule="exact" w:line="20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9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елева Татьяна Геннадьев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14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31.07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2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8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Турбина Мария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01.06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6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Шитов Сергей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7" w:right="-84" w:hanging="0"/>
              <w:rPr>
                <w:bCs/>
              </w:rPr>
            </w:pPr>
            <w:r>
              <w:rPr>
                <w:bCs/>
              </w:rPr>
              <w:t>23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7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FF0000"/>
              </w:rPr>
              <w:t>Соколов Александр 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03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Данила Алексеевич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09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40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Самсонова Оксана Андреевна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15.0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МОУ СОШ №2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ейникова Алена Константиновна</w:t>
            </w:r>
            <w:r>
              <w:rPr>
                <w:rFonts w:cs="Arial" w:ascii="Arial" w:hAnsi="Arial"/>
                <w:b/>
                <w:bCs/>
              </w:rPr>
              <w:t xml:space="preserve"> Т-Б-10-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6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40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>Крачковский Иван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04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7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Ксения Андреев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1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лицей №9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FF0000"/>
              </w:rPr>
              <w:t>Авдеев Дмитрий Евген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09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МОУ лицей №9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 Евгений Сергееви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-Б-10-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8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лицей №9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ахомова Ксения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21.06.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ский Андрей Юрьевич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Б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0.11.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ОУ СОШ №14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Захарова Мария </w:t>
            </w:r>
          </w:p>
          <w:p>
            <w:pPr>
              <w:pStyle w:val="Normal"/>
              <w:ind w:right="-928" w:hanging="0"/>
              <w:rPr/>
            </w:pPr>
            <w:r>
              <w:rPr/>
              <w:t>Игор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Б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9.10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инзил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Винзили 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Святецкая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Евгения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Олег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Б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1.10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Москов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п. Московский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Хасан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Зарин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зат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7.08.1991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Варваринская средняя  общеобразовательная  школа»  626064</w:t>
            </w:r>
          </w:p>
          <w:p>
            <w:pPr>
              <w:pStyle w:val="Normal"/>
              <w:ind w:right="-928" w:hanging="0"/>
              <w:rPr/>
            </w:pPr>
            <w:r>
              <w:rPr/>
              <w:t>д. Варвара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Школьная №23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влов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сантин Михайл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-14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ич Анастасия Алекс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о 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Дмитрий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Бессонов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Б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3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4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альгуе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Андре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Б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9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 3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 </w:t>
            </w:r>
          </w:p>
          <w:p>
            <w:pPr>
              <w:pStyle w:val="Normal"/>
              <w:rPr/>
            </w:pPr>
            <w:r>
              <w:rPr/>
              <w:t>Эдуард Спартак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Озернин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ушкин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8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-24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rPr/>
            </w:pPr>
            <w:r>
              <w:rPr/>
              <w:t>Илья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Маслянская средняя общеобразовательная шко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а Светлана Пет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мирновская СОШ, Тюменская область, Казанский район, с.Смирно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иге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ат Рустем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0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с. Милёхино Бердюж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ис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р-Б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Карасуль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абие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Рамз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ьда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Б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4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>
                <w:color w:val="FF0000"/>
              </w:rPr>
              <w:t>МОУ Новоаптул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кова Мария Васи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Калмак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нанье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ри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икола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Б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6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>
                <w:color w:val="FF0000"/>
              </w:rPr>
              <w:t>МОУ Абатская СОШ №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анов </w:t>
            </w:r>
          </w:p>
          <w:p>
            <w:pPr>
              <w:pStyle w:val="Normal"/>
              <w:rPr/>
            </w:pPr>
            <w:r>
              <w:rPr/>
              <w:t xml:space="preserve">Станислав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Сорокинская СОШ №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ян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Готопутов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горелк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икола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гор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Б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.12.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Екатерина Ю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Средняя общеобразовательная школа №16"г. Тобольск,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кшее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Ульянов Антон</w:t>
            </w:r>
            <w:r>
              <w:rPr/>
              <w:t xml:space="preserve"> Владимир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Ушар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елослуцкий Дмитрий Юрье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ет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Куприн Димтрий Василье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алозоркальце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24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юмская Надежда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Горнослинк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ачев Владимир Владими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сянкин Марат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Демьянская СОШ Уватского р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афутдинова  Лейли Равил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омсомольская СОШ  п.Комсомольски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драхманова Юлия   Викто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3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омсомольская СОШ  п.Комсомольский</w:t>
            </w:r>
          </w:p>
          <w:p>
            <w:pPr>
              <w:pStyle w:val="Normal"/>
              <w:rPr/>
            </w:pPr>
            <w:r>
              <w:rPr/>
              <w:t>ул.Центральная - 16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цев Денис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9.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имени Декабристов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тков Александр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ОШ, с. Упоро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Крысин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ргей Валерь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Б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5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</w:rPr>
              <w:t>МОУ Журавлевская средняя общеобразовательная школа, с. Журавлевское, ул. Школьная 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инигина Анастасия Николае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Б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2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№1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а </w:t>
            </w:r>
          </w:p>
          <w:p>
            <w:pPr>
              <w:pStyle w:val="Normal"/>
              <w:rPr/>
            </w:pPr>
            <w:r>
              <w:rPr/>
              <w:t xml:space="preserve">Алена Сергеев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-Б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 Рафайловская средняя общеобразовательная шко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ркова 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.19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Юргинская СОШ №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И ЗОНАЛЬНОГО ОТБОРОЧНОГО ЭТАП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биолог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80 </w:t>
      </w:r>
    </w:p>
    <w:p>
      <w:pPr>
        <w:pStyle w:val="Normal"/>
        <w:spacing w:lineRule="exact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6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4"/>
        <w:gridCol w:w="1440"/>
        <w:gridCol w:w="3420"/>
        <w:gridCol w:w="851"/>
        <w:gridCol w:w="1669"/>
        <w:gridCol w:w="144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Барановская Марианна Дмитри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1-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Свинина Екатерина Андре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22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Евсеева Мария Владимир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5.12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7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Редькин Арсений Михайл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1-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узьмина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>Наталья Александ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3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4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арсуко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Юлия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Юрь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3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22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Саломатина Екатерина Евгень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5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43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оронова Ярославна Владими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0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5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елымская Анастасия Александ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3.0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14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Исак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лександр Владимир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4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лицей №93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урунов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ергей Анатоль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6.0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ОУ лицей №93 г.Тюмен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Петрова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Вер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Серг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Б-11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3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лицей №93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осланд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Юлия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Виталь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3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лицей №93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Литвинова Екатерина Викто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1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лицей №93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Шубенина Марина Александ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Б-11-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.03.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Карпов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Николай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Владимирович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Б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Москов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п. Московский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Горбунова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>Юл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Евгень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2.04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ариман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д. Нариман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Колчан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Анн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Никола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7.06.1990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«Покровская   средняя  общеобразовательная  школа  имени  Валентина  Павловича  Соколова»</w:t>
            </w:r>
          </w:p>
          <w:p>
            <w:pPr>
              <w:pStyle w:val="Normal"/>
              <w:ind w:right="-928" w:hanging="0"/>
              <w:rPr/>
            </w:pPr>
            <w:r>
              <w:rPr/>
              <w:t>Ярковский  район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 Покровское  ул. Пионерск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Пан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Надежда</w:t>
            </w:r>
          </w:p>
          <w:p>
            <w:pPr>
              <w:pStyle w:val="Normal"/>
              <w:ind w:right="-928" w:hanging="0"/>
              <w:rPr/>
            </w:pPr>
            <w:r>
              <w:rPr/>
              <w:t>Федор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4.09.1990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«Покровская   средняя  общеобразовательная  школа  имени  Валентина  Павловича  Соколова»</w:t>
            </w:r>
          </w:p>
          <w:p>
            <w:pPr>
              <w:pStyle w:val="Normal"/>
              <w:ind w:right="-928" w:hanging="0"/>
              <w:rPr/>
            </w:pPr>
            <w:r>
              <w:rPr/>
              <w:t>Ярковский  район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 Покровское  ул. Пионерск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Кучменко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Дарья </w:t>
            </w:r>
          </w:p>
          <w:p>
            <w:pPr>
              <w:pStyle w:val="Normal"/>
              <w:ind w:right="-928" w:hanging="0"/>
              <w:rPr/>
            </w:pPr>
            <w:r>
              <w:rPr/>
              <w:t>Матве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5.12.1990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Ярк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 Полев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Анна Иван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катерина Александр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Антипинская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>СОШ Нижнетавди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никова Татьяна Евген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стоперов Серге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ькина Анастасия 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кова</w:t>
            </w:r>
          </w:p>
          <w:p>
            <w:pPr>
              <w:pStyle w:val="Normal"/>
              <w:rPr/>
            </w:pPr>
            <w:r>
              <w:rPr/>
              <w:t>Светлана 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ев</w:t>
            </w:r>
          </w:p>
          <w:p>
            <w:pPr>
              <w:pStyle w:val="Normal"/>
              <w:rPr/>
            </w:pPr>
            <w:r>
              <w:rPr/>
              <w:t>Александр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11.198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Поддубровин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гани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н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ле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Маслян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зак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атьяна Эдуард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.12.198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Сладк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л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Дмитрий Никола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Б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2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Усть-Ламен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 Усть –Ламенка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утырева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сения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горе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Б-11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8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Голышмановская СОШ №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онцева Людмила Леонид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Б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мирновская СОШ, Тюменская область, Казанский район, с.Смирно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Дорони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Кристина Владимир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5.10.198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с. Бердюжь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олап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и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р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09.198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Плешко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ева </w:t>
            </w:r>
          </w:p>
          <w:p>
            <w:pPr>
              <w:pStyle w:val="Normal"/>
              <w:rPr/>
            </w:pP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>Аба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2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Крото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як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4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Раздоль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я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батская СОШ №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Сорокинская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Ершова Маргарита Андреевна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Тб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08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Г.Тобольск</w:t>
            </w:r>
          </w:p>
          <w:p>
            <w:pPr>
              <w:pStyle w:val="Normal"/>
              <w:ind w:left="170" w:hanging="170"/>
              <w:rPr/>
            </w:pPr>
            <w:r>
              <w:rPr/>
              <w:t>Тюменская область</w:t>
            </w:r>
          </w:p>
          <w:p>
            <w:pPr>
              <w:pStyle w:val="Normal"/>
              <w:ind w:left="170" w:hanging="170"/>
              <w:rPr/>
            </w:pPr>
            <w:r>
              <w:rPr/>
              <w:t>МОУ СОШ №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Жарко </w:t>
            </w:r>
          </w:p>
          <w:p>
            <w:pPr>
              <w:pStyle w:val="Normal"/>
              <w:ind w:left="72" w:hanging="0"/>
              <w:rPr/>
            </w:pPr>
            <w:r>
              <w:rPr/>
              <w:t>Анна Сергеевна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Тб-Б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22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 xml:space="preserve">МОУ "Средняя общеобразовательная школа №16"г. Тобольск,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агваздина Ирина Алексеевна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Тб-Б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22.12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 xml:space="preserve">МОУ "Средняя </w:t>
            </w:r>
          </w:p>
          <w:p>
            <w:pPr>
              <w:pStyle w:val="Normal"/>
              <w:ind w:left="170" w:hanging="170"/>
              <w:rPr/>
            </w:pPr>
            <w:r>
              <w:rPr/>
              <w:t>общеобразовательная</w:t>
            </w:r>
          </w:p>
          <w:p>
            <w:pPr>
              <w:pStyle w:val="Normal"/>
              <w:ind w:left="170" w:hanging="170"/>
              <w:rPr/>
            </w:pPr>
            <w:r>
              <w:rPr/>
              <w:t xml:space="preserve">школа №16"г. Тобольс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1"/>
              </w:rPr>
              <w:t>Камалетдинова Лениза</w:t>
            </w:r>
            <w:r>
              <w:rPr/>
              <w:t xml:space="preserve"> Рашидовна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Тб-Б-11-06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25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rPr/>
            </w:pPr>
            <w:r>
              <w:rPr>
                <w:spacing w:val="-5"/>
              </w:rPr>
              <w:t>Абалакская</w:t>
            </w:r>
            <w:r>
              <w:rPr/>
              <w:t xml:space="preserve">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4"/>
              </w:rPr>
              <w:t>Аширбакиева Элеонора</w:t>
            </w:r>
            <w:r>
              <w:rPr/>
              <w:t xml:space="preserve"> Ханафе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29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rPr/>
            </w:pPr>
            <w:r>
              <w:rPr/>
              <w:t>Полуяно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линкина Екатерина Андреевн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б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01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0" w:hanging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Чмиль </w:t>
            </w:r>
          </w:p>
          <w:p>
            <w:pPr>
              <w:pStyle w:val="Normal"/>
              <w:ind w:left="72" w:hanging="0"/>
              <w:rPr/>
            </w:pPr>
            <w:r>
              <w:rPr/>
              <w:t>Софья Сергеевна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Тб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Демьян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влуцкий  Александр 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Вагайская средняя общеобразовательная школа  с.Вага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еева Наталья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10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3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донова Дар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10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Буньковская средняя общеобразовательная школа, с. Буньк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 Татьяна Тихон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1.1990г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оркинская средняя общеобразовательная школа, с. Корки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айнов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Артем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ергеевич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Б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.05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  <w:color w:val="FF0000"/>
              </w:rPr>
              <w:t>МОУ Журавлевская средняя общеобразовательная школа, с. Журавлевское, ул. Школьная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роле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Дарья Константин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Б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9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2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югова Наталья Владислав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оммунар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гулл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Карабаш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минц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Б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Памятнин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сильева Юл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Б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9.02.199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«Юргинская СОШ №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жюри:Костерина Л.П., доцент кафедры ЕМО ТОГИР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:</w:t>
      </w:r>
    </w:p>
    <w:p>
      <w:pPr>
        <w:pStyle w:val="Normal"/>
        <w:rPr/>
      </w:pPr>
      <w:r>
        <w:rPr/>
        <w:t>Павлова Л.А., учитель биологии МОУ Гимназия №49</w:t>
      </w:r>
    </w:p>
    <w:p>
      <w:pPr>
        <w:pStyle w:val="Normal"/>
        <w:rPr/>
      </w:pPr>
      <w:r>
        <w:rPr/>
        <w:t>Черных Г.Ф., учитель биологии МОУ СОШ №14</w:t>
      </w:r>
    </w:p>
    <w:p>
      <w:pPr>
        <w:pStyle w:val="Normal"/>
        <w:rPr/>
      </w:pPr>
      <w:r>
        <w:rPr/>
        <w:t>Аристова Л.В.,  учитель биологии, МОУ Гимназия №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7"/>
        </w:tabs>
        <w:ind w:left="1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30:00Z</dcterms:created>
  <dc:creator>Пользователь</dc:creator>
  <dc:description/>
  <cp:keywords/>
  <dc:language>en-US</dc:language>
  <cp:lastModifiedBy>Пользователь</cp:lastModifiedBy>
  <dcterms:modified xsi:type="dcterms:W3CDTF">2007-12-20T14:50:00Z</dcterms:modified>
  <cp:revision>32</cp:revision>
  <dc:subject/>
  <dc:title/>
</cp:coreProperties>
</file>