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НОЙ ОЛИМПИАДЫ ШКОЛЬНИКОВ ПО ОБЩЕОБРАЗОВАТЕЛЬНЫМ ПРЕДМЕТАМ В  2007- 2008 учебном году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чащихся   9 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ксимальное количество баллов</w:t>
      </w:r>
      <w:r>
        <w:rPr>
          <w:b/>
          <w:bCs/>
        </w:rPr>
        <w:t>_</w:t>
      </w:r>
      <w:r>
        <w:rPr>
          <w:b/>
          <w:bCs/>
          <w:u w:val="single"/>
        </w:rPr>
        <w:t>100</w:t>
      </w:r>
      <w:r>
        <w:rPr>
          <w:b/>
          <w:bCs/>
        </w:rPr>
        <w:t>_</w:t>
      </w:r>
    </w:p>
    <w:tbl>
      <w:tblPr>
        <w:tblW w:w="131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20"/>
        <w:gridCol w:w="1443"/>
        <w:gridCol w:w="4624"/>
        <w:gridCol w:w="953"/>
        <w:gridCol w:w="1440"/>
        <w:gridCol w:w="1620"/>
      </w:tblGrid>
      <w:tr>
        <w:trPr>
          <w:trHeight w:val="159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jc w:val="center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jc w:val="center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jc w:val="center"/>
              <w:rPr>
                <w:bCs/>
              </w:rPr>
            </w:pPr>
            <w:r>
              <w:rPr>
                <w:bCs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 xml:space="preserve">Велижанина Дарья Сергеев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1.08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5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 xml:space="preserve">Прутова Анастасия Юрьевна 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0.03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 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Черезова Дарья Пет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1.08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8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 xml:space="preserve">Кондинская Диана Александров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6.04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6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едведев Вадим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Евген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9-1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1.12.1991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Нехаев Родион Николае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6.05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Мазитова Лилия Ринат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9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.04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14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Чаринцева Елена Александр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9-0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6.05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40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</w:rPr>
              <w:t>Лазарев Константин Александр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9-08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8.08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6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Боган Владимир Михайло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9-0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8.03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лицей №34 г.Тюмени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jc w:val="both"/>
              <w:rPr/>
            </w:pPr>
            <w:r>
              <w:rPr/>
              <w:t>Таймасова Эльза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/>
              <w:t>Илгиз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>
                <w:b/>
                <w:bCs/>
              </w:rPr>
              <w:t>Тр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3.08.1991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Андреевская СОШ 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Андреевский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>Тюменского района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jc w:val="both"/>
              <w:rPr/>
            </w:pPr>
            <w:r>
              <w:rPr/>
              <w:t xml:space="preserve">Тельцова Мария 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/>
              <w:t>Александр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>
                <w:b/>
                <w:bCs/>
              </w:rPr>
              <w:t>Тр-АЯ-9-0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8.12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Боровская СОШ №2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Боров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цлер Анастасия Серг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9-0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3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ин Дмитрий Андре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ганова Татьяна Владимир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9-0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Казанская СОШ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/>
            </w:pPr>
            <w:r>
              <w:rPr>
                <w:bCs/>
              </w:rPr>
              <w:t>Трофимов Алексей Никола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И-АЯ-9-0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8.04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Гладилов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исимова Виктория Сергеевн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Ир-Ая-9-0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1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Тоболовская СОШ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енцева </w:t>
            </w:r>
          </w:p>
          <w:p>
            <w:pPr>
              <w:pStyle w:val="Normal"/>
              <w:rPr/>
            </w:pPr>
            <w:r>
              <w:rPr/>
              <w:t xml:space="preserve">Юлиа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7.1992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ромашевская ОШ им. Героя СОВ. Союза В.Д. Кармацкого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епан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9-0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батская СОШ № 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здняков</w:t>
            </w:r>
          </w:p>
          <w:p>
            <w:pPr>
              <w:pStyle w:val="Normal"/>
              <w:rPr/>
            </w:pPr>
            <w:r>
              <w:rPr/>
              <w:t>Филипп</w:t>
            </w:r>
          </w:p>
          <w:p>
            <w:pPr>
              <w:pStyle w:val="Normal"/>
              <w:rPr>
                <w:bCs/>
              </w:rPr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9-04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994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по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ина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Евгень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б-АЯ-9-06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.08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кипи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Никола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б-АЯ-9-07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.04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Хамито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Айгуль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фик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б-АЯ-9-0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835" w:hanging="0"/>
              <w:rPr/>
            </w:pPr>
            <w:r>
              <w:rPr>
                <w:spacing w:val="-4"/>
              </w:rPr>
              <w:t>Дегтяревская СОШ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ебреников Михаил</w:t>
            </w:r>
          </w:p>
          <w:p>
            <w:pPr>
              <w:pStyle w:val="Normal"/>
              <w:rPr/>
            </w:pPr>
            <w:r>
              <w:rPr/>
              <w:t>Владислав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9-05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Зареченская СОШ  п.Заречный</w:t>
            </w:r>
          </w:p>
          <w:p>
            <w:pPr>
              <w:pStyle w:val="Normal"/>
              <w:rPr/>
            </w:pPr>
            <w:r>
              <w:rPr/>
              <w:t>Ул.Школьная  - 9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Шкиленко Алена</w:t>
            </w:r>
          </w:p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Сергеевна</w:t>
            </w:r>
          </w:p>
          <w:p>
            <w:pPr>
              <w:pStyle w:val="Normal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Тб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Логинова Анна Владимировна</w:t>
            </w:r>
          </w:p>
          <w:p>
            <w:pPr>
              <w:pStyle w:val="Normal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Тб-АЯ-9-0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8"/>
              </w:rPr>
              <w:t>Ануфриенко Оксана Вячеслав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-АЯ-9-0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8"/>
              </w:rPr>
            </w:pPr>
            <w:r>
              <w:rPr>
                <w:spacing w:val="8"/>
              </w:rPr>
              <w:t>23.04.92.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 имени 50-летия Советской власти»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/>
            </w:pPr>
            <w:r>
              <w:rPr>
                <w:bCs/>
              </w:rPr>
              <w:t>Сычёв Максим Олег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З-АЯ-9-0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2.04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 xml:space="preserve">МОУ Омутинская СОШ №2, 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 Омутинское, ул. Советская 12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Ксен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АЯ-9-03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1993</w:t>
            </w:r>
          </w:p>
        </w:tc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Бархатовская СОШ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НОЙ ОЛИМПИАДЫ ШКОЛЬНИКОВ ПО ОБЩЕОБРАЗОВАТЕЛЬНЫМ ПРЕДМЕТАМ В  2007- 2008 учебном году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чащихся   10 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ксимальное количество баллов</w:t>
      </w:r>
      <w:r>
        <w:rPr>
          <w:b/>
          <w:bCs/>
        </w:rPr>
        <w:t>_</w:t>
      </w:r>
      <w:r>
        <w:rPr>
          <w:b/>
          <w:bCs/>
          <w:u w:val="single"/>
        </w:rPr>
        <w:t>100</w:t>
      </w:r>
      <w:r>
        <w:rPr>
          <w:b/>
          <w:bCs/>
        </w:rPr>
        <w:t>_</w:t>
      </w:r>
    </w:p>
    <w:tbl>
      <w:tblPr>
        <w:tblW w:w="131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440"/>
        <w:gridCol w:w="4680"/>
        <w:gridCol w:w="900"/>
        <w:gridCol w:w="1440"/>
        <w:gridCol w:w="162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jc w:val="center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jc w:val="center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Бондаренко Анастасия Вадим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8.12.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Андросова Мария Вячеслав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/>
            </w:pPr>
            <w:r>
              <w:rPr>
                <w:bCs/>
              </w:rPr>
              <w:t>30.07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70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Мадеева Оксана Руслан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2.02.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Щербакова Элеонора Андреевна</w:t>
            </w:r>
            <w:r>
              <w:rPr>
                <w:b/>
                <w:bCs/>
                <w:color w:val="FF0000"/>
              </w:rPr>
              <w:t xml:space="preserve"> Т-АЯ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1.07.0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Сальников Михаил Олег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3.03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Бурханова Кристина Айрат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.08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Петелина Евгения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1.01.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Васильева Ксения Серг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8.10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лицей №8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Белоножко Лидия 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9.03.9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Гимназия российской культуры ТМИЭУиП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Пискулина Мария Александр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2.07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Корнечук Екатерина Вадим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Т-АЯ-10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5.04.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Гимназия российской культуры ТМИЭУиП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</w:rPr>
              <w:t>Шкуратова Анастасия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  <w:color w:val="FF0000"/>
              </w:rPr>
              <w:t>Серг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0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3.12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jc w:val="both"/>
              <w:rPr/>
            </w:pPr>
            <w:r>
              <w:rPr/>
              <w:t xml:space="preserve">Кириллов  Сергей  </w:t>
            </w:r>
          </w:p>
          <w:p>
            <w:pPr>
              <w:pStyle w:val="Normal"/>
              <w:ind w:right="-928" w:hanging="0"/>
              <w:jc w:val="both"/>
              <w:rPr>
                <w:b/>
                <w:b/>
                <w:bCs/>
              </w:rPr>
            </w:pPr>
            <w:r>
              <w:rPr/>
              <w:t>Никола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>
                <w:b/>
                <w:bCs/>
              </w:rPr>
              <w:t>Тр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6.12.1991г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е «Ярковская  средняя  общеобразовательная  школа»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jc w:val="both"/>
              <w:rPr>
                <w:bCs/>
              </w:rPr>
            </w:pPr>
            <w:r>
              <w:rPr>
                <w:bCs/>
              </w:rPr>
              <w:t>Захарова Мария Мария Игоревна</w:t>
            </w:r>
          </w:p>
          <w:p>
            <w:pPr>
              <w:pStyle w:val="Normal"/>
              <w:ind w:right="-928" w:hanging="0"/>
              <w:jc w:val="both"/>
              <w:rPr/>
            </w:pPr>
            <w:r>
              <w:rPr>
                <w:b/>
                <w:bCs/>
              </w:rPr>
              <w:t>Тр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Винзилинская </w:t>
            </w:r>
          </w:p>
          <w:p>
            <w:pPr>
              <w:pStyle w:val="Normal"/>
              <w:ind w:right="-928" w:hanging="0"/>
              <w:rPr/>
            </w:pPr>
            <w:r>
              <w:rPr/>
              <w:t>СОШ №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jc w:val="both"/>
              <w:rPr>
                <w:bCs/>
              </w:rPr>
            </w:pPr>
            <w:r>
              <w:rPr>
                <w:b/>
                <w:bCs/>
              </w:rPr>
              <w:t>Тр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2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ультяев Владислав Юрь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щин Иван Василь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3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инцева Ир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горе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орцова Алена 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199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Калиновская Валентина</w:t>
            </w:r>
          </w:p>
          <w:p>
            <w:pPr>
              <w:pStyle w:val="Normal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И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4.08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Евсин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 Евсин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Шумилин Антон Серге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с. Бербюжье Бердюжского район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ькова Кристина Владими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Ир-Ая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12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Первопесьянов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ц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ромашевская ОШ им. Героя СОВ. Союза В.Д. Кармацко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ельникова Ди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бат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rPr/>
            </w:pPr>
            <w:r>
              <w:rPr/>
              <w:t>Багида Маннапо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рокин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ычкова</w:t>
            </w:r>
          </w:p>
          <w:p>
            <w:pPr>
              <w:pStyle w:val="Normal"/>
              <w:rPr/>
            </w:pPr>
            <w:r>
              <w:rPr/>
              <w:t>ТатьянаСерг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тванова</w:t>
            </w:r>
          </w:p>
          <w:p>
            <w:pPr>
              <w:pStyle w:val="Normal"/>
              <w:rPr/>
            </w:pPr>
            <w:r>
              <w:rPr/>
              <w:t>МаринаВасиль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Мудрагеле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арьяСерге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б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.06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МОУ "Средняя общеобразовательная школа №16"г. Тобольск,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Мунарев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енис</w:t>
            </w:r>
            <w:r>
              <w:rPr/>
              <w:t>Олегович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б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spacing w:val="-2"/>
              </w:rPr>
              <w:t>Абалак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езникова 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  <w:r>
              <w:rPr>
                <w:b/>
                <w:bCs/>
              </w:rPr>
              <w:t xml:space="preserve"> Тб-АЯ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Зареченская средняя общеобразовательная школа  п.Заречный</w:t>
            </w:r>
          </w:p>
          <w:p>
            <w:pPr>
              <w:pStyle w:val="Normal"/>
              <w:rPr/>
            </w:pPr>
            <w:r>
              <w:rPr/>
              <w:t>Ул.Школьная  - 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ксултан кызы Аруук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султанов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канова Мария 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З-АЯ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5.12.91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У «Средняя общеобразовательная школа №1 имени 50-летия Советской власт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/>
                <w:b/>
                <w:bCs/>
              </w:rPr>
            </w:pPr>
            <w:r>
              <w:rPr>
                <w:bCs/>
              </w:rPr>
              <w:t>Кузякина Татьяна Григорь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З-АЯ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04.06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bCs/>
              </w:rPr>
              <w:t>МОУ Омутинская средняя общеобразовательная школа №1, с. Омутинское, Лермонтова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/>
            </w:pPr>
            <w:r>
              <w:rPr>
                <w:bCs/>
                <w:color w:val="FF0000"/>
              </w:rPr>
              <w:t>Шанина Анна Алексее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З-АЯ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МОУ Новозаимская СОШ </w:t>
            </w:r>
          </w:p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.Новая Заим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турина Мар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-АЯ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Исетская СОШ 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НОЙ ОЛИМПИАДЫ ШКОЛЬНИКОВ ПО ОБЩЕОБРАЗОВАТЕЛЬНЫМ ПРЕДМЕТАМ В  2007- 2008 учебном году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чащихся   11 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ксимальное количество баллов</w:t>
      </w:r>
      <w:r>
        <w:rPr>
          <w:bCs/>
        </w:rPr>
        <w:t>_</w:t>
      </w:r>
      <w:r>
        <w:rPr>
          <w:bCs/>
          <w:u w:val="single"/>
        </w:rPr>
        <w:t>100</w:t>
      </w:r>
      <w:r>
        <w:rPr>
          <w:bCs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5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1440"/>
        <w:gridCol w:w="4680"/>
        <w:gridCol w:w="900"/>
        <w:gridCol w:w="1440"/>
        <w:gridCol w:w="1620"/>
      </w:tblGrid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/>
            </w:pPr>
            <w:r>
              <w:rPr>
                <w:bCs/>
                <w:color w:val="FF0000"/>
              </w:rPr>
              <w:t>Ковалева Ксения Александровна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.04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5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авьялова Арина Юрье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.02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Абрамов Виталий Вадимо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-АЯ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.08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Воробьев Артем Максимо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.08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ртынов Вячеслав Константинович</w:t>
            </w:r>
            <w:r>
              <w:rPr>
                <w:b/>
                <w:bCs/>
                <w:color w:val="FF0000"/>
              </w:rPr>
              <w:t xml:space="preserve"> Т-АЯ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.06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 Анна 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-АЯ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гимназия №5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Задорожнюк Василий Владимиро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-АЯ-11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09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Лицей ТюмГН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алеева Екатерина Равиль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гимназия №8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ролева Марина Игор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-АЯ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СОШ №4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Попов Максим Алексеевич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Т-АЯ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.12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Диденко Сергей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лександр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rPr/>
            </w:pPr>
            <w:r>
              <w:rPr>
                <w:b/>
                <w:bCs/>
              </w:rPr>
              <w:t>Тр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Cs/>
              </w:rPr>
            </w:pPr>
            <w:r>
              <w:rPr>
                <w:bCs/>
              </w:rPr>
              <w:t>15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инзил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п. Винзили 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Задорина Ирина</w:t>
            </w:r>
          </w:p>
          <w:p>
            <w:pPr>
              <w:pStyle w:val="Normal"/>
              <w:ind w:right="-928" w:hanging="0"/>
              <w:rPr>
                <w:b/>
                <w:b/>
                <w:bCs/>
              </w:rPr>
            </w:pPr>
            <w:r>
              <w:rPr/>
              <w:t>Вячеслав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rPr/>
            </w:pPr>
            <w:r>
              <w:rPr>
                <w:b/>
                <w:bCs/>
              </w:rPr>
              <w:t>Тр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3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Каскаринская СОШ №1 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Каскара 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Александр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Наталья  </w:t>
            </w:r>
          </w:p>
          <w:p>
            <w:pPr>
              <w:pStyle w:val="Normal"/>
              <w:ind w:right="-928" w:hanging="0"/>
              <w:rPr>
                <w:b/>
                <w:b/>
                <w:bCs/>
              </w:rPr>
            </w:pPr>
            <w:r>
              <w:rPr/>
              <w:t>Михайл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-928" w:hanging="0"/>
              <w:rPr/>
            </w:pPr>
            <w:r>
              <w:rPr>
                <w:b/>
                <w:bCs/>
              </w:rPr>
              <w:t>Тр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7.10.1990г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униципальное  общеобразовательное  учреждение                         « Дубровинская   средняя  общеобразовательная  школа»  626061 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Дубровное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Центральная №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полова Александра Олего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чук Дарья Павло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ткин Никита Дмитри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твеева Александра Сергеев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дуваев Сергей Сергее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Новоселезневская СОШ, Тюменская область, Каз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Новоселезне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Завьялов Евгений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И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9.03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«Голышмановская СОШ № 1»</w:t>
            </w:r>
          </w:p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 xml:space="preserve">Р.п. Голышманово </w:t>
            </w:r>
          </w:p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мина Анна Владимир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-АЯ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с. Бербюжье Бердюжского район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а Александ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Ир-Ая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04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Черемша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пезарова Ксения Николае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ромашевская ОШ им. Героя СОВ. Союза В.Д. Кармацко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ов </w:t>
            </w:r>
          </w:p>
          <w:p>
            <w:pPr>
              <w:pStyle w:val="Normal"/>
              <w:rPr/>
            </w:pPr>
            <w:r>
              <w:rPr/>
              <w:t xml:space="preserve">Илья </w:t>
            </w:r>
          </w:p>
          <w:p>
            <w:pPr>
              <w:pStyle w:val="Normal"/>
              <w:rPr/>
            </w:pPr>
            <w:r>
              <w:rPr/>
              <w:t>Робертович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бат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рыгина Екатерина Юрьевна</w:t>
            </w:r>
          </w:p>
          <w:p>
            <w:pPr>
              <w:pStyle w:val="Normal"/>
              <w:rPr/>
            </w:pPr>
            <w:r>
              <w:rPr>
                <w:b/>
              </w:rPr>
              <w:t>Ир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1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рокин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ынгач 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"Средняя общеобразовательная школа №16"г. Тобольск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ин 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"Средняя общеобразовательная школа №16"г. Тобольск,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лее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г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jc w:val="center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атимат Магомед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199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»</w:t>
            </w:r>
          </w:p>
          <w:p>
            <w:pPr>
              <w:pStyle w:val="Normal"/>
              <w:jc w:val="center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чержу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а Михайло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Зареченская средняя общеобразовательная школа  п.Заречный</w:t>
            </w:r>
          </w:p>
          <w:p>
            <w:pPr>
              <w:pStyle w:val="Normal"/>
              <w:jc w:val="center"/>
              <w:rPr/>
            </w:pPr>
            <w:r>
              <w:rPr/>
              <w:t>Ул.Школьная  - 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Андре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б-АЯ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Уват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8"/>
              </w:rPr>
              <w:t>Царев Никита Александрович</w:t>
            </w:r>
            <w:r>
              <w:rPr>
                <w:b/>
                <w:bCs/>
                <w:color w:val="FF0000"/>
              </w:rPr>
              <w:t xml:space="preserve"> З-АЯ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8"/>
              </w:rPr>
              <w:t>29.05.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МОУ «Средняя общеобразовательная школа №1 имени 50-летия Советской власт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иворучкин Роман Юрьеви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АЯ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11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редняя общеобразовательная школа, с. Упоро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реладова Анна Николае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АЯ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редняя общеобразовательная школа, с. Упоро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Лапшина Наталья Владимиров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>З-АЯ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13.09.199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Горбунов Александр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Олег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-АЯ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Cs/>
              </w:rPr>
            </w:pPr>
            <w:r>
              <w:rPr>
                <w:bCs/>
              </w:rPr>
              <w:t>26.06.199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Cs/>
              </w:rPr>
            </w:pPr>
            <w:r>
              <w:rPr>
                <w:bCs/>
              </w:rPr>
              <w:t>МОУ СОШ№4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иева Эльмира Шовгикыз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-АЯ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198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Исетская средняя общеобразовательная школа  №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 Панова Я.А., ст. преп. кафедры филологии ТОГИРРО</w:t>
      </w:r>
    </w:p>
    <w:p>
      <w:pPr>
        <w:pStyle w:val="Normal"/>
        <w:jc w:val="both"/>
        <w:rPr/>
      </w:pPr>
      <w:r>
        <w:rPr/>
        <w:t>Члены жюри:</w:t>
        <w:tab/>
        <w:t>Марченко С.В., ст. преп. кафедры филологии ТОГИРРО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7"/>
        </w:tabs>
        <w:ind w:left="1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1:00Z</dcterms:created>
  <dc:creator>Пользователь</dc:creator>
  <dc:description/>
  <cp:keywords/>
  <dc:language>en-US</dc:language>
  <cp:lastModifiedBy>Пользователь</cp:lastModifiedBy>
  <dcterms:modified xsi:type="dcterms:W3CDTF">2007-12-26T06:54:00Z</dcterms:modified>
  <cp:revision>40</cp:revision>
  <dc:subject/>
  <dc:title/>
</cp:coreProperties>
</file>