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ИТОГИ ЗОНАЛЬНОГО ОТБОРОЧНОГО ЭТАПА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ОБЛАСТНОЙ ОЛИМПИАДЫ ШКОЛЬНИКОВ ПО ОБЩЕОБРАЗОВАТЕЛЬНЫМ ПРЕДМЕТАМ В  2007- 2008 учебном</w:t>
      </w:r>
      <w:r>
        <w:rPr>
          <w:b/>
          <w:sz w:val="28"/>
          <w:szCs w:val="28"/>
        </w:rPr>
        <w:t xml:space="preserve"> году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учащихся   9  класса по </w:t>
      </w:r>
      <w:r>
        <w:rPr>
          <w:b/>
          <w:sz w:val="28"/>
          <w:szCs w:val="28"/>
          <w:u w:val="single"/>
        </w:rPr>
        <w:t xml:space="preserve">французскому языку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</w:t>
      </w:r>
      <w:r>
        <w:rPr>
          <w:b/>
          <w:bCs/>
          <w:sz w:val="28"/>
          <w:szCs w:val="28"/>
        </w:rPr>
        <w:t>_</w:t>
      </w:r>
      <w:r>
        <w:rPr>
          <w:b/>
          <w:bCs/>
          <w:sz w:val="28"/>
          <w:szCs w:val="28"/>
          <w:u w:val="single"/>
        </w:rPr>
        <w:t>100</w:t>
      </w:r>
      <w:r>
        <w:rPr>
          <w:b/>
          <w:bCs/>
          <w:sz w:val="28"/>
          <w:szCs w:val="28"/>
        </w:rPr>
        <w:t>_</w:t>
      </w:r>
    </w:p>
    <w:tbl>
      <w:tblPr>
        <w:tblW w:w="10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88"/>
        <w:gridCol w:w="1654"/>
        <w:gridCol w:w="2700"/>
        <w:gridCol w:w="900"/>
        <w:gridCol w:w="1260"/>
        <w:gridCol w:w="1187"/>
      </w:tblGrid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>Ф.И.О. участника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/>
            </w:pPr>
            <w:r>
              <w:rPr>
                <w:bCs/>
              </w:rPr>
              <w:t>Дата рождения</w:t>
            </w:r>
          </w:p>
          <w:p>
            <w:pPr>
              <w:pStyle w:val="Normal"/>
              <w:spacing w:lineRule="exact" w:line="220"/>
              <w:ind w:left="-127" w:right="-84" w:hanging="0"/>
              <w:rPr/>
            </w:pPr>
            <w:r>
              <w:rPr>
                <w:bCs/>
              </w:rPr>
              <w:t>(число, месяц, год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/>
            </w:pPr>
            <w:r>
              <w:rPr>
                <w:bCs/>
              </w:rPr>
              <w:t>Наименование образовательного учреждения  в соответствии с Уставом и места его расположения (город, село, поселок, др.), регион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Клас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</w:rPr>
              <w:t>Кол-во баллов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2" w:right="-110" w:hanging="0"/>
              <w:rPr>
                <w:bCs/>
              </w:rPr>
            </w:pPr>
            <w:r>
              <w:rPr>
                <w:bCs/>
              </w:rPr>
              <w:t xml:space="preserve">Рейтинг </w:t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20"/>
              <w:ind w:left="0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color w:val="FF0000"/>
              </w:rPr>
              <w:t>Крускоп Елизавета Вадимовна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Т-ФЯ-9-09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22.01.1995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МОУ гимназия №21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1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20"/>
              <w:ind w:left="0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2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 xml:space="preserve">Волокитин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FF0000"/>
              </w:rPr>
              <w:t>Анна Яковлевна</w:t>
            </w:r>
          </w:p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Т-ФЯ-9-03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22.07.1993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МОУ гимназия №21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78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20"/>
              <w:ind w:left="0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3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Лаптева Екатерина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FF0000"/>
              </w:rPr>
              <w:t>Александровна</w:t>
            </w:r>
          </w:p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Т-ФЯ-9-0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03.01.1993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МОУ гимназия №21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74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20"/>
              <w:ind w:left="0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Майсямов Ярослав 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Александрович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</w:rPr>
              <w:t>Т-ФЯ-9-04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16.10.199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МОУ СОШ №89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20"/>
              <w:ind w:left="0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5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 xml:space="preserve">Мелихова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FF0000"/>
              </w:rPr>
              <w:t>Ксения Николаевна</w:t>
            </w:r>
          </w:p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Т-ФЯ-9-05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17.05.199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МОУ СОШ №89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5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20"/>
              <w:ind w:left="0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6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 xml:space="preserve">Важенина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FF0000"/>
              </w:rPr>
              <w:t>Алена Владимировна</w:t>
            </w:r>
          </w:p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Т-ФЯ-9-08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03.04.1993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МОУ СОШ №91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7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20"/>
              <w:ind w:left="0" w:hanging="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Семухина 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Анна Дмитриевна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</w:rPr>
              <w:t>Т-ФЯ-9-0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03.05.199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МОУ СОШ №62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20"/>
              <w:ind w:left="0" w:hanging="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Лапшина 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Елена Олеговна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</w:rPr>
              <w:t>Т-ФЯ-9-0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19.12.199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МОУ СОШ №43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20"/>
              <w:ind w:left="0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9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 xml:space="preserve">Кожемякина Ксения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FF0000"/>
              </w:rPr>
              <w:t>Андреевна</w:t>
            </w:r>
          </w:p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Т-ФЯ-9-07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12.01.199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МОУ гимназия №83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5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20"/>
              <w:ind w:left="0" w:hanging="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Лаптева Мария Сергеевна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b/>
              </w:rPr>
              <w:t>Тр-ФЯ-9-0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МОУ Нижнетавдинская СОШ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ИТОГИ ЗОНАЛЬНОГО ОТБОРОЧНОГО ЭТАПА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ОБЛАСТНОЙ ОЛИМПИАДЫ ШКОЛЬНИКОВ ПО ОБЩЕОБРАЗОВАТЕЛЬНЫМ ПРЕДМЕТАМ В  2007- 2008 учебном</w:t>
      </w:r>
      <w:r>
        <w:rPr>
          <w:b/>
          <w:sz w:val="28"/>
          <w:szCs w:val="28"/>
        </w:rPr>
        <w:t xml:space="preserve"> году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учащихся   10  класса по </w:t>
      </w:r>
      <w:r>
        <w:rPr>
          <w:b/>
          <w:sz w:val="28"/>
          <w:szCs w:val="28"/>
          <w:u w:val="single"/>
        </w:rPr>
        <w:t xml:space="preserve">французскому языку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</w:t>
      </w:r>
      <w:r>
        <w:rPr>
          <w:bCs/>
          <w:sz w:val="28"/>
          <w:szCs w:val="28"/>
          <w:u w:val="single"/>
        </w:rPr>
        <w:t>_100_</w:t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rPr/>
      </w:pPr>
      <w:r>
        <w:rPr/>
      </w:r>
    </w:p>
    <w:tbl>
      <w:tblPr>
        <w:tblW w:w="11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48"/>
        <w:gridCol w:w="1654"/>
        <w:gridCol w:w="2717"/>
        <w:gridCol w:w="909"/>
        <w:gridCol w:w="1440"/>
        <w:gridCol w:w="1624"/>
      </w:tblGrid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>Ф.И.О. участника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/>
            </w:pPr>
            <w:r>
              <w:rPr>
                <w:bCs/>
              </w:rPr>
              <w:t>Дата рождения</w:t>
            </w:r>
          </w:p>
          <w:p>
            <w:pPr>
              <w:pStyle w:val="Normal"/>
              <w:spacing w:lineRule="exact" w:line="220"/>
              <w:ind w:left="-127" w:right="-84" w:hanging="0"/>
              <w:rPr/>
            </w:pPr>
            <w:r>
              <w:rPr>
                <w:bCs/>
              </w:rPr>
              <w:t>(число, месяц, год)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/>
            </w:pPr>
            <w:r>
              <w:rPr>
                <w:bCs/>
              </w:rPr>
              <w:t>Наименование образовательного учреждения  в соответствии с Уставом и места его расположения (город, село, поселок, др.), регион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Класс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</w:rPr>
              <w:t>Кол-во баллов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2" w:right="-110" w:hanging="0"/>
              <w:rPr>
                <w:bCs/>
              </w:rPr>
            </w:pPr>
            <w:r>
              <w:rPr>
                <w:bCs/>
              </w:rPr>
              <w:t>Рейтинг</w:t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20"/>
              <w:ind w:left="0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 xml:space="preserve">Сулканраева Лилия </w:t>
            </w:r>
          </w:p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Даулятовна</w:t>
            </w:r>
          </w:p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Т-ФЯ-10-04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04.09.1992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МОУ гимназия №21 г.Тюмени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74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20"/>
              <w:ind w:left="0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2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 xml:space="preserve">Артамонова Мария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FF0000"/>
              </w:rPr>
              <w:t>Андреевна</w:t>
            </w:r>
          </w:p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Т-ФЯ-10-0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13.07.1992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МОУ гимназия №21 г.Тюмени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77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20"/>
              <w:ind w:left="0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3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Панков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Никита Андреевич</w:t>
            </w:r>
          </w:p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Т-ФЯ-10-07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19.09.1991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color w:val="FF0000"/>
              </w:rPr>
              <w:t xml:space="preserve">Гимназия </w:t>
            </w:r>
            <w:r>
              <w:rPr>
                <w:color w:val="FF0000"/>
                <w:spacing w:val="-20"/>
              </w:rPr>
              <w:t xml:space="preserve">ТюмГУ </w:t>
            </w:r>
            <w:r>
              <w:rPr>
                <w:color w:val="FF0000"/>
              </w:rPr>
              <w:t>г.Тюмени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8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20"/>
              <w:ind w:left="0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4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color w:val="FF0000"/>
              </w:rPr>
              <w:t>Калачникова Екатерина Михайловна</w:t>
            </w:r>
          </w:p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Т-ФЯ-10-08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02.12.1991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color w:val="FF0000"/>
              </w:rPr>
              <w:t xml:space="preserve">Гимназия </w:t>
            </w:r>
            <w:r>
              <w:rPr>
                <w:color w:val="FF0000"/>
                <w:spacing w:val="-20"/>
              </w:rPr>
              <w:t xml:space="preserve">ТюмГУ </w:t>
            </w:r>
            <w:r>
              <w:rPr>
                <w:color w:val="FF0000"/>
              </w:rPr>
              <w:t>г.Тюмени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8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20"/>
              <w:ind w:left="0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5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 xml:space="preserve">Чикида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FF0000"/>
              </w:rPr>
              <w:t>Артем Николаевич</w:t>
            </w:r>
          </w:p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Т-ФЯ-10-0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27.02.1992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МОУ СОШ №4 г.Тюмени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7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20"/>
              <w:ind w:left="0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Ещеркина Екатерина Александровна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</w:rPr>
              <w:t>Т-ФЯ-10-03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10.03.2006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МОУ СОШ №43 г.Тюмени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20"/>
              <w:ind w:left="0" w:hanging="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Мельникова Анастасия Кирилловна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</w:rPr>
              <w:t>Т-ФЯ-10-05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17.11.1992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МОУ СОШ №88 г.Тюмени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20"/>
              <w:ind w:left="0" w:hanging="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Калашникова Людмила Анатольевна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</w:rPr>
              <w:t>Т-ФЯ-10-0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07.07.1992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МОУ гимназия №21 г.Тюмени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 xml:space="preserve">Ковальчук 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>Олеся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>Владимировна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Тр-ФЯ-10-0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04.10.1991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>МОУ Онохинская СОШ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>с. Онохино Тюменского района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75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 xml:space="preserve">Добрынин </w:t>
            </w:r>
          </w:p>
          <w:p>
            <w:pPr>
              <w:pStyle w:val="Normal"/>
              <w:ind w:right="-928" w:hanging="0"/>
              <w:rPr/>
            </w:pPr>
            <w:r>
              <w:rPr/>
              <w:t>Дмитрий</w:t>
            </w:r>
          </w:p>
          <w:p>
            <w:pPr>
              <w:pStyle w:val="Normal"/>
              <w:ind w:right="-928" w:hanging="0"/>
              <w:rPr/>
            </w:pPr>
            <w:r>
              <w:rPr/>
              <w:t>Сергеевич</w:t>
            </w:r>
          </w:p>
          <w:p>
            <w:pPr>
              <w:pStyle w:val="Normal"/>
              <w:ind w:right="-928" w:hanging="0"/>
              <w:rPr/>
            </w:pPr>
            <w:r>
              <w:rPr>
                <w:rFonts w:cs="Arial" w:ascii="Arial" w:hAnsi="Arial"/>
                <w:b/>
              </w:rPr>
              <w:t>Тр-ФЯ-10-04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26.02.1993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МОУ Онохинская СОШ</w:t>
            </w:r>
          </w:p>
          <w:p>
            <w:pPr>
              <w:pStyle w:val="Normal"/>
              <w:ind w:right="-928" w:hanging="0"/>
              <w:rPr/>
            </w:pPr>
            <w:r>
              <w:rPr/>
              <w:t>с. Онохино Тюменского района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 xml:space="preserve">Салманова </w:t>
            </w:r>
          </w:p>
          <w:p>
            <w:pPr>
              <w:pStyle w:val="Normal"/>
              <w:ind w:right="-928" w:hanging="0"/>
              <w:rPr/>
            </w:pPr>
            <w:r>
              <w:rPr/>
              <w:t>Анастасия</w:t>
            </w:r>
          </w:p>
          <w:p>
            <w:pPr>
              <w:pStyle w:val="Normal"/>
              <w:ind w:right="-928" w:hanging="0"/>
              <w:rPr/>
            </w:pPr>
            <w:r>
              <w:rPr/>
              <w:t>Витальевна</w:t>
            </w:r>
          </w:p>
          <w:p>
            <w:pPr>
              <w:pStyle w:val="Normal"/>
              <w:ind w:right="-928" w:hanging="0"/>
              <w:rPr/>
            </w:pPr>
            <w:r>
              <w:rPr>
                <w:rFonts w:cs="Arial" w:ascii="Arial" w:hAnsi="Arial"/>
                <w:b/>
              </w:rPr>
              <w:t>Тр-ФЯ-10-0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26.10.1991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МОУ Червишевская СОШ</w:t>
            </w:r>
          </w:p>
          <w:p>
            <w:pPr>
              <w:pStyle w:val="Normal"/>
              <w:ind w:right="-928" w:hanging="0"/>
              <w:rPr/>
            </w:pPr>
            <w:r>
              <w:rPr/>
              <w:t>с. Червишево</w:t>
            </w:r>
          </w:p>
          <w:p>
            <w:pPr>
              <w:pStyle w:val="Normal"/>
              <w:ind w:right="-928" w:hanging="0"/>
              <w:rPr/>
            </w:pPr>
            <w:r>
              <w:rPr/>
              <w:t>Тюменского района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Корсакова</w:t>
            </w:r>
          </w:p>
          <w:p>
            <w:pPr>
              <w:pStyle w:val="Normal"/>
              <w:ind w:right="-928" w:hanging="0"/>
              <w:rPr/>
            </w:pPr>
            <w:r>
              <w:rPr/>
              <w:t>Мария</w:t>
            </w:r>
          </w:p>
          <w:p>
            <w:pPr>
              <w:pStyle w:val="Normal"/>
              <w:ind w:right="-928" w:hanging="0"/>
              <w:rPr/>
            </w:pPr>
            <w:r>
              <w:rPr/>
              <w:t>Дмитриевна</w:t>
            </w:r>
          </w:p>
          <w:p>
            <w:pPr>
              <w:pStyle w:val="Normal"/>
              <w:ind w:right="-928" w:hanging="0"/>
              <w:rPr>
                <w:b/>
                <w:b/>
              </w:rPr>
            </w:pPr>
            <w:r>
              <w:rPr>
                <w:b/>
              </w:rPr>
              <w:t>Тр-ФЯ-10-03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27" w:right="-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МОУ Нижнетавдинская СОШ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ИТОГИ ЗОНАЛЬНОГО ОТБОРОЧНОГО ЭТАПА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ОБЛАСТНОЙ ОЛИМПИАДЫ ШКОЛЬНИКОВ ПО ОБЩЕОБРАЗОВАТЕЛЬНЫМ ПРЕДМЕТАМ В  2007- 2008 учебном</w:t>
      </w:r>
      <w:r>
        <w:rPr>
          <w:b/>
          <w:sz w:val="28"/>
          <w:szCs w:val="28"/>
        </w:rPr>
        <w:t xml:space="preserve"> году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учащихся   11  класса по </w:t>
      </w:r>
      <w:r>
        <w:rPr>
          <w:b/>
          <w:sz w:val="28"/>
          <w:szCs w:val="28"/>
          <w:u w:val="single"/>
        </w:rPr>
        <w:t xml:space="preserve">французскому языку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</w:t>
      </w:r>
      <w:r>
        <w:rPr>
          <w:b/>
          <w:bCs/>
          <w:sz w:val="28"/>
          <w:szCs w:val="28"/>
          <w:u w:val="single"/>
        </w:rPr>
        <w:t>100</w:t>
      </w:r>
    </w:p>
    <w:tbl>
      <w:tblPr>
        <w:tblW w:w="12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48"/>
        <w:gridCol w:w="1834"/>
        <w:gridCol w:w="2880"/>
        <w:gridCol w:w="1277"/>
        <w:gridCol w:w="1449"/>
        <w:gridCol w:w="1620"/>
      </w:tblGrid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>Ф.И.О. участника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/>
            </w:pPr>
            <w:r>
              <w:rPr>
                <w:bCs/>
              </w:rPr>
              <w:t>Дата рождения</w:t>
            </w:r>
          </w:p>
          <w:p>
            <w:pPr>
              <w:pStyle w:val="Normal"/>
              <w:spacing w:lineRule="exact" w:line="220"/>
              <w:ind w:left="-127" w:right="-84" w:hanging="0"/>
              <w:rPr/>
            </w:pPr>
            <w:r>
              <w:rPr>
                <w:bCs/>
              </w:rPr>
              <w:t>(число, месяц, год)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/>
            </w:pPr>
            <w:r>
              <w:rPr>
                <w:bCs/>
              </w:rPr>
              <w:t>Наименование образовательного учреждения  в соответствии с Уставом и места его расположения (город, село, поселок, др.), регион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Класс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</w:rPr>
              <w:t>Кол-во балл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2" w:right="-110" w:hanging="0"/>
              <w:rPr>
                <w:bCs/>
              </w:rPr>
            </w:pPr>
            <w:r>
              <w:rPr/>
              <w:t>Рейтинг</w:t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20"/>
              <w:ind w:left="0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color w:val="FF0000"/>
              </w:rPr>
              <w:t>Белякова Анастасия Николаевна</w:t>
            </w:r>
          </w:p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Т-ФЯ-11-02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26.03.199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МОУ гимназия №21 г.Тюмени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6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20"/>
              <w:ind w:left="0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2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 xml:space="preserve">Баязитова </w:t>
            </w:r>
          </w:p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 xml:space="preserve">Юлия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FF0000"/>
              </w:rPr>
              <w:t>Ильдаровна</w:t>
            </w:r>
          </w:p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Т-ФЯ-11-07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10.04.199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color w:val="FF0000"/>
              </w:rPr>
              <w:t xml:space="preserve">Гимназия </w:t>
            </w:r>
            <w:r>
              <w:rPr>
                <w:color w:val="FF0000"/>
                <w:spacing w:val="-20"/>
              </w:rPr>
              <w:t xml:space="preserve">ТюмГУ </w:t>
            </w:r>
            <w:r>
              <w:rPr>
                <w:color w:val="FF0000"/>
              </w:rPr>
              <w:t>г.Тюмени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5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20"/>
              <w:ind w:left="0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3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 xml:space="preserve">Логинов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FF0000"/>
              </w:rPr>
              <w:t>Аркадий Владимирович</w:t>
            </w:r>
          </w:p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Т-ФЯ-11-01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25.05.199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МОУ гимназия №21 г.Тюмени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6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20"/>
              <w:ind w:left="0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Журавлев Александр Алексеевич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</w:rPr>
              <w:t>Т-ФЯ-11-06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28.04.1993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МОУ СОШ №88 г.Тюмени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11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3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6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20"/>
              <w:ind w:left="0" w:hanging="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Перевозкина Елена 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Викторовна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</w:rPr>
              <w:t>Т-ФЯ-11-04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20.06.199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МОУ СОШ №43 г.Тюмени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11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4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5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20"/>
              <w:ind w:left="0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6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color w:val="FF0000"/>
              </w:rPr>
              <w:t>Маковень Маргарита Олеговна</w:t>
            </w:r>
          </w:p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Т-ФЯ-11-05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27.02.199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МОУ СОШ №10 г.Тюмени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5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20"/>
              <w:ind w:left="0" w:hanging="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Кремлева 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 xml:space="preserve">Анжела 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Викторовна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</w:rPr>
              <w:t>Т-ФЯ-11-03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16.08.199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МОУ гимназия №21 г.Тюмени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11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7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20"/>
              <w:ind w:left="0" w:hanging="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Котельникова 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ЕленаВикторовна</w:t>
            </w:r>
          </w:p>
          <w:p>
            <w:pPr>
              <w:pStyle w:val="Normal"/>
              <w:spacing w:lineRule="exact" w:line="220"/>
              <w:rPr>
                <w:b/>
                <w:b/>
              </w:rPr>
            </w:pPr>
            <w:r>
              <w:rPr>
                <w:b/>
              </w:rPr>
              <w:t>Тр-ФЯ-11-01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МОУ Нижнетавдинская СОШ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11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2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8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p>
      <w:pPr>
        <w:pStyle w:val="Normal"/>
        <w:jc w:val="both"/>
        <w:rPr/>
      </w:pPr>
      <w:r>
        <w:rPr/>
        <w:t>Председатель жюри: Панова Я.А., ст. преп. кафедры филологии ТОГИРРО</w:t>
      </w:r>
    </w:p>
    <w:p>
      <w:pPr>
        <w:pStyle w:val="Normal"/>
        <w:rPr/>
      </w:pPr>
      <w:r>
        <w:rPr/>
        <w:t>Члены жюри:</w:t>
        <w:tab/>
        <w:t xml:space="preserve"> Богатенкова И.В., с.преп. кафедры французской филологии ТюмГУ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7"/>
        </w:tabs>
        <w:ind w:left="108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7"/>
        </w:tabs>
        <w:ind w:left="108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7"/>
        </w:tabs>
        <w:ind w:left="108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2:39:00Z</dcterms:created>
  <dc:creator>Пользователь</dc:creator>
  <dc:description/>
  <cp:keywords/>
  <dc:language>en-US</dc:language>
  <cp:lastModifiedBy>User</cp:lastModifiedBy>
  <dcterms:modified xsi:type="dcterms:W3CDTF">2007-12-21T09:10:00Z</dcterms:modified>
  <cp:revision>20</cp:revision>
  <dc:subject/>
  <dc:title/>
</cp:coreProperties>
</file>