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И ЗОНАЛЬНОГО ОТБОРОЧНОГО ЭТАП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>истори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 xml:space="preserve"> – 9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22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24"/>
        <w:gridCol w:w="1620"/>
        <w:gridCol w:w="3240"/>
        <w:gridCol w:w="851"/>
        <w:gridCol w:w="1489"/>
        <w:gridCol w:w="162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right="-1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>
          <w:trHeight w:val="7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Лызов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Александр Григо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СОШ №</w:t>
            </w:r>
            <w:r>
              <w:rPr>
                <w:color w:val="FF0000"/>
                <w:sz w:val="24"/>
                <w:szCs w:val="24"/>
              </w:rPr>
              <w:t xml:space="preserve">38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70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уклин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Андрей Андрее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ОУ гимназия №1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43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юлькова Екатер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5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ьду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12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шеничников Кирилл 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9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72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рь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5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п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льдан Шайхул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27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уло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инзилинская СОШ №1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зили 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Топоркова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алерьевна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р-Ис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9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Боровская СОШ №2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п. Боровский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нко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9-02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5.1993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 учреждение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Полевая №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Егор Александр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убарева Александра Владимиро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-Ис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олгополова Наталия Серге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-Ис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Грамматчикова Марина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-Ис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.06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СОШ № 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Черепанов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-Ис-9-06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9.05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униципальное общеобразовательное учреждение «Викуловская средняя общеобразовательная школа № 1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пе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м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ке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лександр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Вячеслав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льшеченчерская СОШ, Тюменская область, Казанский район, с.Большая Ченче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9-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 Бердюжь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шкарбаев Жанат Тобогалиевич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1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Новолокт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оп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лександрович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Ир-Ис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рловская 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та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го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батская СОШ №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хметова Бахы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ку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рокинская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асечк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ктор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б-Ис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.03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нин Максим Игоре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б-Ис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.04. 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государственное общеобразовательное учреждение «Тобольская Православная гимназия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Геннадий 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овская </w:t>
            </w:r>
            <w:r>
              <w:rPr>
                <w:spacing w:val="1"/>
                <w:sz w:val="24"/>
                <w:szCs w:val="24"/>
              </w:rPr>
              <w:t>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лаева Наталь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0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расноярская СОШ,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 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п.Демьянка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ова Виктория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емьянская СОШ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и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ь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1.1992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Бархат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ик Александр Владимирович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Омутинская средняя общеобразовательная школа №1, с. Омутинское, Лермонтова 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ель Александр Викторович</w:t>
            </w:r>
          </w:p>
          <w:p>
            <w:pPr>
              <w:pStyle w:val="Normal"/>
              <w:ind w:left="-116" w:right="-89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№2 г.Заводоуковска Тюмен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ков Михаил 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ятковская средняя общеобразовательная школа, с.Пятко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И ЗОНАЛЬНОГО ОТБОРОЧНОГО ЭТАП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>истори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 xml:space="preserve"> –  95</w:t>
      </w:r>
    </w:p>
    <w:p>
      <w:pPr>
        <w:pStyle w:val="Normal"/>
        <w:spacing w:lineRule="exact" w:line="2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22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24"/>
        <w:gridCol w:w="1620"/>
        <w:gridCol w:w="3240"/>
        <w:gridCol w:w="851"/>
        <w:gridCol w:w="1489"/>
        <w:gridCol w:w="162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арев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0-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70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орначе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24"/>
                <w:szCs w:val="24"/>
              </w:rPr>
              <w:t>Сергей Евгеньевич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ОУ лицей №93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Леско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24"/>
                <w:szCs w:val="24"/>
              </w:rPr>
              <w:t>Дмитрий Сергеевич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0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.02.198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СОШ №</w:t>
            </w:r>
            <w:r>
              <w:rPr>
                <w:color w:val="FF0000"/>
                <w:sz w:val="24"/>
                <w:szCs w:val="24"/>
              </w:rPr>
              <w:t xml:space="preserve">33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ров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т Габдинуро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0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ей ТюмГНГУ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Дмитрий Андрее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а Алена Константино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40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ман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Николае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0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1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ков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Юрье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лицей №34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шова Кристина Александро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0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63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Степанов 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Бори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0-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7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Гимназия ТюмГУ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Глазо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24"/>
                <w:szCs w:val="24"/>
              </w:rPr>
              <w:t>Тимофей Павлович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0-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Гимназия ТюмГУ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аров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авлович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0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Гимназия ТюмГУ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Уткин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24"/>
                <w:szCs w:val="24"/>
              </w:rPr>
              <w:t>Андрей Александрович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Гимназия ТюмГУ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Разманов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ктор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алентинович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р-Ис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5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Боровская СОШ №2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п. Боровский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Бауэр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лексей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алентинович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р-Ис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9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Московская СОШ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. Московский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рюгина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1992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>МОУ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Полевая №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ев Рамиль Рашит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ндреев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утина Елена Алекс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ижнетавд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ил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0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ёва М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ём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ц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овоандрее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я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ячеслав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фонькинская СОШ, Тюменская область, Казанский район, с.Афоньки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чё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ё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 Бердюжь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че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оревич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2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Прокутк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бе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лан Зульхарн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артизанская 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лов Валерий Леони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Тобольск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рова Розалия  Рауи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  <w:p>
            <w:pPr>
              <w:pStyle w:val="Normal"/>
              <w:ind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вло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л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ретд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левина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АннаРуслано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б-Ис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тяг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яновская </w:t>
            </w:r>
            <w:r>
              <w:rPr>
                <w:spacing w:val="1"/>
                <w:sz w:val="24"/>
                <w:szCs w:val="24"/>
              </w:rPr>
              <w:t>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ардовская Ол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гайская средняя общеобразовательная школа  с.Ваг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 – 28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гайская средняя общеобразовательная школа  с.Ваг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 – 28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к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 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ват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ников Андр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0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п.Демьянка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име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ге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0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Новоатьяловская СОШ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л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лев Никита 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0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Шороховская средняя общеобразовательная школ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а Ан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0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  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Бархат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нская Мария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0-06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Омутинская средняя общеобразовательная школа №1, с. Омутинское, Лермонтова 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градов Сергей Сергее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З-Ис-10-07</w:t>
            </w:r>
          </w:p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9.10.92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«Средняя общеобразовательная школа №1 имени 50-летия Советской власти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Б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твейчук Алексей Анатолье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З-Ис-10-03</w:t>
            </w:r>
          </w:p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СОШ№2 г.Заводоуковска Тюмен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ников Иван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0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ятковская средняя общеобразовательная школа, с.Пятко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exact" w:line="2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 xml:space="preserve">истории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 xml:space="preserve">   – </w:t>
      </w:r>
      <w:r>
        <w:rPr>
          <w:bCs/>
          <w:sz w:val="28"/>
          <w:szCs w:val="28"/>
          <w:u w:val="single"/>
        </w:rPr>
        <w:t>95</w:t>
      </w:r>
    </w:p>
    <w:p>
      <w:pPr>
        <w:pStyle w:val="Normal"/>
        <w:spacing w:lineRule="exact" w:line="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22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24"/>
        <w:gridCol w:w="1620"/>
        <w:gridCol w:w="3240"/>
        <w:gridCol w:w="851"/>
        <w:gridCol w:w="1489"/>
        <w:gridCol w:w="162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шков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Вячеславо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16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ов Ива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15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24"/>
                <w:szCs w:val="24"/>
              </w:rPr>
              <w:t>Черниговский Александр Александрович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1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СОШ №</w:t>
            </w:r>
            <w:r>
              <w:rPr>
                <w:color w:val="FF0000"/>
                <w:sz w:val="24"/>
                <w:szCs w:val="24"/>
              </w:rPr>
              <w:t xml:space="preserve">29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пов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Сергеевич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33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ягина Анастасия Андрее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5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Анастасия Александро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63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вицевич Светлана Владимиро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40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цкая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 Александро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2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pacing w:val="-20"/>
                <w:sz w:val="24"/>
                <w:szCs w:val="24"/>
              </w:rPr>
              <w:t xml:space="preserve">25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ков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ладимиро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рханян Гарегин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ович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16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Дыков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  <w:sz w:val="24"/>
                <w:szCs w:val="24"/>
              </w:rPr>
              <w:t>Анджела Олеговна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-Ис-11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07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Гимназия ТюмГУ </w:t>
            </w:r>
            <w:r>
              <w:rPr>
                <w:bCs/>
                <w:color w:val="FF0000"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хромеева Ангелина Мансуровн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зия ТюмГУ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ина Юлия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Евгеньевн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-Ис-11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зия ТюмГУ </w:t>
            </w:r>
            <w:r>
              <w:rPr>
                <w:bCs/>
                <w:sz w:val="24"/>
                <w:szCs w:val="24"/>
              </w:rPr>
              <w:t>г.Тюме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совских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1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ровская СОШ №2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оровский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алов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ль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суллович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ндреевская СОШ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Андреевский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Полухин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Евгений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горевич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р-Ис-11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2.0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Винзилинская СОШ №1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. Винзили 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ько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ич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1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ижнетавд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уло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1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Ембаевская СОШ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мбаево Тюмен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химо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ция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з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-Ис-11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индер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ин Александр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1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ш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1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гматуллов Ром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1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ласов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лександр Александр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-Ис-11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.06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Викуловская средняя общеобразовательная школа № 1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ар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ладковская средняя общеобразовательная шко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иконова 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на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1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Голышмановская СОШ № 1»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п. Голышманово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ская обла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Штогрин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етр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-Ис-11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Казанская СОШ, Тюменская область, Казанский район, с.Казанско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е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-Ис-11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8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 Зарослое Бердюж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ватыцкий Дмитрий Викторович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11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6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Прокутк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-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ырина Екатерина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агарин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ухов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Ис-11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рмизонская 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урнаков Александр Николае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р-Ис-11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Абатская СОШ №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а Варвара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 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1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а Анна 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а Валерия Ган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"Средняя общеобразовательная школа №16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обольск,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гали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я Халим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"Средняя общеобразовательная школа №16"г. Тобольск,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одовозов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орис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б-Ис-11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гурова Ксения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 г.Тобольск, пер. Рощинский, 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ышева Дар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йкаловская школа интерна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Маргарита Рашид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арбитская </w:t>
            </w:r>
            <w:r>
              <w:rPr>
                <w:spacing w:val="1"/>
                <w:sz w:val="24"/>
                <w:szCs w:val="24"/>
              </w:rPr>
              <w:t>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бу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йне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укузская средняя общеобразовательная школа  с.Тукуз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л.Школьная – 1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Лавриненко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ветлана Валерь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Тб-Ис-11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СОШ п.Демьянка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 Маргарит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расноярская СО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ич Татьяна 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б-Ис-11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уртасская СОШ Уватского р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мидул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п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991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Яровская СОШ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кл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гам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я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хотд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Новоатьяловская СОШ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кл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Лилия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  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Бархатовская средняя общеобразовательная школ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оломова Ксения Сергеевна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sz w:val="24"/>
                <w:szCs w:val="24"/>
              </w:rPr>
              <w:t>МОУ Ситниковская средняя общеобразовательная школа, с. Ситниково, ул. Лесная 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Антон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4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улая Татьяна Алексеевна</w:t>
            </w:r>
          </w:p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З-Ис-11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СОШ№2 г.Заводоуковска Тюмен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гешко Виктор Иванович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№1 г.Заводоуковска Тюмен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йболатов Хадислам Расу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ятковская средняя общеобразовательная школа, с.Пятко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а Анастасия Павло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имени Декабристов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овицкий Ян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-Ис-11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1 имени 50-летия Советской власти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аткова Яна Валерь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З-Ис-11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Коркинская СОШ Упоровского рай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 Бородулина Е.В., к.и.н., доцент кафедры отечественной истории ТюмГУ</w:t>
      </w:r>
    </w:p>
    <w:p>
      <w:pPr>
        <w:pStyle w:val="Normal"/>
        <w:jc w:val="both"/>
        <w:rPr/>
      </w:pPr>
      <w:r>
        <w:rPr/>
        <w:t>Члены жюри:</w:t>
        <w:tab/>
        <w:t>Пиманова Л.А., профессор кафедры социальных дисциплин ТОГИРРО</w:t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14:00Z</dcterms:created>
  <dc:creator>Пользователь</dc:creator>
  <dc:description/>
  <cp:keywords/>
  <dc:language>en-US</dc:language>
  <cp:lastModifiedBy>Пользователь</cp:lastModifiedBy>
  <cp:lastPrinted>2007-12-18T17:26:00Z</cp:lastPrinted>
  <dcterms:modified xsi:type="dcterms:W3CDTF">2007-12-20T15:02:00Z</dcterms:modified>
  <cp:revision>197</cp:revision>
  <dc:subject/>
  <dc:title/>
</cp:coreProperties>
</file>