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9  класса по </w:t>
      </w:r>
      <w:r>
        <w:rPr>
          <w:b/>
          <w:sz w:val="28"/>
          <w:szCs w:val="28"/>
          <w:u w:val="single"/>
        </w:rPr>
        <w:t>математи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20</w:t>
      </w:r>
      <w:r>
        <w:rPr>
          <w:bCs/>
          <w:sz w:val="28"/>
          <w:szCs w:val="28"/>
        </w:rPr>
        <w:t>_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0"/>
        <w:gridCol w:w="1850"/>
        <w:gridCol w:w="3240"/>
        <w:gridCol w:w="900"/>
        <w:gridCol w:w="1620"/>
        <w:gridCol w:w="1375"/>
      </w:tblGrid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участника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  <w:sz w:val="24"/>
                <w:szCs w:val="24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Кол-во баллов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йтинг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Стасюк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Тарас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Андр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М-9-10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8.06.19.94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МОУ гимназия № 21 </w:t>
            </w:r>
            <w:r>
              <w:rPr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Попов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Кирилл Владими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М-9-02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2.03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МОУ СОШ № 62 </w:t>
            </w:r>
            <w:r>
              <w:rPr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6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sz w:val="24"/>
                <w:szCs w:val="24"/>
              </w:rPr>
              <w:t>Шафигулина Елизавета Ильинич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9-07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1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У гимназия №  49 </w:t>
            </w:r>
            <w:r>
              <w:rPr>
                <w:sz w:val="24"/>
                <w:szCs w:val="24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сков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ман Владими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9-06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7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У гимназия № 5 </w:t>
            </w:r>
            <w:r>
              <w:rPr>
                <w:sz w:val="24"/>
                <w:szCs w:val="24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ерновников Алексей Александ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9-05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0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У СОШ № 89 </w:t>
            </w:r>
            <w:r>
              <w:rPr>
                <w:sz w:val="24"/>
                <w:szCs w:val="24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6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 xml:space="preserve">Башинская Анастаси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Юрь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М-9-03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.09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МОУ СОШ № 66 </w:t>
            </w:r>
            <w:r>
              <w:rPr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пов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9-09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05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У лицей № 81 </w:t>
            </w:r>
            <w:r>
              <w:rPr>
                <w:sz w:val="24"/>
                <w:szCs w:val="24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8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едведев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Вадим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Евгеньевич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М-9-08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.1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МОУ гимназия № 1 </w:t>
            </w:r>
            <w:r>
              <w:rPr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6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9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Киров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ихайл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М-9-04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8.03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МОУ гимназия № 5 </w:t>
            </w:r>
            <w:r>
              <w:rPr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снер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иа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и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9-01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2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У лицей  № 81 </w:t>
            </w:r>
            <w:r>
              <w:rPr>
                <w:sz w:val="24"/>
                <w:szCs w:val="24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мазанова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вир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ерто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9-04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22.0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ндреевская СОШ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Андреевский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Мухаметов 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узиль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бильевич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р-М-9-05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08.12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Чикчи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аев 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там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хчанович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9-02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4.1993г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>
                <w:sz w:val="24"/>
                <w:szCs w:val="24"/>
              </w:rPr>
              <w:t xml:space="preserve">МОУ «Карбанская основная  общеобразовательная  школа  имени  Героя  Советского  Союза Неатбакова  Хамита  Ахметовича»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Екатерина Андрее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9-01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юневская СОШ Нижнетавдинского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лесов 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 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9-03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5.1993г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>
                <w:sz w:val="24"/>
                <w:szCs w:val="24"/>
              </w:rPr>
              <w:t>МОУ «Ярковская  средняя  общеобразовательная  школа»  625050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рково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Полевая №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Бызова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офья Владимиро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И-М-9-01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.04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М-9-03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исимова Александра Евгеньевна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М-9-02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6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Гладиловская СОШ»</w:t>
            </w:r>
          </w:p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Гладилово</w:t>
            </w:r>
          </w:p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юменская област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льганова И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р-М-9-02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Черемша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уфри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нато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р-М-9-03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рмизо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р-М-9-01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рокинская СОШ № 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Айтбаев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улат Хафизо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б-М-9-02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.12.1991г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. Тобольск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« Средняя школа №13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Муратов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ильдан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Динаро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б-М-9-06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.08.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ОУ «Гимназия имени Н.Д. Лицмана»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Фахрутдинов Айдар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Азато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б-М-9-07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.05.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ОУ «Гимназия имени Н.Д. Лицмана»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Жетик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Ива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9-01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Карачинская</w:t>
            </w:r>
            <w:r>
              <w:rPr>
                <w:sz w:val="24"/>
                <w:szCs w:val="24"/>
              </w:rPr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right="6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бо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9-05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орнослинки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льченко Александр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9-03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Уват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ловов Александр Анато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9-04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Уват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н Иван Владими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9-02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№4 г.Заводоуковска Тюменской област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ind w:lef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есян Анна Канмса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9-05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Омутинская средняя общеобразовательная школа №2, с. Омутинское, ул. Советская 12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ind w:lef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гина Татьяна Андр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9-06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8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учреждение Шороховская средняя общеобразовательная школа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ind w:left="0" w:hanging="36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пов Дмитрий Владимиро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З-М-9-03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.11.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«Средняя общеобразовательная школа №4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ind w:left="0" w:hanging="36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уков Альбе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9-04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Карабашская СОШ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к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ind w:lef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Никол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9-01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1992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Юргинская СОШ №1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ind w:lef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2340"/>
        <w:gridCol w:w="900"/>
        <w:gridCol w:w="1080"/>
        <w:gridCol w:w="1080"/>
        <w:gridCol w:w="2160"/>
        <w:gridCol w:w="1080"/>
        <w:gridCol w:w="1620"/>
        <w:gridCol w:w="1471"/>
      </w:tblGrid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Шафигулина Елизавета Ильинич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Т-М-9-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26.11.19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МОУ гимназия №  49 </w:t>
            </w:r>
            <w:r>
              <w:rPr>
                <w:color w:val="0000FF"/>
                <w:sz w:val="24"/>
                <w:szCs w:val="24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108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7106 473920 ГОМ № 7</w:t>
            </w:r>
          </w:p>
          <w:p>
            <w:pPr>
              <w:pStyle w:val="Normal"/>
              <w:spacing w:lineRule="exact" w:line="220"/>
              <w:ind w:left="-63" w:right="-108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г.Тюмени 05.12.0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6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РФ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43" w:right="-104" w:hanging="0"/>
              <w:rPr/>
            </w:pPr>
            <w:r>
              <w:rPr>
                <w:color w:val="0000FF"/>
                <w:sz w:val="24"/>
                <w:szCs w:val="24"/>
              </w:rPr>
              <w:t xml:space="preserve">Тюмень, </w:t>
            </w:r>
            <w:r>
              <w:rPr>
                <w:bCs/>
                <w:color w:val="0000FF"/>
                <w:sz w:val="24"/>
                <w:szCs w:val="24"/>
              </w:rPr>
              <w:t>Новосибирская, 119-125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right="-64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9 ошибка- удалить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Мухамет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Рузиль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Абиль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Тр-М-9-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08.12.19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МОУ Чикчи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108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71 06  482 652 ОВД Тюменского р-на, 22.12.200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6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РФ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43" w:right="-10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25 537 Тюменский р-н, с. Чикча, ул. Солнечная,4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right="-64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9внести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Фахрутдинов Айдар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Азат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Тб-М-9-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22.05.9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МОУ «Гимназия имени Н.Д. Лицмана»</w:t>
            </w:r>
          </w:p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108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71 06 522831</w:t>
            </w:r>
          </w:p>
          <w:p>
            <w:pPr>
              <w:pStyle w:val="Normal"/>
              <w:spacing w:lineRule="exact" w:line="220"/>
              <w:ind w:left="-63" w:right="-108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УФМС в г. Тобольске</w:t>
            </w:r>
          </w:p>
          <w:p>
            <w:pPr>
              <w:pStyle w:val="Normal"/>
              <w:spacing w:lineRule="exact" w:line="220"/>
              <w:ind w:left="-63" w:right="-108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28.06.2007г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6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43" w:right="-10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-40-8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right="-64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9 внести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ind w:left="0" w:hanging="36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Попов Дмитрий Владими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З-М-9-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02.11.9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МОУ «Средняя общеобразовательная школа №4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108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71 06 448471 выдан 15.11.06. ОВД г. Ялуторовс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6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РФ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43" w:right="-10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627011 Тюменская обл., г. Ялуторовск, ул. 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right="-64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9 внести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10  класса по </w:t>
      </w:r>
      <w:r>
        <w:rPr>
          <w:b/>
          <w:sz w:val="28"/>
          <w:szCs w:val="28"/>
          <w:u w:val="single"/>
        </w:rPr>
        <w:t>математи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20</w:t>
      </w:r>
      <w:r>
        <w:rPr>
          <w:bCs/>
          <w:sz w:val="28"/>
          <w:szCs w:val="28"/>
        </w:rPr>
        <w:t>_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0"/>
        <w:gridCol w:w="1940"/>
        <w:gridCol w:w="3240"/>
        <w:gridCol w:w="1440"/>
        <w:gridCol w:w="1080"/>
        <w:gridCol w:w="1620"/>
      </w:tblGrid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220"/>
              <w:ind w:left="527" w:hanging="3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220"/>
              <w:ind w:left="527" w:hanging="3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участника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  <w:sz w:val="24"/>
                <w:szCs w:val="24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Кол-во балл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хти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игорий Валерь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0-18</w:t>
            </w:r>
          </w:p>
          <w:p>
            <w:pPr>
              <w:pStyle w:val="Normal"/>
              <w:spacing w:lineRule="exact" w:line="220"/>
              <w:ind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18.1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У СОШ № 91 </w:t>
            </w:r>
            <w:r>
              <w:rPr>
                <w:sz w:val="24"/>
                <w:szCs w:val="24"/>
              </w:rPr>
              <w:t>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селов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0-12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4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У СОШ № 10 </w:t>
            </w:r>
            <w:r>
              <w:rPr>
                <w:sz w:val="24"/>
                <w:szCs w:val="24"/>
              </w:rPr>
              <w:t>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асов 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имофей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0-16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06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У гимназия №21 </w:t>
            </w:r>
            <w:r>
              <w:rPr>
                <w:sz w:val="24"/>
                <w:szCs w:val="24"/>
              </w:rPr>
              <w:t>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чк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ий Владими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0-13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29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У  лицей № 81 </w:t>
            </w:r>
            <w:r>
              <w:rPr>
                <w:sz w:val="24"/>
                <w:szCs w:val="24"/>
              </w:rPr>
              <w:t>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рнаух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ван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0-02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0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У гимназия № 12 </w:t>
            </w:r>
            <w:r>
              <w:rPr>
                <w:sz w:val="24"/>
                <w:szCs w:val="24"/>
              </w:rPr>
              <w:t>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Звонарев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М-10-06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2.07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МОУ СОШ № 65 </w:t>
            </w:r>
            <w:r>
              <w:rPr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иков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0-04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2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У СОШ № 8 </w:t>
            </w:r>
            <w:r>
              <w:rPr>
                <w:sz w:val="24"/>
                <w:szCs w:val="24"/>
              </w:rPr>
              <w:t>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ождий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ксанд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0-05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.08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У гимназия № 12 </w:t>
            </w:r>
            <w:r>
              <w:rPr>
                <w:sz w:val="24"/>
                <w:szCs w:val="24"/>
              </w:rPr>
              <w:t>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Казакова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Мария Владислав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М-10-1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8.0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МОУ лицей № 81 </w:t>
            </w:r>
            <w:r>
              <w:rPr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ючк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на Константин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0-08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.03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ТюмГУ 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Тарелкин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Алексей Михайл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М-10-09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9.10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Гимназия ТюмГУ г.Тюмени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Смак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Вадим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Айрат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М-10-19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08.1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Гимназия ТюмГУ 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ьячк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айл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0-1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10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ТюмГУ 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хвалов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Ярослав Владими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0-0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0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ТюмГУ 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сакае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миль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л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0-14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10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ТюмГУ 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нска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ег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0-03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9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ТюмГУ 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садов Александр Владими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0-15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ТюмГУ 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Юдашкин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ей Валентин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0-1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9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ТюмГУ г.Тюмен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обрынин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Дмитрий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ергеевич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р-М-10-04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6.02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Онохинская СОШ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. Онохино Тюменского район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рников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10-03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06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Боровская СОШ №1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ский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ого  район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ульных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чеслав 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10-05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06.1991г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 учреждение «Щетковская  средняя общеобразовательная  школа  имени  полного  кавалера  солдатского  ордена  Славы  Василия  Панфиловича  Налобина»  626066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вский  район         с. Щетково ул. Школьная №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ева Татьяна Александро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10-02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тавдинская СО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нзат Мальвина Пантелее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10-0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тавдинская СО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вкин 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10-06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06.1991г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>
                <w:sz w:val="24"/>
                <w:szCs w:val="24"/>
              </w:rPr>
              <w:t xml:space="preserve">Муниципальное  общеобразовательное  учреждение                         « Дубровинская   средняя  общеобразовательная  школа»  626061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бровное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№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лпа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М-10-05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ж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Ю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М-10-02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 – Лу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М-10-04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юев Константин Станислав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М-10-03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Викуловская средняя общеобразовательная школа № 1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ытов 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ей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еевич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М-10-0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Голышмановская СОШ № 1»</w:t>
            </w:r>
          </w:p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.п. Голышманово</w:t>
            </w:r>
          </w:p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юменская област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лан Баймурза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р-М-10-03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6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Прокуткинская СО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р-М-10-02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0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батская СОШ № 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вицин Дмитрий Алекс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р-М-10-0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отопутовская СО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Пытель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б-М-10-03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.09.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ОУ «Гимназия имени Н.Д. Лицмана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Бал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10-05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едняя общеобразовательная школа № 4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</w:rPr>
              <w:t xml:space="preserve">Максимов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авел</w:t>
            </w:r>
            <w:r>
              <w:rPr>
                <w:sz w:val="24"/>
                <w:szCs w:val="24"/>
              </w:rPr>
              <w:t xml:space="preserve"> Владимирови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10-0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Ушаровская</w:t>
            </w:r>
            <w:r>
              <w:rPr>
                <w:sz w:val="24"/>
                <w:szCs w:val="24"/>
              </w:rPr>
              <w:t xml:space="preserve"> СО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right="4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</w:rPr>
              <w:t xml:space="preserve">Гафуро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аиля</w:t>
            </w:r>
            <w:r>
              <w:rPr>
                <w:sz w:val="24"/>
                <w:szCs w:val="24"/>
              </w:rPr>
              <w:t xml:space="preserve"> Миршатов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10-06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Нижнеаремзянская</w:t>
            </w:r>
            <w:r>
              <w:rPr>
                <w:sz w:val="24"/>
                <w:szCs w:val="24"/>
              </w:rPr>
              <w:t xml:space="preserve"> СО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right="4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 Ден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10-04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 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Вагайская средняя общеобразовательная школа  с.Ваг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 – 28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ахарова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10-0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емьянская СОШ Уватского р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зинская Але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10-02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Туртасская СОШ Уватского р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шов Никита Михай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10-08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Уватская СО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енко Алексей Игор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10-0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№1 г.Заводоуковска Тюменской обла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палова Диана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10-04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№2 г.Заводоуковска Тюменской обла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канов Александр Алекс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10-02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Омутинская средняя общеобразовательная школа №1, с. Омутинское, Лермонтова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идуллин Радик Ринат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10-0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Шороховская средняя общеобразовательная школ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а Татьяна Вячеслав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10-06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имени Декабристов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ль 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10-03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Южная СОШ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лекс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10-05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1992г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Юргинская СОШ №1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11  класса по </w:t>
      </w:r>
      <w:r>
        <w:rPr>
          <w:b/>
          <w:sz w:val="28"/>
          <w:szCs w:val="28"/>
          <w:u w:val="single"/>
        </w:rPr>
        <w:t>математи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20</w:t>
      </w:r>
      <w:r>
        <w:rPr>
          <w:bCs/>
          <w:sz w:val="28"/>
          <w:szCs w:val="28"/>
        </w:rPr>
        <w:t>_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980"/>
        <w:gridCol w:w="3240"/>
        <w:gridCol w:w="1260"/>
        <w:gridCol w:w="1260"/>
        <w:gridCol w:w="1440"/>
      </w:tblGrid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220"/>
              <w:ind w:left="527" w:hanging="3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220"/>
              <w:ind w:left="527" w:hanging="3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участник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  <w:sz w:val="24"/>
                <w:szCs w:val="24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Кол-во балл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Авьюцкий Константин Юрь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М-11-1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9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гимназия №21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Ракш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Игор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М-11-0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3.10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Гимназия российской культуры ТМИЭУиП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млер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талья Александр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1-1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08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гимназия № 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пов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о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1-1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1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гимназия № 12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7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троченко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1-0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12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  <w:sz w:val="24"/>
                <w:szCs w:val="24"/>
              </w:rPr>
              <w:t>Гимназия российской культуры ТМИЭУиП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тори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ор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1-1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0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17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ленков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надь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1-1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9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 8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ки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рь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ве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1-0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1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 44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лев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лана Александр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1-0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0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гимназия №16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япусти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истина Вячеслав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1-0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1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  <w:sz w:val="24"/>
                <w:szCs w:val="24"/>
              </w:rPr>
              <w:t>Гимназия российской культуры ТМИЭУиП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стах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тон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1-1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ТюмГУ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Акимова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Людмила Михайл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М-11-0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5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Гимназия ТюмГУ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Тажие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Реваль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Раиль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М-11-0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3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Гимназия ТюмГУ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Богданов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color w:val="FF0000"/>
                <w:sz w:val="24"/>
                <w:szCs w:val="24"/>
              </w:rPr>
              <w:t xml:space="preserve">Дамир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Элда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М-11-1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01.10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Гимназия ТюмГУ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олдин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exact" w:line="220"/>
              <w:ind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1-0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8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ТюмГУ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ышев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митрий Никола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1-1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ТюмГУ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жин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ор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1-1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07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ТюмГУ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зьменко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Юрьевич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1-0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ТюмГУ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Физика- победитель2007г.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хар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едор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М-11-1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Гимназия российской культуры ТМИЭУиП г.Тюме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бурина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11-0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10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аскаринская СОШ №1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скара Тюменского райо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ртов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11-0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Боровская СОШ №2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ский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ого  райо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яков 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митрий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11-0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6.1990г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 учреждение «Ярковская  средняя  общеобразовательная  школа»  625050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рково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Полевая №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здова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вь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11-0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2.1991г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 учреждение «Ярковская  средняя  общеобразовательная  школа»  625050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рково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Полевая №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рулин Ильназ Ильмасович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11-0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Бухтальская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Нижнетавдинского райо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аров Рамиль Рустамович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М-11-0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покровская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етавдинского района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цких Станислав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М-11-0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рю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М-11-0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Маслянская средняя общеобразовательная шко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Акимо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ий Николаевич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р-М-11-0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06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Плешковская СО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ьникова Мар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р-М-11-0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Новоберезовская СО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зец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л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р-М-11-0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батская СОШ № 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ойцева Марина Вале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р-М-11-0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рокинская СОШ № 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pacing w:val="-5"/>
                <w:sz w:val="24"/>
                <w:szCs w:val="24"/>
              </w:rPr>
            </w:pPr>
            <w:r>
              <w:rPr>
                <w:color w:val="FF0000"/>
                <w:spacing w:val="-5"/>
                <w:sz w:val="24"/>
                <w:szCs w:val="24"/>
              </w:rPr>
              <w:t xml:space="preserve">Мингаирова Милена </w:t>
            </w:r>
          </w:p>
          <w:p>
            <w:pPr>
              <w:pStyle w:val="Normal"/>
              <w:rPr/>
            </w:pPr>
            <w:r>
              <w:rPr>
                <w:color w:val="FF0000"/>
                <w:spacing w:val="-5"/>
                <w:sz w:val="24"/>
                <w:szCs w:val="24"/>
              </w:rPr>
              <w:t>Раисовна</w:t>
            </w:r>
          </w:p>
          <w:p>
            <w:pPr>
              <w:pStyle w:val="Normal"/>
              <w:rPr>
                <w:color w:val="FF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б-М-11-0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pacing w:val="-5"/>
                <w:sz w:val="24"/>
                <w:szCs w:val="24"/>
              </w:rPr>
            </w:pPr>
            <w:r>
              <w:rPr>
                <w:color w:val="FF0000"/>
                <w:spacing w:val="-5"/>
                <w:sz w:val="24"/>
                <w:szCs w:val="24"/>
              </w:rPr>
              <w:t>05.06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pacing w:val="-5"/>
                <w:sz w:val="24"/>
                <w:szCs w:val="24"/>
              </w:rPr>
              <w:t>МОУ «Гимназия имени Н.Д. Лицмана»</w:t>
            </w:r>
          </w:p>
          <w:p>
            <w:pPr>
              <w:pStyle w:val="Normal"/>
              <w:rPr>
                <w:color w:val="FF0000"/>
                <w:spacing w:val="-5"/>
                <w:sz w:val="24"/>
                <w:szCs w:val="24"/>
              </w:rPr>
            </w:pPr>
            <w:r>
              <w:rPr>
                <w:color w:val="FF0000"/>
                <w:spacing w:val="-5"/>
                <w:sz w:val="24"/>
                <w:szCs w:val="24"/>
              </w:rPr>
              <w:t>Г.Тобольс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pacing w:val="-5"/>
                <w:sz w:val="24"/>
                <w:szCs w:val="24"/>
              </w:rPr>
            </w:pPr>
            <w:r>
              <w:rPr>
                <w:color w:val="FF0000"/>
                <w:spacing w:val="-5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5"/>
                <w:sz w:val="28"/>
                <w:szCs w:val="28"/>
              </w:rPr>
            </w:pPr>
            <w:r>
              <w:rPr>
                <w:b/>
                <w:color w:val="FF0000"/>
                <w:spacing w:val="-5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5"/>
                <w:sz w:val="28"/>
                <w:szCs w:val="28"/>
              </w:rPr>
            </w:pPr>
            <w:r>
              <w:rPr>
                <w:b/>
                <w:color w:val="FF0000"/>
                <w:spacing w:val="-5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сипов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Данил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натольевич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11-0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5.0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  <w:szCs w:val="24"/>
              </w:rPr>
              <w:t>МОУ «Гимназия имени Н.Д. Лицмана»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Г.Тобольс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  <w:szCs w:val="24"/>
                <w:lang w:val="en-US"/>
              </w:rPr>
              <w:t>1</w:t>
            </w:r>
            <w:r>
              <w:rPr>
                <w:spacing w:val="-5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Редикульцев Павел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ергеевич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11-0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0.11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  <w:szCs w:val="24"/>
              </w:rPr>
              <w:t>МОУ «Гимназия имени Н.Д. Лицмана»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Г.Тобольс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тепкин Александр Евгеньевич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11-</w:t>
            </w:r>
            <w:r>
              <w:rPr>
                <w:spacing w:val="-5"/>
                <w:sz w:val="24"/>
                <w:szCs w:val="24"/>
              </w:rPr>
              <w:t xml:space="preserve"> 0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7.07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айкаловская ш-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right="389" w:hanging="0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</w:rPr>
              <w:t xml:space="preserve">Токарев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лексей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Геннадьевич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11-0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5.07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ОУ Зареченская средняя общеобразовательная школа  п.Заречный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Школьная  - 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Крылова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леговна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11-0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.07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ОУ Туртасская СОШ Уватского р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городникова Мария Александровна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М-11-0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1.03 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ОУ Уватская СО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pacing w:val="-5"/>
                <w:sz w:val="24"/>
                <w:szCs w:val="24"/>
              </w:rPr>
            </w:pPr>
            <w:r>
              <w:rPr>
                <w:color w:val="FF0000"/>
                <w:spacing w:val="-5"/>
                <w:sz w:val="24"/>
                <w:szCs w:val="24"/>
              </w:rPr>
              <w:t>Шаргин Сергей Евгеньевич</w:t>
            </w:r>
          </w:p>
          <w:p>
            <w:pPr>
              <w:pStyle w:val="Normal"/>
              <w:rPr>
                <w:color w:val="FF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З-М-11-0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pacing w:val="-5"/>
                <w:sz w:val="24"/>
                <w:szCs w:val="24"/>
              </w:rPr>
            </w:pPr>
            <w:r>
              <w:rPr>
                <w:color w:val="FF0000"/>
                <w:spacing w:val="-5"/>
                <w:sz w:val="24"/>
                <w:szCs w:val="24"/>
              </w:rPr>
              <w:t>09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pacing w:val="-5"/>
                <w:sz w:val="24"/>
                <w:szCs w:val="24"/>
              </w:rPr>
            </w:pPr>
            <w:r>
              <w:rPr>
                <w:color w:val="FF0000"/>
                <w:spacing w:val="-5"/>
                <w:sz w:val="24"/>
                <w:szCs w:val="24"/>
              </w:rPr>
              <w:t>МОУ СОШ№2 г.Заводоуковска Тюменской об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pacing w:val="-5"/>
                <w:sz w:val="24"/>
                <w:szCs w:val="24"/>
              </w:rPr>
            </w:pPr>
            <w:r>
              <w:rPr>
                <w:color w:val="FF0000"/>
                <w:spacing w:val="-5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5"/>
                <w:sz w:val="28"/>
                <w:szCs w:val="28"/>
              </w:rPr>
            </w:pPr>
            <w:r>
              <w:rPr>
                <w:b/>
                <w:color w:val="FF0000"/>
                <w:spacing w:val="-5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5"/>
                <w:sz w:val="28"/>
                <w:szCs w:val="28"/>
              </w:rPr>
            </w:pPr>
            <w:r>
              <w:rPr>
                <w:b/>
                <w:color w:val="FF0000"/>
                <w:spacing w:val="-5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обканов Павел Александрович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11-0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8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униципальное общеобразовательное учреждение Омутинская средняя общеобразовательная школа №1, с. Омутинское, Лермонтова 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ирюкова Наталья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Юрьевна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11-0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.12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ОУ Масальская  средняя общеобразовательная школа, с. Масал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агалдадзе Артур Роландович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11-0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5.08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ОУ Ингалинская средняя общеобразовательная школа, с. Ингалин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уславьева Юлия Владим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11-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.10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ОУ Коркинская  средняя общеобразовательная школа, с. Коркин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Щерба Артем Васильевич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11-0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1.01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Муниципальное общеобразовательное учреждение Мининская средняя общеобразовательная школ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афронов Андрей Александрович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11-0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8.04.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ОУ «Средняя общеобразовательная школа №1 имени 50-летия Советской власти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Ермакова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Юлия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Геннадьевна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М-11-0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3.08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ОУ «Карабашская СОШ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к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жюри: Кривенко Я.В., к.п.н.,  ст. преподаватель кафедры ЕМО ТОГИРР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жюри:  Бригинец О.В., преподаватель кафедры математики и информатики ТюмГУ</w:t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2340"/>
        <w:gridCol w:w="900"/>
        <w:gridCol w:w="1080"/>
        <w:gridCol w:w="1080"/>
        <w:gridCol w:w="2160"/>
        <w:gridCol w:w="1080"/>
        <w:gridCol w:w="1620"/>
        <w:gridCol w:w="1471"/>
      </w:tblGrid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 xml:space="preserve">Акимова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3366FF"/>
                <w:sz w:val="24"/>
                <w:szCs w:val="24"/>
              </w:rPr>
              <w:t>Людмила Михайл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4"/>
                <w:szCs w:val="24"/>
              </w:rPr>
              <w:t>Т-М-11-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15.03.199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Cs/>
                <w:color w:val="3366FF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108" w:hanging="0"/>
              <w:rPr/>
            </w:pPr>
            <w:r>
              <w:rPr>
                <w:bCs/>
                <w:color w:val="3366FF"/>
                <w:sz w:val="24"/>
                <w:szCs w:val="24"/>
              </w:rPr>
              <w:t>7104 321967 ОВД Ярковского р-на ТО 10.08.200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66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РФ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43" w:right="-104" w:hanging="0"/>
              <w:rPr/>
            </w:pPr>
            <w:r>
              <w:rPr>
                <w:color w:val="3366FF"/>
                <w:sz w:val="24"/>
                <w:szCs w:val="24"/>
              </w:rPr>
              <w:t xml:space="preserve">Тюмень, </w:t>
            </w:r>
            <w:r>
              <w:rPr>
                <w:bCs/>
                <w:color w:val="3366FF"/>
                <w:sz w:val="24"/>
                <w:szCs w:val="24"/>
              </w:rPr>
              <w:t>с.Дубровное, Комсомольская, 21 тел. 8(34531)39203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right="-6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 внести</w:t>
            </w:r>
          </w:p>
          <w:p>
            <w:pPr>
              <w:pStyle w:val="Normal"/>
              <w:spacing w:lineRule="exact" w:line="220"/>
              <w:ind w:left="-62" w:right="-6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Вместо кузьменко 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 xml:space="preserve">Тажие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 xml:space="preserve">Реваль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3366FF"/>
                <w:sz w:val="24"/>
                <w:szCs w:val="24"/>
              </w:rPr>
              <w:t>Раиль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4"/>
                <w:szCs w:val="24"/>
              </w:rPr>
              <w:t>Т-М-11-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23.03.199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Cs/>
                <w:color w:val="3366FF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108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7104 282711 УВД ЦАО г.Тюмени 31.03.200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66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РФ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43" w:right="-104" w:hanging="0"/>
              <w:rPr/>
            </w:pPr>
            <w:r>
              <w:rPr>
                <w:color w:val="3366FF"/>
                <w:sz w:val="24"/>
                <w:szCs w:val="24"/>
              </w:rPr>
              <w:t xml:space="preserve">Тюмень, </w:t>
            </w:r>
            <w:r>
              <w:rPr>
                <w:bCs/>
                <w:color w:val="3366FF"/>
                <w:sz w:val="24"/>
                <w:szCs w:val="24"/>
              </w:rPr>
              <w:t>Холодильная, 54-104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right="-6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 внести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 xml:space="preserve">Кузьменко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 xml:space="preserve">Юрьевич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Т-М-11-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29.03.199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Cs/>
                <w:color w:val="3366FF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108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7104 294713 УВД Кал. окр. г.Тюмени 13.04.200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66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color w:val="3366FF"/>
                <w:sz w:val="24"/>
                <w:szCs w:val="24"/>
              </w:rPr>
              <w:t>РФ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43" w:right="-104" w:hanging="0"/>
              <w:rPr/>
            </w:pPr>
            <w:r>
              <w:rPr>
                <w:color w:val="3366FF"/>
                <w:sz w:val="24"/>
                <w:szCs w:val="24"/>
              </w:rPr>
              <w:t>Тюмень, Амурская, 68-117</w:t>
            </w:r>
          </w:p>
          <w:p>
            <w:pPr>
              <w:pStyle w:val="Normal"/>
              <w:spacing w:lineRule="exact" w:line="220"/>
              <w:ind w:left="-43" w:right="-104" w:hanging="0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Тел. 30847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right="-6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 ушел на физик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7"/>
        </w:tabs>
        <w:ind w:left="108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18:00Z</dcterms:created>
  <dc:creator>Пользователь</dc:creator>
  <dc:description/>
  <cp:keywords/>
  <dc:language>en-US</dc:language>
  <cp:lastModifiedBy>Пользователь</cp:lastModifiedBy>
  <cp:lastPrinted>2007-12-19T14:30:00Z</cp:lastPrinted>
  <dcterms:modified xsi:type="dcterms:W3CDTF">2007-12-26T05:47:00Z</dcterms:modified>
  <cp:revision>44</cp:revision>
  <dc:subject/>
  <dc:title/>
</cp:coreProperties>
</file>