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>русскому язы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44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858" w:type="dxa"/>
        <w:jc w:val="left"/>
        <w:tblInd w:w="-8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798"/>
        <w:gridCol w:w="3060"/>
        <w:gridCol w:w="1620"/>
        <w:gridCol w:w="3420"/>
        <w:gridCol w:w="1080"/>
        <w:gridCol w:w="1440"/>
        <w:gridCol w:w="1440"/>
      </w:tblGrid>
      <w:tr>
        <w:trPr>
          <w:trHeight w:val="1590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йтинг</w:t>
            </w:r>
          </w:p>
        </w:tc>
      </w:tr>
      <w:tr>
        <w:trPr>
          <w:trHeight w:val="702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имчиде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sz w:val="24"/>
                <w:szCs w:val="24"/>
              </w:rPr>
              <w:t>Эдуард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 лицей №34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Харл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Игор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СОШ №4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лих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5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89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Лаптев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Екатерина Александ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.01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Филиппов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9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7.10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гимназия №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Нохрин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Анастасия Александ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9-09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5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 лицей №34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бун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16 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же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0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43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хнер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вел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22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ул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геев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9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89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льских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2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Онохинская СОШ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нохино 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овылкова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нна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ндреевна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р-Р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3.02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ОУ Винзилинская СОШ №1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. Винзили 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рюко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1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Богандинская СОШ №42</w:t>
            </w:r>
          </w:p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гандинский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ева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 учреждение «Покровская   средняя  общеобразовательная  школа  имени  Валентина  Павловича  Соколова»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ский  район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 Покровское  ул. Пионерская №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Устюгова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льга Анатоль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И-Р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0.09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ле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/>
            </w:pPr>
            <w:r>
              <w:rPr>
                <w:bCs/>
                <w:sz w:val="24"/>
                <w:szCs w:val="24"/>
              </w:rPr>
              <w:t>11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 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отков 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илл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ич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Земляновская СОШ»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Земляная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фи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Новоселезневская СОШ, Тюменская область, Каза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селезне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юнова Вероник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ладковская средняя общеобразовательная школ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Викуловская средняя общеобразовательная школа № 2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е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 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 Бердюжье Бердюжского района Тюменской обл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9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6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Викуловская средняя общеобразовательная школа № 2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сынко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н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7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Черемша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дакова Анастасия 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рмизонская 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ромашевская ОШ им. Героя СОВ. Союза В.Д. Кармацко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ег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енинская 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ая Александра 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рокинская СОШ №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алиева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А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това Маргар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чугова Александр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сновная общеобразовательная школа №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узнецова Алена</w:t>
            </w:r>
            <w:r>
              <w:rPr>
                <w:sz w:val="24"/>
                <w:szCs w:val="24"/>
              </w:rPr>
              <w:t xml:space="preserve"> Олего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.03.1994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Карачин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льина Анна</w:t>
            </w:r>
            <w:r>
              <w:rPr>
                <w:sz w:val="24"/>
                <w:szCs w:val="24"/>
              </w:rPr>
              <w:t xml:space="preserve"> Игоре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Сетов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колова Дарья</w:t>
            </w:r>
            <w:r>
              <w:rPr>
                <w:sz w:val="24"/>
                <w:szCs w:val="24"/>
              </w:rPr>
              <w:t xml:space="preserve"> Григорье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Сетов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ачганова Светлана</w:t>
            </w:r>
            <w:r>
              <w:rPr>
                <w:sz w:val="24"/>
                <w:szCs w:val="24"/>
              </w:rPr>
              <w:t xml:space="preserve"> Сергее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Нижнеаремзян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Ир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орнослинк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едов Павел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лянская ООШ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урова Татья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ват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ё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9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гайская средняя общеобразовательная школа  с.Ваг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 – 28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Беркутская СОШ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к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 Анжелика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Новотаповская СОШ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о Новый-Тап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ногорова Ольг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 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4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ов Антон  Александ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Бархатовская средняя общеобразовательная школа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Татья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поровская средняя общеобразовательная школа, с. Упоро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зерова Дарья Александровна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№2 г.Заводоуковска Тюмен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евская Диана Павловна 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Омутинская средняя общеобразовательная школа №1, с. Омутинское, Лермонтова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>русскому язы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</w:rPr>
        <w:t>_44_</w:t>
      </w:r>
    </w:p>
    <w:tbl>
      <w:tblPr>
        <w:tblW w:w="127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4"/>
        <w:gridCol w:w="1620"/>
        <w:gridCol w:w="3420"/>
        <w:gridCol w:w="1080"/>
        <w:gridCol w:w="144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тинг 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Рудаков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Екатерина Владими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8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Балик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ария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31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тамон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0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7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уваруева Елизавет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0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1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мулин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12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лалее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 СОШ № 92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Бельска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10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9.10.19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СОШ №66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в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я Александ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ядко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вел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торо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0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Казанце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Андр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10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7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Винзилинская СОШ №1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инзили 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лова  Елена Виталь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ижнетавд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оломова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нохинская СОШ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нохино 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гматуллина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зель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ига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0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>МОУ «Ярковская  средняя  общеобразовательная  школа» 625 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 ул. Полевая №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 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12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якин 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иколаевич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молина 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на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3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Хмелевская СОШ»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Хмелевка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пен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Казанская СОШ, Тюменская область, Каза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занско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овоандреевская средняя общеобразовательная школ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ровкина Анастасия Владимиро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И-Ря-10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07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Викуловская средняя общеобразовательная школа № 1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Олег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0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 Окунёво Бердюж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арыгина Ксения Анатоль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Новолокт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пн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алмакская 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Олег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ротов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ь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батская СОШ №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орсихи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Буцык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Влада  Юрь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Ря-10-0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1.03. 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тянова Юл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0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лесовских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Ря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6.06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ОУ «Гимназия имени Н.Д. Лицман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арикова Оксана Владимировна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199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луянов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форова Але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уртасская СОШ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кина Татья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ват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кий Артем Олег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ват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нко Татьяна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0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убровинская  средняя общеобразовательная школа  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апова Рег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0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убровинская  средняя общеобразовательная школа  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ч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Пет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0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арабашская СОШ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акова 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0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9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Юргинская СОШ №1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ф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Владимиро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0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им. Декабристов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юшова Светлана Василь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0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Слобода-Бешкильская средняя общеобразовательная школа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их Констант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0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Масальская средняя общеобразовательная школа, с. Масал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Поспелова </w:t>
            </w:r>
          </w:p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ксана Вячеславовна</w:t>
            </w:r>
          </w:p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З-Ря-10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.03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СОШ№2 г.Заводоуковска Тюмен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нна Андреевна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0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99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sz w:val="24"/>
                <w:szCs w:val="24"/>
              </w:rPr>
              <w:t xml:space="preserve">МОУ Омутинская средняя общеобразовательная школа №2,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>русскому язы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59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7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060"/>
        <w:gridCol w:w="1800"/>
        <w:gridCol w:w="3240"/>
        <w:gridCol w:w="1080"/>
        <w:gridCol w:w="1440"/>
        <w:gridCol w:w="1440"/>
      </w:tblGrid>
      <w:tr>
        <w:trPr>
          <w:trHeight w:val="1590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участни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24"/>
                <w:szCs w:val="24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ицук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0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5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ямз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ан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20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Барабен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Тариэл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11-0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6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гимназия №16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зяин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0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ГУ  гимназия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ержов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митрий 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ич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гимназия №49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ип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нар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сат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0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7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28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Ахмет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Лиан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color w:val="FF0000"/>
                <w:sz w:val="24"/>
                <w:szCs w:val="24"/>
              </w:rPr>
              <w:t>Шаки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5.12.198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Гимназия ТюмГУ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инк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ана Владимиро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88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елемех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исти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1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14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бар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СОШ №68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тельник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exact" w:line="220"/>
              <w:ind w:left="-116" w:right="-89" w:hanging="0"/>
              <w:rPr/>
            </w:pPr>
            <w:r>
              <w:rPr>
                <w:bCs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-Ря-11-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лицей №8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Семенов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Яна 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exact" w:line="220"/>
              <w:ind w:left="-116" w:right="-8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-Ря-11-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6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7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асилюк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р-Р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06.04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Богандинская СОШ №42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п. Богандинский </w:t>
            </w:r>
          </w:p>
          <w:p>
            <w:pPr>
              <w:pStyle w:val="Normal"/>
              <w:ind w:right="-92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ровина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 xml:space="preserve">МОУ                         « Дубровинская   средняя  общеобразовательная  школа»  626061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ное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№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иева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нуров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3.1991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>МОУ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Полевая №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ыкова  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11.1990г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sz w:val="24"/>
                <w:szCs w:val="24"/>
              </w:rPr>
              <w:t>МОУ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ково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Полевая №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сова Елена</w:t>
            </w:r>
          </w:p>
          <w:p>
            <w:pPr>
              <w:pStyle w:val="Normal"/>
              <w:ind w:right="-92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-Р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астьянова 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очникова Евгения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тольевна</w:t>
            </w:r>
          </w:p>
          <w:p>
            <w:pPr>
              <w:pStyle w:val="Normal"/>
              <w:ind w:left="-116" w:right="-89" w:hanging="0"/>
              <w:rPr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«Земляновская СОШ»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Земляная</w:t>
            </w:r>
          </w:p>
          <w:p>
            <w:pPr>
              <w:pStyle w:val="Normal"/>
              <w:ind w:left="-65" w:right="-7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Новоселезневская СОШ, Тюменская область, Каза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елезне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Казанская СОШ, Тюменская область, Каза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занско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игина Светлана Вале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опазновская средняя общеобразовательная школ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Викуловская средняя общеобразовательная школа №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-Р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 Бердюжье Бердюжского района Тюменской обл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Лукошкова Кристина Андреевна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р-Р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0.08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МОУ Первопесьянов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еба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а Амангельд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рмизонская 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приюк 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Русаковская 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Дмитров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ндрей Валентинович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Ир-Р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ОУ Абатская СОШ №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губ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р-Р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рокинская СОШ № 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ша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"Средняя общеобразовательная школа №16"г. Тобольск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анина 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8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Екатер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99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тько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ина Татья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еговна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1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«Гимназия имени Н.Д. Лицм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об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-3"/>
                <w:sz w:val="24"/>
                <w:szCs w:val="24"/>
              </w:rPr>
            </w:pPr>
            <w:r>
              <w:rPr>
                <w:color w:val="FF0000"/>
                <w:spacing w:val="-3"/>
                <w:sz w:val="24"/>
                <w:szCs w:val="24"/>
              </w:rPr>
              <w:t xml:space="preserve">Нагиб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pacing w:val="-3"/>
                <w:sz w:val="24"/>
                <w:szCs w:val="24"/>
              </w:rPr>
              <w:t>Вера</w:t>
            </w:r>
            <w:r>
              <w:rPr>
                <w:color w:val="FF0000"/>
                <w:sz w:val="24"/>
                <w:szCs w:val="24"/>
              </w:rPr>
              <w:t xml:space="preserve"> Владимировна</w:t>
            </w:r>
          </w:p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Тб-Ря-11-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  <w:spacing w:val="-5"/>
                <w:sz w:val="24"/>
                <w:szCs w:val="24"/>
              </w:rPr>
              <w:t>Сетовская</w:t>
            </w:r>
            <w:r>
              <w:rPr>
                <w:color w:val="FF0000"/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улинина Людми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Байкалов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ано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лена</w:t>
            </w:r>
            <w:r>
              <w:rPr>
                <w:sz w:val="24"/>
                <w:szCs w:val="24"/>
              </w:rPr>
              <w:t xml:space="preserve"> Александро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Малозоркальцев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рошилина Анастасия Василье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1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Сетовская</w:t>
            </w:r>
            <w:r>
              <w:rPr>
                <w:sz w:val="24"/>
                <w:szCs w:val="24"/>
              </w:rPr>
              <w:t xml:space="preserve">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и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уртасская СОШ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ульных Андрей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ершинская СОШ Уватского р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лизавета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расноярская СОШ, Уватского 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 Хатча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б-Ря-11-0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уларовская средняя общеобразовательная школа  с.Кулар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 – 1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га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1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арабашская СОШ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к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ан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Киевская СОШ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к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юченко Светлана Игор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19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Юргинская СОШ №1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а Ксения Геннадье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1-0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им. Декабристов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Екатери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1-0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Бархатовская средняя общеобразовательная школа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курова Ир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199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Упоровская средняя общеобразовательная школа, с. Упоро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унова 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я  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  <w:p>
            <w:pPr>
              <w:pStyle w:val="Normal"/>
              <w:ind w:left="-116" w:right="-8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-Р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омсомольская СОШ</w:t>
            </w:r>
          </w:p>
          <w:p>
            <w:pPr>
              <w:pStyle w:val="Normal"/>
              <w:ind w:left="-65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омсомольский, Тюменская обл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Бодрикова </w:t>
            </w:r>
          </w:p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сения Владимировна</w:t>
            </w:r>
          </w:p>
          <w:p>
            <w:pPr>
              <w:pStyle w:val="Normal"/>
              <w:ind w:left="-116" w:right="-89" w:hanging="0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З-Р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.02.199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/>
            </w:pPr>
            <w:r>
              <w:rPr>
                <w:color w:val="FF0000"/>
                <w:sz w:val="24"/>
                <w:szCs w:val="24"/>
              </w:rPr>
              <w:t xml:space="preserve">МОУ Вагайская средняя общеобразовательная школа №37,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редседатель жюри: Рогачева Наталья Александровна, к.ф.н., доцент ТюмГУ, председатель </w:t>
      </w:r>
    </w:p>
    <w:p>
      <w:pPr>
        <w:pStyle w:val="Normal"/>
        <w:spacing w:lineRule="exact" w:line="220"/>
        <w:rPr/>
      </w:pPr>
      <w:r>
        <w:rPr/>
        <w:t>Члены жюри:</w:t>
        <w:tab/>
        <w:tab/>
      </w:r>
    </w:p>
    <w:p>
      <w:pPr>
        <w:pStyle w:val="Normal"/>
        <w:jc w:val="both"/>
        <w:rPr/>
      </w:pPr>
      <w:r>
        <w:rPr/>
        <w:t>Лобанова Валентина Юрьевна,  доцент кафедры филологии, ТОГИРРО, председатель;</w:t>
      </w:r>
    </w:p>
    <w:p>
      <w:pPr>
        <w:pStyle w:val="Normal"/>
        <w:jc w:val="both"/>
        <w:rPr/>
      </w:pPr>
      <w:r>
        <w:rPr/>
        <w:t>Катышева Ирина Юрьевна, ст.преподаватель  кафедры филологии, ТОГИРРО;</w:t>
      </w:r>
    </w:p>
    <w:p>
      <w:pPr>
        <w:pStyle w:val="Normal"/>
        <w:rPr/>
      </w:pPr>
      <w:r>
        <w:rPr/>
        <w:t>Медведева Елена Георгиевна, учитель русского языка и литературы МОУ СОШ №91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pacing w:val="-20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22:00Z</dcterms:created>
  <dc:creator>Пользователь</dc:creator>
  <dc:description/>
  <cp:keywords/>
  <dc:language>en-US</dc:language>
  <cp:lastModifiedBy>Пользователь</cp:lastModifiedBy>
  <dcterms:modified xsi:type="dcterms:W3CDTF">2007-12-20T16:08:00Z</dcterms:modified>
  <cp:revision>48</cp:revision>
  <dc:subject/>
  <dc:title/>
</cp:coreProperties>
</file>