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>технологии (мал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/>
          <w:bCs/>
          <w:sz w:val="28"/>
          <w:szCs w:val="28"/>
        </w:rPr>
        <w:t>_7</w:t>
      </w:r>
      <w:r>
        <w:rPr>
          <w:b/>
          <w:bCs/>
          <w:sz w:val="28"/>
          <w:szCs w:val="28"/>
          <w:u w:val="single"/>
        </w:rPr>
        <w:t>1,6</w:t>
      </w:r>
      <w:r>
        <w:rPr>
          <w:b/>
          <w:bCs/>
          <w:sz w:val="28"/>
          <w:szCs w:val="28"/>
        </w:rPr>
        <w:t>_</w:t>
      </w:r>
    </w:p>
    <w:tbl>
      <w:tblPr>
        <w:tblW w:w="117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64"/>
        <w:gridCol w:w="1620"/>
        <w:gridCol w:w="3240"/>
        <w:gridCol w:w="1080"/>
        <w:gridCol w:w="1440"/>
        <w:gridCol w:w="1260"/>
      </w:tblGrid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Сайнах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Иван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</w:rPr>
              <w:t>Валер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-ТМ-9- 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6.10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3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-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Парфенюк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Сергей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ТМ-9- 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8.08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39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Черныш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Игорь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ТМ-9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23.09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15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Сабиров  </w:t>
            </w:r>
          </w:p>
          <w:p>
            <w:pPr>
              <w:pStyle w:val="Normal"/>
              <w:ind w:right="-928" w:hanging="0"/>
              <w:rPr/>
            </w:pPr>
            <w:r>
              <w:rPr/>
              <w:t>Степан</w:t>
            </w:r>
          </w:p>
          <w:p>
            <w:pPr>
              <w:pStyle w:val="Normal"/>
              <w:ind w:right="-928" w:hanging="0"/>
              <w:rPr/>
            </w:pPr>
            <w:r>
              <w:rPr/>
              <w:t>Тимурович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-ТМ-9- 02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1.05.1992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У «Щетковская  средняя общеобразовательная  школа  имени  полного  кавалера  солдатского  ордена  Славы  Василия  Панфиловича  Налобина»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Ярков Эдуард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ТМ-9- 01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Нижнетавд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кареднов Алексей Владимиро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ТМ-9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</w:rPr>
              <w:t>12.11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7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ОУ «Голышмановская ООШ № 2»</w:t>
            </w:r>
          </w:p>
          <w:p>
            <w:pPr>
              <w:pStyle w:val="Normal"/>
              <w:ind w:left="-65" w:right="-7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Р.п. Голышманово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</w:rPr>
              <w:t>Тюменская обла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бр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й Игоре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</w:rPr>
              <w:t>Ир-ТМ-9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06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Новолокт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кишев </w:t>
            </w:r>
          </w:p>
          <w:p>
            <w:pPr>
              <w:pStyle w:val="Normal"/>
              <w:rPr/>
            </w:pPr>
            <w:r>
              <w:rPr/>
              <w:t>Виктор Геннад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р-ТМ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Быструш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р-ТМ-9- 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отопутовская 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 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Зобов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ергей Николае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ТМ-9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.04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Средняя общеобразовательная школа № 4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.Тобольс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 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8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енисо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ергей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ихайло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ТМ-9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10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МОУ «Гимназия имени Н.Д. Лицмана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.Тобольс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70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Голованов </w:t>
            </w:r>
          </w:p>
          <w:p>
            <w:pPr>
              <w:pStyle w:val="Normal"/>
              <w:ind w:left="-116" w:right="-8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Евгений Александрович</w:t>
            </w:r>
          </w:p>
          <w:p>
            <w:pPr>
              <w:pStyle w:val="Normal"/>
              <w:ind w:left="-116" w:right="-89" w:hanging="0"/>
              <w:rPr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ТМ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.03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ОУ Тумашовская ОШ</w:t>
            </w:r>
          </w:p>
          <w:p>
            <w:pPr>
              <w:pStyle w:val="Normal"/>
              <w:ind w:left="-65" w:right="-7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.Тумашово, Тюменская обл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Горбуно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Иван Алекспндр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М-9- 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8.11.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Горюновская СОШ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с.Горюново, Тюменская обл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 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осенко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Сергей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Виктор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М-9- 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2.11.198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bCs/>
              </w:rPr>
              <w:t>МОУ Омутинская средняя общеобразовательная школа №1,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щин </w:t>
            </w:r>
          </w:p>
          <w:p>
            <w:pPr>
              <w:pStyle w:val="Normal"/>
              <w:rPr/>
            </w:pPr>
            <w:r>
              <w:rPr/>
              <w:t>Никита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-ТМ-9- 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9.199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Ингалинская средняя общеобразовательная школа, с Ингалинско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pacing w:val="8"/>
              </w:rPr>
            </w:pPr>
            <w:r>
              <w:rPr>
                <w:b/>
                <w:color w:val="FF0000"/>
                <w:spacing w:val="8"/>
              </w:rPr>
              <w:t xml:space="preserve">Морозов 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8"/>
              </w:rPr>
            </w:pPr>
            <w:r>
              <w:rPr>
                <w:b/>
                <w:color w:val="FF0000"/>
                <w:spacing w:val="8"/>
              </w:rPr>
              <w:t>Алексей Владимирович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ТМ-9- 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pacing w:val="8"/>
              </w:rPr>
              <w:t>27.11.92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«Средняя общеобразовательная школа №1 имени 50-летия Советской власти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,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ылов </w:t>
            </w:r>
          </w:p>
          <w:p>
            <w:pPr>
              <w:pStyle w:val="Normal"/>
              <w:rPr/>
            </w:pPr>
            <w:r>
              <w:rPr/>
              <w:t>Владислав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-ТМ-9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Киевская СОШ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к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>технологии (мал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/>
          <w:bCs/>
          <w:sz w:val="28"/>
          <w:szCs w:val="28"/>
        </w:rPr>
        <w:t>_80</w:t>
      </w:r>
      <w:r>
        <w:rPr>
          <w:b/>
          <w:bCs/>
          <w:sz w:val="28"/>
          <w:szCs w:val="28"/>
          <w:u w:val="single"/>
        </w:rPr>
        <w:t>,7</w:t>
      </w:r>
      <w:r>
        <w:rPr>
          <w:b/>
          <w:bCs/>
          <w:sz w:val="28"/>
          <w:szCs w:val="28"/>
        </w:rPr>
        <w:t>_</w:t>
      </w:r>
    </w:p>
    <w:tbl>
      <w:tblPr>
        <w:tblW w:w="118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64"/>
        <w:gridCol w:w="1620"/>
        <w:gridCol w:w="3420"/>
        <w:gridCol w:w="900"/>
        <w:gridCol w:w="1440"/>
        <w:gridCol w:w="1440"/>
      </w:tblGrid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адник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Василий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</w:rPr>
              <w:t>Олег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ТМ-10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9.0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6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Подрез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Тарас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</w:rPr>
              <w:t>Никола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ТМ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22.06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12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Бузыре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color w:val="FF0000"/>
              </w:rPr>
              <w:t>Данил Александрович</w:t>
            </w:r>
          </w:p>
          <w:p>
            <w:pPr>
              <w:pStyle w:val="Normal"/>
              <w:spacing w:lineRule="exact" w:line="220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ТМ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3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СОШ №42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Юдин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нил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ихайлович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М-10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.10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Боровская СОШ №1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п. Боровский 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юменского 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0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Шамсутдинов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Ринат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Рафаэлевич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М-10- не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/>
            </w:pPr>
            <w:r>
              <w:rPr>
                <w:bCs/>
                <w:color w:val="FF0000"/>
              </w:rPr>
              <w:t>09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Ембаевская СОШ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с. Ембаево 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Поскребышев 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Игорь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лександро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ТМ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9.09.1991г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униципальное  общеобразовательное  учреждение «Щетковская  средняя общеобразовательная  школа  имени  полного  кавалера  солдатского  ордена  Славы  Василия  Панфиловича  Налобина»  626066</w:t>
            </w:r>
          </w:p>
          <w:p>
            <w:pPr>
              <w:pStyle w:val="Normal"/>
              <w:ind w:right="-928" w:hanging="0"/>
              <w:rPr/>
            </w:pPr>
            <w:r>
              <w:rPr/>
              <w:t>Ярковский  район         с. Щетково ул. Школьная №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копцов Кирилл Александро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ТМ-10- 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0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ое общеобразовательное учреждение «Викуловская средняя общеобразовательная школа № 2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Мошко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Сергей Владимир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-ТМ-10- 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7.12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Королевская СОШ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 xml:space="preserve">С. Королево 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юрёв 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ТМ-10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У СОШ с. Окунёво Бердюж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панцов Евгений Василье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</w:rPr>
              <w:t>Ир-ТМ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05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Прокутк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Назыров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еваль Альберто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р-ТМ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.07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Новопетровская 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Ковалкин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ергей Александро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р-ТМ-10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04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Тушнолобовская 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кмарев Иван Андр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ТМ-10- 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7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ртасская СОШ Уват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Манукян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Ваге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Генрик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М-10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1.10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№1г.Заводоуковск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Голых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танислав Михайло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ТМ-10- 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.05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Муниципальное общеобразовательное учреждение Рафайловская средняя общеобразовательная школа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4, 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Сыче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Александр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Олег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М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4.07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Омутинская средняя общеобразовательная школа №2, с. Омутинское, ул. Советская 12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нгер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ТМ-10- 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08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Ингалинская средняя общеобразовательная школа, с Ингалинско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 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джиев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иму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Юсуп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З-ТМ-10- 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.02.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общеобразовательная школа №4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 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Аникин 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8"/>
              </w:rPr>
            </w:pPr>
            <w:r>
              <w:rPr>
                <w:b/>
                <w:color w:val="FF0000"/>
                <w:spacing w:val="8"/>
              </w:rPr>
              <w:t xml:space="preserve">Иван 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8"/>
              </w:rPr>
            </w:pPr>
            <w:r>
              <w:rPr>
                <w:b/>
                <w:color w:val="FF0000"/>
                <w:spacing w:val="8"/>
              </w:rPr>
              <w:t>Валерьевич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ТМ-10- 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pacing w:val="8"/>
              </w:rPr>
              <w:t>01.10.91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«Средняя общеобразовательная школа №1 имени 50-летия Советской власти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, 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щеков </w:t>
            </w:r>
          </w:p>
          <w:p>
            <w:pPr>
              <w:pStyle w:val="Normal"/>
              <w:rPr/>
            </w:pPr>
            <w:r>
              <w:rPr/>
              <w:t>Петр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ТМ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6.0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Петелинская СОШ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к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>технологии (мал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/>
          <w:bCs/>
          <w:sz w:val="28"/>
          <w:szCs w:val="28"/>
        </w:rPr>
        <w:t>_83</w:t>
      </w:r>
      <w:r>
        <w:rPr>
          <w:b/>
          <w:bCs/>
          <w:sz w:val="28"/>
          <w:szCs w:val="28"/>
          <w:u w:val="single"/>
        </w:rPr>
        <w:t>,4</w:t>
      </w:r>
      <w:r>
        <w:rPr>
          <w:b/>
          <w:bCs/>
          <w:sz w:val="28"/>
          <w:szCs w:val="28"/>
        </w:rPr>
        <w:t>_</w:t>
      </w:r>
    </w:p>
    <w:tbl>
      <w:tblPr>
        <w:tblW w:w="118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64"/>
        <w:gridCol w:w="1620"/>
        <w:gridCol w:w="3420"/>
        <w:gridCol w:w="1080"/>
        <w:gridCol w:w="1260"/>
        <w:gridCol w:w="1440"/>
      </w:tblGrid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Астахов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/>
                <w:bCs/>
                <w:color w:val="FF0000"/>
              </w:rPr>
              <w:t>Николай Геннад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ТМ-11- 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7.08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СОШ №3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Марк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Вадим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ТМ-11- 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2.04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СОШ №5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арифуллин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Роман 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рсович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М-11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.07.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Боровская СОШ №1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п. Боровский </w:t>
            </w:r>
          </w:p>
          <w:p>
            <w:pPr>
              <w:pStyle w:val="Normal"/>
              <w:ind w:right="-92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юменского 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0, 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Костик  </w:t>
            </w:r>
          </w:p>
          <w:p>
            <w:pPr>
              <w:pStyle w:val="Normal"/>
              <w:ind w:right="-928" w:hanging="0"/>
              <w:rPr/>
            </w:pPr>
            <w:r>
              <w:rPr/>
              <w:t>Виктор</w:t>
            </w:r>
          </w:p>
          <w:p>
            <w:pPr>
              <w:pStyle w:val="Normal"/>
              <w:ind w:right="-928" w:hanging="0"/>
              <w:rPr/>
            </w:pPr>
            <w:r>
              <w:rPr/>
              <w:t>Сергее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ТМ-11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0.05.1990г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униципальное  общеобразовательное  учреждение «Щетковская  средняя общеобразовательная  школа  имени  полного  кавалера  солдатского  ордена  Славы  Василия  Панфиловича  Налобина»  626066</w:t>
            </w:r>
          </w:p>
          <w:p>
            <w:pPr>
              <w:pStyle w:val="Normal"/>
              <w:ind w:right="-928" w:hanging="0"/>
              <w:rPr/>
            </w:pPr>
            <w:r>
              <w:rPr/>
              <w:t>Ярковский  район         с. Щетково ул. Школьная №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усин Ильшат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ТМ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Нижнетавд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Михайлов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ксим Владимиро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ТМ-11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.10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для детей Межшкольный учебный комбинат №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аков Андрей Валер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ТМ-11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для детей Межшкольный учебный комбинат №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ноземцев Алексей Василье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ТМ-11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12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ое общеобразовательное учреждение «Викуловская средняя общеобразовательная школа № 2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уманов </w:t>
            </w:r>
          </w:p>
          <w:p>
            <w:pPr>
              <w:pStyle w:val="Normal"/>
              <w:rPr/>
            </w:pPr>
            <w:r>
              <w:rPr/>
              <w:t>Дулат Аманжол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ТМ-11- 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1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Александровская средняя общеобразовательная школ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вченко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ТМ-11- 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У СОШ с. Окунёво Бердюж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</w:r>
          </w:p>
          <w:p>
            <w:pPr>
              <w:pStyle w:val="Normal"/>
              <w:rPr/>
            </w:pPr>
            <w:r>
              <w:rPr/>
              <w:t>Виталий Викто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ТД-11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8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Абатская СОШ №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 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нопенко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иктор Николаевич</w:t>
              <w:tab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р-ТМ-11- 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3.06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У Готопутовская 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 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Плотнико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Иван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Валерье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М-11-03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0.04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Горюновская СОШ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с.Горюново, Тюменская обл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найдер Александ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М-11- 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3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Ингалинская средняя общеобразовательная школа, с Ингалинско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йбусинов</w:t>
            </w:r>
          </w:p>
          <w:p>
            <w:pPr>
              <w:pStyle w:val="Normal"/>
              <w:rPr/>
            </w:pPr>
            <w:r>
              <w:rPr/>
              <w:t>Азамат</w:t>
            </w:r>
          </w:p>
          <w:p>
            <w:pPr>
              <w:pStyle w:val="Normal"/>
              <w:rPr/>
            </w:pPr>
            <w:r>
              <w:rPr/>
              <w:t>Карасае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М-11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09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Памятнинская СОШ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к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жюри: Красикова К.Ф., Стародуб И.В., Ташланова Е.С., Феллер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17"/>
        </w:tabs>
        <w:ind w:left="18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7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17"/>
        </w:tabs>
        <w:ind w:left="18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04:00Z</dcterms:created>
  <dc:creator>Пользователь</dc:creator>
  <dc:description/>
  <cp:keywords/>
  <dc:language>en-US</dc:language>
  <cp:lastModifiedBy>Пользователь</cp:lastModifiedBy>
  <dcterms:modified xsi:type="dcterms:W3CDTF">2007-12-26T06:06:00Z</dcterms:modified>
  <cp:revision>55</cp:revision>
  <dc:subject/>
  <dc:title/>
</cp:coreProperties>
</file>