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86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 распоряжению 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юмен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от 03.05.2007 №320-рп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итерии отб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андидатов от Тюменской области на  присуждение преми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ля поддержки талантливой молодежи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sz w:val="26"/>
          <w:szCs w:val="26"/>
        </w:rPr>
        <w:t>К отбору на присуждение премий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пускаются победители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й, проведенных в период с 01.09.2006 по 31.08.2007, включенных в Перечень региональных и межрегиональных олимпиад и иных конкурсных мероприятий (далее - участники конкурсного отбора), при условии соответствия кандидатов следующим критериям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озраст от 14 до 25 лет (на момент проведения мероприятия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личие гражданства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сто жительства на территории Тюмен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Конкурсная комиссия рассматривает материалы, характеризующие участников конкурсного отбора, и выставляет им баллы по нижеперечисленным критериям и показателям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05"/>
        <w:gridCol w:w="4993"/>
        <w:gridCol w:w="2160"/>
        <w:gridCol w:w="1980"/>
        <w:gridCol w:w="1898"/>
      </w:tblGrid>
      <w:tr>
        <w:trPr>
          <w:trHeight w:val="28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итерии отбора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и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 победу в мероприят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1 место, Гран-при, диплом 1 степе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 призовое 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2-3 мест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 участие в мероприя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диплом участника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ультативность участия в олимпиадах и иных конкурсных мероприятиях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кущем учебном году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 в мероприятиях в рамках номинации конкурсного отбо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межрегиональн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российск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дународного уров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 два предшествующих года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баллы учитываются отдельно за каждый год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 в мероприятиях в рамках номинации конкурсного отбо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го уровня (только для номинации «Профессиональное мастер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ого (межрегионального)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российск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дународного уров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ультативность участия в иных мероприятиях, подтверждающих личные достиже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кущем учебном году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ие в мероприятиях по другим номинациям конкурсного отбо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ого уровня (межрегиональн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российск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дународного уров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знание достижений претендентов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кущем учебном году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личие наград (почетных грамот, благодарственных писем органов исполнительной и законодательной власти, органов местного самоуправления) 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ультативность участия в социально-значимой деятельности (учитывается только в номинации «Социально-значимая и общественная деятельность»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тендент является руководителем (лидером) общественной организации (инициативной группы):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го уровня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  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ионального уровня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регионального уровня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2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ыт участия в социально-значимой деятельности: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-х лет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2-х до 5 лет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ыше 5 лет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тендент является автором (разработчиком) реализованного социального проекта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4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ффект от реализации социальных инициатив, охват населения: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500 человек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1000 человек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5000 человек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ыше 5000 человек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можность дальнейшей реализации социальных проектов, их перспективность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3. Конкурсная комисс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а) на основании результатов экспертизы формирует рейтинг участников конкурсного отбора от наивысшего к наименьшему суммарному баллу отдельно по каждому мероприятию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в соответствии с квотой, установленной Тюменской области, формирует список победителей конкурса и представляет его на рассмотрение Губернатора Тюменской области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3:16:00Z</dcterms:created>
  <dc:creator>adm</dc:creator>
  <dc:description/>
  <cp:keywords/>
  <dc:language>en-US</dc:language>
  <cp:lastModifiedBy>adm</cp:lastModifiedBy>
  <cp:lastPrinted>2007-04-13T15:58:00Z</cp:lastPrinted>
  <dcterms:modified xsi:type="dcterms:W3CDTF">2007-05-17T05:36:00Z</dcterms:modified>
  <cp:revision>3</cp:revision>
  <dc:subject/>
  <dc:title>Приложение №3</dc:title>
</cp:coreProperties>
</file>