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860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 распоряжению Правительства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юменской области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от  03.05.2007 № 320-р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егиональных  и межрегиональных олимпиад и иных конкурсных мероприятий, по итогам которых присуждаются премии для поддержки талантливой молодеж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979"/>
        <w:gridCol w:w="1223"/>
        <w:gridCol w:w="2321"/>
        <w:gridCol w:w="1786"/>
        <w:gridCol w:w="1631"/>
        <w:gridCol w:w="2665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 название регионального или межрегионального меропри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число участников в данном мероприятии  в возрасте от 14 до 25 ле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Количество победи-телей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то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(Ф.И.О. руководителя, телефон,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акого года проводится / число проведенных мероприят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, место провед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онтактное лицо  (Ф.И.О., должность, телефон,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Номинация: «Научно – техническое творчество и учебно – исследовательская деятельность» 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ая олимпиада школьников по общеобразовательным предмета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образования и науки Тюменской области, директор – Лысакова Ирина Николаевн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24-14-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менский областной государственный институт развития регионального образования (ТОГИРРО), рек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йтблат Ольга Владимировна, (3452) 25-05-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ится с 1991 года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проведенных мероприятий -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проведения – 24-27 января 2007 г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 -г. Тюмен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арова Ирина Николаевна – начальник отдела дошкольного и общего образования департамента образования и науки Тюменской области, (3452) 24-07-4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in</w:t>
            </w:r>
            <w:r>
              <w:rPr>
                <w:rFonts w:cs="Arial" w:ascii="Arial" w:hAnsi="Arial"/>
                <w:sz w:val="22"/>
                <w:szCs w:val="22"/>
              </w:rPr>
              <w:t>6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is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веева Галина Александровна  - специалист отдела мониторинговых исследований ТОГИРРО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24-37-29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ая   олимпиада среди студентов образовательных учреждений среднего профессионального образован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партамент образования и науки Тюменской области, директор - Лысакова Ирина Николаевн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3452) 24-14-03 Совет директоров ССУЗов Тюменской области, базовое учебное заведение ГОУ СПО «Западно-Сибирский государственный колледж»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директор – Шатохин Георгий Григорьевич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3452)  43-58-81;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ся с 2004 г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проведенных мероприятий -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проведения – 14-15 марта 2007 го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 -г. Тюмень, ГОУ СПО «Западно-Сибирский государственный колледж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рпова Светлана Ивановна – главный специалист отдела среднего и начального профессионального образования департамента образования и науки Тюменской области, (3452) 46-91-17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po</w:t>
            </w:r>
            <w:r>
              <w:rPr>
                <w:rFonts w:cs="Arial" w:ascii="Arial" w:hAnsi="Arial"/>
                <w:sz w:val="22"/>
                <w:szCs w:val="22"/>
              </w:rPr>
              <w:t>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epo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yume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4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бластная студенческая межвузовская олимпиада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Интеллект-2007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образования и науки Тюменской области, директор – Лысакова Ирина Николаевн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24-14-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т ректоров ВУЗов Тюменской области, базов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Зы: ГОУ ВПО «Тюменский государствен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иверситет» (ТюмГУ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 – Куцев Геннадий Филипп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ся с 1990 год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проведенных мероприятий -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проведения – 5-6 апреля 2007 год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 – г. Тюмень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менский государственный университе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менский государственный нефте-газовый универс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дейкина Татьяна Васильевна – начальник отдела взаимодействия с ВУЗами и научными организациями департамента образования и науки Тюменской области, (3452) 46-59-6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adtv@depon.tyumen.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Ермакова Надежда Александровна – проректор по внеучебной работе ТюмГУ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46-29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46-01-4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У ВПО «Тюменский государственный нефтегазовый университет» (ТГНГУ), ректор – Карнаухов Николай Никола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25-08-6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nermako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tm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еребренников Анатолий Александрович – проректор по учебной работе ТГНГУ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25-07-86</w:t>
            </w:r>
          </w:p>
        </w:tc>
      </w:tr>
      <w:tr>
        <w:trPr>
          <w:trHeight w:val="481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ая научно-практическая конференция молодых исследователей «Шаг в будущее – 2006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образования и науки Тюменской области, директор - Лысакова Ирина Николаевн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24-14-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юменский областной государственный институт развития регионального образования (ТОГИРРО), ректор Ройтблат Ольг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25-05-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ся с  1998 г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проведенных мероприятий –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проведения – 8-15 декабря 2006 г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 -г. Тюм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арова Ирина Николаевна – начальник отдела дошкольного и общего образования департамента образования и науки Тюменской области, (3452) 24-07-4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in</w:t>
            </w:r>
            <w:r>
              <w:rPr>
                <w:rFonts w:cs="Arial" w:ascii="Arial" w:hAnsi="Arial"/>
                <w:sz w:val="22"/>
                <w:szCs w:val="22"/>
              </w:rPr>
              <w:t>6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is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атвеева Галина Александровна  - специалист отдела мониторинговых исследований ТОГИРРО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24-37-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й конкурс студенческих научных работ 2006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образования и науки Тюменской области, директор - Лысакова Ирина Николаевн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24-14-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ится с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1 года, количество проведенных мероприятий – 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проведения – 1 октября -30 ноября 2006 г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дейкина Татьяна Васильевна – начальник отдела взаимодействия с ВУЗами и научными организациями департаме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67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овый вуз – ГОУ ВПО «Тюменский государственный архитектурно-строительный университет» (ТюмГАСУ), ректор - Чикишев Виктор Михайлович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46-20-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менский государст-венный архитектурно-строитель-ный университ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ния и науки Тюменской области, (3452) 46-59-60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adtv@depon.tyumen.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нозин Яков Александрович – проректор по научной работе ТюмГАСУ, (3452) 43-39-27</w:t>
            </w:r>
          </w:p>
        </w:tc>
      </w:tr>
      <w:tr>
        <w:trPr/>
        <w:tc>
          <w:tcPr>
            <w:tcW w:w="14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оминация «Социально-значимая и общественная деятельность»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общественный конкурс «Гордость Тюменской области -2007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по спорту и молодежной политике Тюменской области, директор - Вавилов Павел Валерь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39-08-4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ся с  2003 г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проведенных мероприятий –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 проведения –25 июня 2007 год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сто проведения -г. Тюмен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ляков Игорь Александрович – начальник отдела молодежных и профилактических программ департамента по спорту и молодежной политике Тюменской област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3452) 46-13-27</w:t>
            </w:r>
          </w:p>
        </w:tc>
      </w:tr>
      <w:tr>
        <w:trPr/>
        <w:tc>
          <w:tcPr>
            <w:tcW w:w="14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минация «Профессиональное мастерство» </w:t>
            </w:r>
          </w:p>
        </w:tc>
      </w:tr>
      <w:tr>
        <w:trPr>
          <w:trHeight w:val="34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конкурс «Лучший по профессии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образования и науки Тюменской области, директор – Лысакова Ирина Николаевн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24-14-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овые учебные заведе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У СП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«Тюменский государственный колледж связ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ся с  2003 г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проведенных мероприятий –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проведения –март – апрель 2007 года;</w:t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 -г. Тюмен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ородникова Вера Николаевна – заместитель начальника отдела среднего и начального профессионального образования департамента образования и науки Тюмен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3452) 46-91-17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np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epo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yum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и и управления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– Кочанов Владимир Андреевич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 41-68-58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У СПО «Тюменск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ледж транспорта»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иректор – Кукин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ександр Борисович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21-45-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Номинация «Художественное творчество» 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конкурс юных дарований «Дебют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тет по культуре Тюменской области, председатель – Негинский Евгений Семен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25-00-3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овое учебное заведение - ГОУ СПО «Тюменский колледж искусств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– Скакалин Владимир Иль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. (3452)20-30-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ся с  2004 г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число проведенных мероприятий -   4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проведения – 28-30 марта 2007 г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 -г. Тюмень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У СПО «Тюменский колледж искусств»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робьева Тамара Петровна – заместитель директора по научно – методической работ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менского колледжа искусст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28-00-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ki 72@rambler.ru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XII</w:t>
            </w:r>
            <w:r>
              <w:rPr>
                <w:rFonts w:cs="Arial" w:ascii="Arial" w:hAnsi="Arial"/>
                <w:sz w:val="22"/>
                <w:szCs w:val="22"/>
              </w:rPr>
              <w:t xml:space="preserve"> фестиваль  творчества студентов «Студенческая весна –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участников в индивидуальн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чете – 2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по спорту и молодежной политике Тюменской обла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ся с  1996 год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проведенных мероприятий –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проведения – 28 апреля – 1 мая  2007 г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яков Игорь Александрович – начальник отдела молодежных и профилактических програм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– Вавилов Павел Валерь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39-08-4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 –г. Тюмен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партамента по спорту и молодежной политике Тюменской обла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3452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6-13-27</w:t>
            </w:r>
          </w:p>
        </w:tc>
      </w:tr>
      <w:tr>
        <w:trPr/>
        <w:tc>
          <w:tcPr>
            <w:tcW w:w="14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оминация «Любительский спорт»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X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рриториальная спартакиада образовательных учреждений среднего профессионального образования Тюмен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участников в индивидуальном зачете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 9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по спорту и молодежной политике Тюменской области, директор - Вавилов Павел Валерь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39-08-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тся с  1999 года, число проведенных мероприятий - 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проведения – февраль - май 2007 г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 -г. Тюм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земова Галина Георгиевна – ведущий специалист департамента по спорту и молодежной политике Тюменской обла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3452) 25-04-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zemova 72@mail.ru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XII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рриториальная спартакиада высших учебных заведений Тюменской области (Универсиада – 200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участников в индивидуальном зачете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 73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по спорту и молодежной политике Тюменской области, директор -  Вавилов Павел Валерь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452) 39-08-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одится с  1995 года, число проведенных мероприятий –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ок проведения – февраль - июнь 2007 год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. Тюмен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еземова  Галина Георгиевна – ведущий специалист департамента по спорту и молодежной политике Тюменской области (3452) 25-04-70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ezemova 72@mail.ru</w:t>
            </w:r>
          </w:p>
        </w:tc>
      </w:tr>
      <w:tr>
        <w:trPr/>
        <w:tc>
          <w:tcPr>
            <w:tcW w:w="14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vertAlign w:val="superscript"/>
              </w:rPr>
            </w:pP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* Количество победителей по каждому мероприятию установлено в соответствии  с квотой, определенной Министерством образования и науки РФ для  Тюменской области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02" w:right="1701" w:gutter="0" w:header="0" w:top="89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tv@depon.tyumen.ru" TargetMode="External"/><Relationship Id="rId3" Type="http://schemas.openxmlformats.org/officeDocument/2006/relationships/hyperlink" Target="mailto:nermakova@utmn.ru" TargetMode="External"/><Relationship Id="rId4" Type="http://schemas.openxmlformats.org/officeDocument/2006/relationships/hyperlink" Target="mailto:nadtv@depon.tyumen.ru" TargetMode="External"/><Relationship Id="rId5" Type="http://schemas.openxmlformats.org/officeDocument/2006/relationships/hyperlink" Target="mailto:npo@depon.tyumen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8:00Z</dcterms:created>
  <dc:creator>adm</dc:creator>
  <dc:description/>
  <cp:keywords/>
  <dc:language>en-US</dc:language>
  <cp:lastModifiedBy>adm</cp:lastModifiedBy>
  <dcterms:modified xsi:type="dcterms:W3CDTF">2007-05-17T05:36:00Z</dcterms:modified>
  <cp:revision>4</cp:revision>
  <dc:subject/>
  <dc:title>Приложение 1</dc:title>
</cp:coreProperties>
</file>