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ПОЛОЖЕНИЕ О ПРОВЕДЕНИИ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лимпиады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 русскому языку для российских школьник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 участии «Радио России»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</w:rPr>
        <w:t>Общие положения</w:t>
      </w:r>
      <w:r>
        <w:rPr/>
        <w:t xml:space="preserve">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Олимпиада по русскому языку (далее – олимпиада) проводится в соответствии с планом реализации проектов, выполняемых в 2007 году в рамках федеральной целевой программы «Русский язык (2006-2010 годы)».</w:t>
        <w:br/>
        <w:t>1.2 Основными задачами олимпиады являются: укрепление позиций русского языка, популяризация и повышение интереса к изучению русского языка в условиях новой геополитической ситуации; поддержка талантливой молодёжи, умеющей неординарно мыслить, обладающей глубокой интуицией и языковым чутьём, выявление коммуникативной компетентности учащихся школ, лицеев и гимназий и их филологической культуры.</w:t>
        <w:br/>
        <w:t xml:space="preserve">1.3. Олимпиада проводится при поддержке Федерального агентства по образованию. </w:t>
        <w:br/>
        <w:t>Организатором Олимпиады является Российский университет дружбы народов (далее - РУДН) при участии «Радио России».</w:t>
      </w:r>
    </w:p>
    <w:p>
      <w:pPr>
        <w:pStyle w:val="Normal"/>
        <w:numPr>
          <w:ilvl w:val="0"/>
          <w:numId w:val="7"/>
        </w:numPr>
        <w:rPr/>
      </w:pPr>
      <w:r>
        <w:rPr>
          <w:rStyle w:val="StrongEmphasis"/>
        </w:rPr>
        <w:t>Участники олимпиады</w:t>
      </w:r>
      <w:r>
        <w:rPr/>
        <w:t xml:space="preserve">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Участниками олимпиады являются учащиеся 10-11 классов общеобразовательных учреждений (далее – Участники).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</w:rPr>
        <w:t>Сроки и порядок проведения олимпиады</w:t>
      </w:r>
      <w:r>
        <w:rPr/>
        <w:t xml:space="preserve">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Устанавливаются следующие этапы и сроки проведения олимпиады:</w:t>
        <w:br/>
        <w:t>- первый этап (региональный) проводится с 01 июля 2007 года по 10 октября 2007 года;</w:t>
        <w:br/>
        <w:t xml:space="preserve">- второй этап (финал) проводится с 8 по 11 ноября 2007 года в г. Москве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Для организационно-методического обеспечения проведения олимпиады РУДН создает оргкомитет олимпиады. Оргкомитет обеспечивает приём материалов Участников, порядок проведения олимпиады, формирует состав экспертной комиссии (далее – Комиссия) и жюри олимпиады и организует их работу, взаимодействует с органами управления образованием федеральных округов и субъектов Российской Федерации, разрабатывает задания олимпиады и размещает их на Интернет-сайтах, готовит публикации о результатах олимпиады и т.д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Для организационно-методического проведения олимпиады по русскому языку в регионах органы управления образованием субъектов РФ создают региональные оргкомитеты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На первый этап олимпиады Участник направляет в адрес регионального оргкомитета заявку, представленную следующими документами: 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нкета участника (Приложение 1)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- сочинение на тему:</w:t>
      </w:r>
    </w:p>
    <w:p>
      <w:pPr>
        <w:pStyle w:val="Normal"/>
        <w:rPr>
          <w:b/>
          <w:b/>
        </w:rPr>
      </w:pPr>
      <w:r>
        <w:rPr>
          <w:b/>
        </w:rPr>
        <w:t>Если крикнет рать святая:</w:t>
        <w:br/>
        <w:t>«Кинь ты Русь, живи в раю!»</w:t>
        <w:br/>
        <w:t>Я скажу: «Не надо рая,</w:t>
        <w:br/>
        <w:t>дайте Родину мою!»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ля рассмотрения работ, представленных участниками на первом этапе олимпиады, региональный оргкомитет создает экспертную комиссию (далее – комиссия).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 Комиссия проводит экспертизу и отбор материалов учащихся по следующим критериям: </w:t>
      </w:r>
    </w:p>
    <w:p>
      <w:pPr>
        <w:pStyle w:val="Normal"/>
        <w:numPr>
          <w:ilvl w:val="0"/>
          <w:numId w:val="9"/>
        </w:numPr>
        <w:rPr/>
      </w:pPr>
      <w:r>
        <w:rPr>
          <w:rStyle w:val="StrongEmphasis"/>
        </w:rPr>
        <w:t>Содержание сочинения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Формулировка основной мысли сочинения (тезиса)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частник Олимпиады (конкурсант) творчески подошел к написанию сочинения, сформулировал </w:t>
      </w:r>
      <w:r>
        <w:rPr>
          <w:u w:val="single"/>
        </w:rPr>
        <w:t>оригинальную</w:t>
      </w:r>
      <w:r>
        <w:rPr/>
        <w:t xml:space="preserve">, интересную мысль (тезис, идею, позицию), фактических ошибок не допустил - 1 - 10 баллов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Аргументация участником своей позиции (мнения), раскрытие идеи сочинения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частник аргументировал свое мнение, опираясь на знания, жизненный или другой опыт – 1 – 10 баллов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Речевое оформление эссе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мысловая цельность, речевая связность и последовательность изложени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бота участника характеризуется смысловой цельностью, речевой связностью и последовательностью изложения; логические ошибки отсутствуют, последовательность изложения не нарушена – 1 – 10 баллов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очность и выразительность речи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бота участника характеризуется точностью выражения мыслей, разнообразием грамматических форм – 1 – 10 баллов </w:t>
      </w:r>
    </w:p>
    <w:p>
      <w:pPr>
        <w:pStyle w:val="Normal"/>
        <w:numPr>
          <w:ilvl w:val="0"/>
          <w:numId w:val="13"/>
        </w:numPr>
        <w:rPr/>
      </w:pPr>
      <w:r>
        <w:rPr>
          <w:rStyle w:val="StrongEmphasis"/>
        </w:rPr>
        <w:t>Грамотность: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Соблюдение орфографических норм – от 1 до 10 баллов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Соблюдение пунктуационных норм – от 1 до 10 баллов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облюдение языковых норм – от 1 до 10 баллов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Соблюдение речевых норм – от 1 до 10 баллов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Соблюдение этических норм – от 1 до 10 баллов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Соблюдение фактологической точности в фоновом материале – от 1 до 10 баллов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ое количество баллов за всю работу –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100 баллов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Комиссия отбирает до 5 работ участников, набравших наибольшее количество баллов по результатам первого этапа олимпиады, и отправляет их работы до 10 октября в Экспертную комиссию олимпиады (РУДН) по электронной почте: word@list.ru; mbragina@inbox.ru.</w:t>
        <w:br/>
        <w:t>3.8. Не подлежат рассмотрению материалы, поступившие в Экспертную комиссию (РУДН) позднее 10 октября 2007 года. Материалы, представляемые на Олимпиаду, не возвращаются.</w:t>
        <w:br/>
        <w:t>3.9. Экспертная комиссия (РУДН) проводит экспертизу представленных регионами материалов и определяет трёх победителей от каждого Федерального округа. О принятом решении Экспертная комиссия (РУДН) информирует органы управления образования субъектов РФ, находящиеся (являющиеся) в столицах/административных центрах Федеральных округов: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>
          <w:b/>
          <w:u w:val="single"/>
        </w:rPr>
        <w:t xml:space="preserve">Уральский федеральный округ – Министерство общего и профессионального образования Свердловской области (г.Екатеринбург, ул.Малышева, д.33; e-mail: info@minobraz.ru);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Центральный федеральный округ – Департамент образования г.Москвы (г.Москва, Семёновская пл., д.4; e-mail: iac@educom.ru);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иволжский федеральный округ – Министерство образования и науки Нижегородской области (г.Нижний Новгород, ул. Ильинская, д.18, ГСП-58; e-mail:postmaster@don.kreml.nnov.ru);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альневосточный федеральный округ – Министерство образования Хабаровского края (г.Хабаровск, ул.Фрунзе, 72; e-mail: edu_boss@adm.khv.ru)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еверо-Западный федеральный округ – Комитет по образованию г. Санкт-Петербурга (г.Санкт-Петербург, пер.Антоненко, 8; e-mail: kobr@gov.spb.ru)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Южный федеральный округ – Министерство общего и профессионального образования Ростовской области (г.Ростов-на-Дону, пер.Доломановский, 31; e-mail: min@donobr.ru)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ибирский федеральный округ – Управление образования Новосибирской области (г.Новосибирск, Красный проспект, 18; e-mail: info@edu.nso.ru)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0. Вышеуказанные органы управления образованием субъектов РФ определяют одно сопровождающее лицо и обеспечивают прибытие команды Федерального округа в г.Москву для участия в очном туре олимпиады. </w:t>
        <w:br/>
        <w:t>3.11. Сопровождающее лицо отвечают за жизнь и здоровье Участников Олимпиады.</w:t>
        <w:br/>
        <w:t xml:space="preserve">3.12. Обязательным условием участия победителей первого этапа во втором этапе Олимпиады считается нотариально заверенное разрешение от обоих родителей для выезда в г.Москву. </w:t>
        <w:br/>
        <w:t>3.13. Проезд Участников второго тура и сопровождающих их лиц из административного центра/столицы Федерального округа до Москвы и обратно, их питание, проживание осуществляется за счёт средств РУДН, полученных по государственному контракту № П120 от 17 мая 2007 года, заключённому между Федеральным агентством по образованию и ГОУ ВПО «Российский университет дружбы народов (РУДН)».</w:t>
        <w:br/>
        <w:t>3.14. На втором этапе олимпиады Участники выполняют следующие конкурсные задания:</w:t>
        <w:br/>
        <w:t>1. Речевой жанр (выступление-обращение к Министру образования Российской федерации по проблемам, связанным с изучением, сохранением, развитием русского языка и т.д.). Команды получают темы выступления на очном туре.</w:t>
        <w:br/>
        <w:t>2. Язык и культура (в заданиях очного тура будут включены вопросы, связанные с соизучением языка и культуры на материалах русской фразеологии и художественной литературы).</w:t>
        <w:br/>
        <w:t>3. Лингвистические задания по словообразованию, орфографии и пунктуации.</w:t>
        <w:br/>
        <w:t xml:space="preserve">3.15. Жюри оценивает выполнение конкурсных заданий по следующим критериям: критерии оценки заданий очного тура сообщаются командам до начала проведения очного тура. </w:t>
        <w:br/>
        <w:t xml:space="preserve">3.16. Три команды, набравшие наибольшее количество баллов по результатам оценки конкурсных заданий второго тура, объявляются победителями и призёрами Олимпиады. </w:t>
        <w:br/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. Подведение итогов Олимпиады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Все участники второго тура олимпиады награждаются почётными грамотами. </w:t>
        <w:br/>
        <w:t>4.2. Участникам команд, занявших I, II и III места на очном туре олимпиады, вручаются дипломы и ценные подарки.</w:t>
        <w:br/>
        <w:t>4.5. Объявление результатов олимпиады и награждение победителей происходит на торжественном мероприятии, которое проводится в ноябре 2007 года.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5. Дополнительная информация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вопросам организации и проведения олимпиады можно обращаться по телефонам:</w:t>
        <w:br/>
        <w:t>(495) 433-14-11</w:t>
        <w:br/>
        <w:t>(495) 787-38-03 (доб.1054)</w:t>
        <w:br/>
        <w:t>или по электронной почте:</w:t>
        <w:br/>
      </w:r>
      <w:hyperlink r:id="rId2"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word@list.ru</w:t>
        </w:r>
      </w:hyperlink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  <w:br/>
      </w:r>
      <w:hyperlink r:id="rId3"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mbragina@inbox.ru</w:t>
        </w:r>
      </w:hyperlink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  <w:br/>
      </w:r>
      <w:hyperlink r:id="rId4">
        <w:r>
          <w:rPr>
            <w:rStyle w:val="InternetLink"/>
            <w:rFonts w:cs="Times New Roman" w:ascii="Times New Roman" w:hAnsi="Times New Roman"/>
            <w:color w:val="3366FF"/>
            <w:sz w:val="24"/>
            <w:szCs w:val="24"/>
          </w:rPr>
          <w:t>nkrass@pocht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ложение 1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Анкета участника олимпиады по русскому языку для российских школьников при участии «Радио России»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Фамилия, имя, отчество участника _____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общеобразовательного учреждения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округ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 (указать код города):</w:t>
        <w:br/>
        <w:t>домашний</w:t>
        <w:br/>
        <w:t>мобильный</w:t>
        <w:br/>
        <w:t xml:space="preserve">E-mail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ий адрес (индекс обязателен)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темы (071501-2-073) В.П.Синячки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rd@list.ru" TargetMode="External"/><Relationship Id="rId3" Type="http://schemas.openxmlformats.org/officeDocument/2006/relationships/hyperlink" Target="mailto:mbragina@inbox.ru" TargetMode="External"/><Relationship Id="rId4" Type="http://schemas.openxmlformats.org/officeDocument/2006/relationships/hyperlink" Target="mailto:nkrass@pocht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13:00Z</dcterms:created>
  <dc:creator>User</dc:creator>
  <dc:description/>
  <cp:keywords/>
  <dc:language>en-US</dc:language>
  <cp:lastModifiedBy>User</cp:lastModifiedBy>
  <dcterms:modified xsi:type="dcterms:W3CDTF">2007-09-11T11:14:00Z</dcterms:modified>
  <cp:revision>1</cp:revision>
  <dc:subject/>
  <dc:title>ПОЛОЖЕНИЕ О ПРОВЕДЕНИИ </dc:title>
</cp:coreProperties>
</file>