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департамен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и нау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юменской област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5.05.2007г</w:t>
      </w:r>
      <w:r>
        <w:rPr>
          <w:sz w:val="26"/>
          <w:szCs w:val="26"/>
        </w:rPr>
        <w:t xml:space="preserve">. № </w:t>
      </w:r>
      <w:r>
        <w:rPr>
          <w:sz w:val="26"/>
          <w:szCs w:val="26"/>
          <w:u w:val="single"/>
        </w:rPr>
        <w:t xml:space="preserve">682/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 условиях конкурсного отб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ндидатов от Тюменской области на  присуждение прем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оддержки  талантливой молоде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орядок, условия конкурсного отбора на присуждение премий  для поддержки талантливой молодежи (далее – прем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емии для талантливой молодежи присуждаются с целью выявления и поддержки молодых талантов в различных областях знаний и творческой деятельности, общественно-значимой для социально-экономического, общественно-политического, культурного развития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емии носят персональный характер и не могут присуждаться повторно в течени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Количество премий для Тюменской области ежегодно утверждается приказом Министерства образования и наук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ыдвижение кандидатов из числа победителей региональных и межрегиональных олимпиад и иных конкурсных мероприятий  осуществляется по каждой из следующих номин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но-техническое творчество и учебно-исследователь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значимая и обществен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мастер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е твор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тельский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номинации «Научно-техническое творчество и учебно-исследовательская деятельность» кандидатами являются: молодые люди, проявившие себя в различных областях научно-технического творчества и учебно-исследовательской деятельности, победители региональных (межрегиональных) олимпиад и иных конкурсных мероприятий, направленных на выявление способной и талантливой молодежи в данной номинаци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оминации «Социально-значимая и общественная деятельность» кандидатами являются: лидеры или руководители общественных, муниципальных, региональных объединений, авторы реализованных социальных проектов, добровольцы (волонтеры), активисты ученического и студенческого самоуправления, имеющие стаж работы или опыт участия в данной деятельности не менее двух лет, победители региональных (межрегиональных) конкурсных мероприятий, направленных на выявление способной и талантливой молодежи в данн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оминации «Профессиональное мастерство» кандидатами являются: молодые рабочие и специалисты, военнослужащие, работники правоохранительных органов, а также другие категории работающей молодежи, победители региональных (межрегиональных) конкурсных  мероприятий, направленных на выявление способной и талантливой молодежи в данн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оминации «Художественное творчество» кандидатами являются: молодые люди, проявившие себя в различных областях искусства, народно-прикладного творчества, литературы, победители региональных (межрегиональных) конкурсных  мероприятий, направленных на выявление способной и талантливой молодежи в данн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оминации «Любительский спорт» кандидатами являются: молодые спортсмены, активные участники спортивных мероприятий – победители региональных (межрегиональных) конкурсных  мероприятий, направленных на выявление способной и талантливой молодежи в данной номинации (спартакиад школьников, работающей молодежи, универсиад, чемпионатов, в том числе по национальным, неолимпийским и прикладным вид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Перечень региональных и межрегиональных олимпиад и иных конкурсных мероприятий, по итогам которых присуждаются премии (далее – Перечень) с указанием общего количества премий по каждому мероприятию, ежегодно утверждается распоряжением Правительства Тюм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В Перечень включаются региональные мероприятия (олимпиады, конкурсы, фестивали, спартакиады и др.) и межрегиональные мероприятия, проводимые на территории Тюменской области с 1 сентября года, предшествующего присуждению премий, по 31 августа текущего года и отвечающие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твержденного органом исполнительной власти Тюменской области положения о мероприятии (регламента проведения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язательный характер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е должно проводиться в несколько этапов – от муниципального до городского или районного, регионального или межрегиональ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дители мероприятия определяются в личном (индивидуальном) за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проведения мероприятия – не менее двух лет, предшествующих году, в котором назначаются 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рганизационно-техническое обеспечение по выдвижению кандидатов на премии осуществляет областная конкурсная комиссия, состав которой утверждается распоряжением Правительства Тюм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ведения конкурсного отб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нкурсный отбор кандидатов на премии для поддержки талантливой молодежи осуществляется  на основании двух групп критериев: критериев выдвижения кандидатов и критериев отбора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Выдвижение кандидатов осуществляется, как правило, государственными, муниципальными или общественными организациями (учреждениями, предприятиями), иными юридическими лицами, в которых кандидат учится или работает. Допускается самовыдвижение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ритерии выдвижения кандид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Кандидат является гражданин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2. Кандидат является победителем (чемпионом, лауреатом, обладателем Гран-при, дипломантом первой степени) региональной (межрегиональной) олимпиады или иного конкурсного мероприятия, включенного  в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3. Возраст кандидата на момент проведения мероприятия, составляет не менее 14  и не более 25 лет.</w:t>
      </w:r>
    </w:p>
    <w:p>
      <w:pPr>
        <w:pStyle w:val="Normal"/>
        <w:jc w:val="both"/>
        <w:rPr/>
      </w:pPr>
      <w:r>
        <w:rPr>
          <w:sz w:val="28"/>
          <w:szCs w:val="28"/>
        </w:rPr>
        <w:t>2.3.4. Кандидат имеет постоянное место жительства на территории Тюм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бязательными конкурсными документами, на основании которых выдвигается кандидат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участие в конкурсном отборе на получение премии по форме согласно приложению №1 к настоящему Полож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оложения (регламента) о мероприятии, победитель которого выдвинут на присуждение прем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копия протокола жюри (судейской коллег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организатора конкурсного мероприятия об итогах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 кандидата (1-2, 4 ст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работы (уче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Кандидат или его законный представитель, а также педагогический коллектив образовательного учреждения, где он обучается, либо работодатель или представитель общественного объединения могут представить в Конкурсную комиссию следующие дополнительн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тфолио кандидата (творческие достижения – успехи в конкурсных международных, всероссийских, региональных,  муниципальных мероприятиях за последние два года с соответствующими копиями приказов, протоколов, дипломов и т.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на кандидата с места работы (учебы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 Конкурсные документы претендентов представляются в областную конкурсную комиссию в следующие сроки: по итогам мероприятий, проведенных в период с сентября по май (включительно) - </w:t>
      </w:r>
      <w:r>
        <w:rPr>
          <w:color w:val="000000"/>
          <w:sz w:val="28"/>
          <w:szCs w:val="28"/>
        </w:rPr>
        <w:t>до 1 июня, по итогам мероприятий, проведенных в период с июня по июль – до 15 июл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7. Конкурсные документы претендентов регистрируются в день их подачи уполномоченными членами областной конкурсной комиссии в специальном журнал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Областная конкурсная комиссия осуществляет техническую экспертизу представленных документов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 паспортным данным: соответствие возраста (14-25 лет на момент проведения мероприятия – по дате закрытия финальной части), наличие гражданства РФ, наличие прописки (регистрации) на территории Тюм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протоколам мероприятия и положению (регламенту) о мероприятии: соответствие  протокола положению (регламенту) о мероприятии, включая полное наименование мероприятия – сроки и место проведения, занятое место кандидата в личном зачете, подписи уполномоченных лиц в протоколе, заверенные печат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 приказам: правильность оформления – полные официальные реквизиты документа (наличие номера, даты выпуска, подписи уполномоченного лица, фамилии, имени, отчества победителя, полного наименования образовательного учреждения (предприятия, организации), где обучается (работает) кандид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технической экспертизы конкурсных документов заносятся в регистрационный лист технической экспертизы конкурсных документов претендентов согласно приложению №2 к  настоящему Положению. Указанный регистрационный лист технической экспертизы заполняется в двух экземплярах. Один экземпляр хранится в областной конкурсной комиссии, второй выдается претенденту либо его законному представителю, либо организации, представляющей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Срок проведения технической экспертизы конкурсных документов – 10 дней с момента их регистрации  в областной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 Конкурсные документы, не соответствующие критериям, изложенным в пункте 2.8. настоящего Положения, считаются не прошедшими экспертизы. Кандидаты, на которых представлены такие документы, не допускаются к дальнейшей процедуре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>2.12. В случае, если количество кандидатов, допущенных к конкурсному отбору, превышает квоту премий, установленную для соответствующего мероприятия, включенного в Перечень, областная конкурсная комиссия проводит дополнительную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3. Предметом экспертизы деятельности претендента являются только дополнительные документы, представленные в областную конкурсную комиссию в соответствии с пунктом 2.5. настоящего Положения по дополнительным критериям отбора, утвержденным </w:t>
      </w:r>
      <w:r>
        <w:rPr>
          <w:color w:val="000000"/>
          <w:sz w:val="28"/>
          <w:szCs w:val="28"/>
        </w:rPr>
        <w:t>Распоряжением П</w:t>
      </w:r>
      <w:r>
        <w:rPr>
          <w:sz w:val="28"/>
          <w:szCs w:val="28"/>
        </w:rPr>
        <w:t xml:space="preserve">равительства Тюменской области </w:t>
      </w:r>
      <w:r>
        <w:rPr>
          <w:color w:val="000000"/>
          <w:sz w:val="28"/>
          <w:szCs w:val="28"/>
        </w:rPr>
        <w:t>от 03.05.2007 № 320-р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На основании результатов проведенной экспертизы деятельности претендентов по критериям отбора областная конкурсная комиссия формирует рейтинг участников конкурсного отб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 конкурсного отбора. Порядок награ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ании рейтинга участников конкурсного отбора и в соответствии с квотой, установленной для Тюменской области, конкурсная комиссия формирует список победителей конкурсного отбора на получение прем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Список победителей конкурсного отбора утверждается Губернатором (заместителем Губернатора) Тюменской области и направляется в Министерство образования и науки Российской Федерации в сроки, установленные нормативными документами Минобрнаук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осле утверждения списка победителей Губернатором (заместителем Губернатора) конкурсная комиссия организует работу по открытию кандидатами лицевых счетов в учреждениях Сберегательного банка РФ по месту жительства (регистр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Награждение премией происходит после объявления Министерством образования и науки Российской Федерации приказа об утверждении списка лиц, которым присуждена пр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Лицам, которым присуждена премия, вручается диплом о присуждении премии установленного образц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, услов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критериях конкурсного отбо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ндидатов от Тюм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 присуждение премий д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держки талантливой молодеж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60325</wp:posOffset>
                </wp:positionV>
                <wp:extent cx="3094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заявки на          участие в конкурсном отборе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регистрации 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заполняется областной конкурсной комисси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4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Регистрационный номер заявки на          участие в конкурсном отборе 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ата регистрации 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заполняется областной конкурсной комисси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претендента в конкурсном отборе на получение премии</w: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етенденте: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, где обучается (работает)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организации 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факс) 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, по итогам которого претендент выдвигается на присуждение премии ___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>
          <w:sz w:val="28"/>
          <w:szCs w:val="28"/>
        </w:rPr>
        <w:t>Подпись руководителя</w:t>
      </w:r>
      <w:r>
        <w:rPr>
          <w:sz w:val="26"/>
          <w:szCs w:val="26"/>
        </w:rPr>
        <w:t xml:space="preserve"> ____________________________________________</w:t>
      </w:r>
    </w:p>
    <w:p>
      <w:pPr>
        <w:pStyle w:val="Normal"/>
        <w:tabs>
          <w:tab w:val="clear" w:pos="708"/>
          <w:tab w:val="left" w:pos="4335" w:leader="none"/>
        </w:tabs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порядке, услов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критериях конкурсного отбо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ндидатов от Тюмен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 присуждение премий д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ддержки талантливой молодеж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60325</wp:posOffset>
                </wp:positionV>
                <wp:extent cx="3094990" cy="1334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гистрационный номер  конкурсных документов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регистрации конкурсных документов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заполняется областной конкурсной комисси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5.05pt;mso-wrap-distance-left:9.05pt;mso-wrap-distance-right:9.05pt;mso-wrap-distance-top:0pt;mso-wrap-distance-bottom:0pt;margin-top:4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Регистрационный номер  конкурсных документов 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та регистрации конкурсных документов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заполняется областной конкурсной комисси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</w: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й экспертизы конкурсных документов претендента  </w: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астию в конкурсном отборе претендентов на получение премии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ЩЕ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частию в конкурсном отборе претендентов на получение премии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т)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Руководитель конкурсной комиссии _____________________/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Эксперт конкурсной комиссии  ________________________/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Дата проведения технической экспертизы __________________________________</w:t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jc w:val="both"/>
        <w:rPr/>
      </w:pPr>
      <w:r>
        <w:rPr/>
        <w:t>М.П.</w:t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4:51:00Z</dcterms:created>
  <dc:creator>adm</dc:creator>
  <dc:description/>
  <cp:keywords/>
  <dc:language>en-US</dc:language>
  <cp:lastModifiedBy>adm</cp:lastModifiedBy>
  <cp:lastPrinted>2007-05-14T17:57:00Z</cp:lastPrinted>
  <dcterms:modified xsi:type="dcterms:W3CDTF">2007-05-17T06:40:00Z</dcterms:modified>
  <cp:revision>8</cp:revision>
  <dc:subject/>
  <dc:title>Приложение</dc:title>
</cp:coreProperties>
</file>