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четвертого областного интеллектуального марафона учеников-занковцев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14 -15 декабря 2007 г</w:t>
      </w:r>
      <w:r>
        <w:rPr/>
        <w:t>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10"/>
        <w:gridCol w:w="1290"/>
        <w:gridCol w:w="2439"/>
        <w:gridCol w:w="1902"/>
        <w:gridCol w:w="987"/>
        <w:gridCol w:w="1019"/>
        <w:gridCol w:w="1075"/>
        <w:gridCol w:w="1234"/>
        <w:gridCol w:w="895"/>
        <w:gridCol w:w="636"/>
        <w:gridCol w:w="13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 И. ученик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вид-ва о рожден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. пунк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тер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р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ружаю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ий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.- во балл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н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ный зачё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/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обинин Владислав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СП 27466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 Уват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акина Галина 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нин Дмитр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ФР 36329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пелов Евген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6695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Алевти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батская средняя общеобразовательная школа №2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Елена Дмитри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то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в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кишев Игорь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нко Кс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407916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Упоровская СОШ Упоровского район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никова Наталья Витал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ест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 Витал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ФР 37264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ков Александр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6156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шина Ан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713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оровская СОШ №1 Тюменского район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ева Валентина Степа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нович Ан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50024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нина Дарь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– ФР 40196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оду Александ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617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Рассветовская СОШ  Исет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анова Наталья Валер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баева Асемгу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6158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Рассветовская СОШ  Исет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анова Наталья Валер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колаев Ром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6158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сетская СОШ№1  Исет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аталья Ле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Мари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196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сетская СОШ№1  Исет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аталья Ле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рокина Наталья</w:t>
            </w: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6164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сетская СОШ№1  Исет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аталья Ле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чувалов Антон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0676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9</w:t>
            </w:r>
          </w:p>
          <w:p>
            <w:pPr>
              <w:pStyle w:val="Normal"/>
              <w:rPr/>
            </w:pPr>
            <w:r>
              <w:rPr/>
              <w:t>г. Тобольск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оданова Наталья Викто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хиров 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417083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025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яшев Рина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ФР 355919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ижнеаремзянская СОШ Тобольского район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а Валентина Никола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Виктор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52374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стина Екатери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0267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Александ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6141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Заводоуковская СОШ №2 г.Заводоуковск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Пав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шина Али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фр 0386122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 Егор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55609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Олег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Н 317918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8 </w:t>
            </w:r>
          </w:p>
          <w:p>
            <w:pPr>
              <w:pStyle w:val="Normal"/>
              <w:rPr/>
            </w:pPr>
            <w:r>
              <w:rPr/>
              <w:t>г. Ишим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х Ольга Геннад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Дмитр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8382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енко Ан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83909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полов Ники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5216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 г. Ялуторовс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ягина Галина Михай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цков Макси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406929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1 </w:t>
            </w:r>
          </w:p>
          <w:p>
            <w:pPr>
              <w:pStyle w:val="Normal"/>
              <w:rPr/>
            </w:pPr>
            <w:r>
              <w:rPr/>
              <w:t>г. Ялуторовск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рова Ирина Игоревн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ова Елиза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609397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гирёв Владими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770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Армизонская СОШ Армизонского района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Татьяна Ио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лев Макси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782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лов Владими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770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 Тиму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ФР 343695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34</w:t>
            </w:r>
          </w:p>
          <w:p>
            <w:pPr>
              <w:pStyle w:val="Normal"/>
              <w:rPr/>
            </w:pPr>
            <w:r>
              <w:rPr/>
              <w:t>г.Тюмен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язетдинова Татьяна Семеновн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щикова Кат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ФР 375769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Гле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Р - 36999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тов Семё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9254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17 </w:t>
            </w:r>
          </w:p>
          <w:p>
            <w:pPr>
              <w:pStyle w:val="Normal"/>
              <w:rPr/>
            </w:pPr>
            <w:r>
              <w:rPr/>
              <w:t>г. Тюме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Татьяна Никола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ьёва Мар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5989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12</w:t>
            </w:r>
          </w:p>
          <w:p>
            <w:pPr>
              <w:pStyle w:val="Normal"/>
              <w:rPr/>
            </w:pPr>
            <w:r>
              <w:rPr/>
              <w:t>г.Тюме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кова Людмила Константи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онов Алексе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5974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62</w:t>
            </w:r>
          </w:p>
          <w:p>
            <w:pPr>
              <w:pStyle w:val="Normal"/>
              <w:rPr/>
            </w:pPr>
            <w:r>
              <w:rPr/>
              <w:t>Г. Тюме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ыкина Татьяна Николаевн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фонова Светла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№ 53818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49 </w:t>
            </w:r>
          </w:p>
          <w:p>
            <w:pPr>
              <w:pStyle w:val="Normal"/>
              <w:rPr/>
            </w:pPr>
            <w:r>
              <w:rPr/>
              <w:t>г. Тюме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ухова Нина 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ытов Дмитр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1966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йская СОШ</w:t>
            </w:r>
          </w:p>
          <w:p>
            <w:pPr>
              <w:pStyle w:val="Normal"/>
              <w:rPr/>
            </w:pPr>
            <w:r>
              <w:rPr/>
              <w:t>Вагайского район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кова Лариса Иса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жкова Татья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– ФР 37203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укова Ири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56397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мановская СОШ №1 Голышмановского рай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а Наталья Владими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жаева Кристи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3074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а Анна Арнольд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 Анто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56397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а Анна Арнольд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 Анастас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7027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1</w:t>
            </w:r>
          </w:p>
          <w:p>
            <w:pPr>
              <w:pStyle w:val="Normal"/>
              <w:rPr/>
            </w:pPr>
            <w:r>
              <w:rPr/>
              <w:t>г. Тобольс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Татьяна Поликарп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Паве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60734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16 </w:t>
            </w:r>
          </w:p>
          <w:p>
            <w:pPr>
              <w:pStyle w:val="Normal"/>
              <w:rPr/>
            </w:pPr>
            <w:r>
              <w:rPr/>
              <w:t>г. Тобольс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ина Ольга Ивановн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Константи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ФР 35683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2 </w:t>
            </w:r>
          </w:p>
          <w:p>
            <w:pPr>
              <w:pStyle w:val="Normal"/>
              <w:rPr/>
            </w:pPr>
            <w:r>
              <w:rPr/>
              <w:t>г. Тобольс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янова Ольга Степа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Председатель жюри</w:t>
      </w:r>
      <w:r>
        <w:rPr/>
        <w:t>: Федоскина О.В., доцент каф. дошк. и нач. обучения ТОГИРР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лены жюри:   Факащук Ольга Петровна, методист ИМЦ г. Тобольска </w:t>
      </w:r>
    </w:p>
    <w:p>
      <w:pPr>
        <w:pStyle w:val="Normal"/>
        <w:numPr>
          <w:ilvl w:val="0"/>
          <w:numId w:val="1"/>
        </w:numPr>
        <w:rPr/>
      </w:pPr>
      <w:r>
        <w:rPr/>
        <w:t>Гололобова Надежда Леонидовна, ст. преподаватель ТОГИРРО</w:t>
      </w:r>
    </w:p>
    <w:p>
      <w:pPr>
        <w:pStyle w:val="Normal"/>
        <w:numPr>
          <w:ilvl w:val="0"/>
          <w:numId w:val="1"/>
        </w:numPr>
        <w:rPr/>
      </w:pPr>
      <w:r>
        <w:rPr/>
        <w:t>Кондрашева Ольга Александровна, учитель высшей категории МОУ средней школы №16 г. Тоболь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30:00Z</dcterms:created>
  <dc:creator>Ольга</dc:creator>
  <dc:description/>
  <cp:keywords/>
  <dc:language>en-US</dc:language>
  <cp:lastModifiedBy>User</cp:lastModifiedBy>
  <cp:lastPrinted>2007-12-11T15:29:00Z</cp:lastPrinted>
  <dcterms:modified xsi:type="dcterms:W3CDTF">2008-01-10T17:39:00Z</dcterms:modified>
  <cp:revision>12</cp:revision>
  <dc:subject/>
  <dc:title>Протокол </dc:title>
</cp:coreProperties>
</file>