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ейтинг  участников </w:t>
      </w:r>
      <w:r>
        <w:rPr>
          <w:b/>
          <w:sz w:val="32"/>
          <w:szCs w:val="32"/>
          <w:lang w:val="en-US"/>
        </w:rPr>
        <w:t>IV</w:t>
      </w:r>
      <w:r>
        <w:rPr>
          <w:b/>
          <w:sz w:val="32"/>
          <w:szCs w:val="32"/>
        </w:rPr>
        <w:t xml:space="preserve"> федерального окружного этапа 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сероссийской олимпиады школьников </w:t>
      </w:r>
      <w:r>
        <w:rPr>
          <w:b/>
          <w:sz w:val="32"/>
          <w:szCs w:val="32"/>
          <w:u w:val="single"/>
        </w:rPr>
        <w:t>по химии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ральский федеральный округ, г. Тюмень 26 – 30 марта 2007г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9 класс, химия</w:t>
      </w:r>
    </w:p>
    <w:tbl>
      <w:tblPr>
        <w:tblW w:w="14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3258"/>
        <w:gridCol w:w="2340"/>
        <w:gridCol w:w="2340"/>
        <w:gridCol w:w="1254"/>
        <w:gridCol w:w="2706"/>
        <w:gridCol w:w="1188"/>
        <w:gridCol w:w="1152"/>
      </w:tblGrid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 участн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(село, поселок), субъект РФ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тельное учреждение (полное название в соответствии с уставом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  )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 лиц, подготовивших участника олимпиады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Число балов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/диплом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аренко Дмитрий Владими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ЯНАО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 Ноябрьс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«СОШ № 11» г. Ноябрьск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ич Александр Витальевич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 xml:space="preserve">Диплом </w:t>
            </w: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 xml:space="preserve"> степени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убых Святослав Леонид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ердлолвская область, г.Екатеринбур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гимназия № 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вин Сергей Анатольевич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 xml:space="preserve">Диплом </w:t>
            </w: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b/>
                <w:sz w:val="22"/>
                <w:szCs w:val="22"/>
              </w:rPr>
              <w:t xml:space="preserve"> степени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фенова Юлия Юрь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урганская област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. Курга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гимназия № 1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дских Александра Евстафьевн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 xml:space="preserve">Диплом </w:t>
            </w: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b/>
                <w:sz w:val="22"/>
                <w:szCs w:val="22"/>
              </w:rPr>
              <w:t xml:space="preserve"> степени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чина Людмила Михайл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рдловская область, </w:t>
            </w:r>
            <w:r>
              <w:rPr>
                <w:bCs/>
                <w:sz w:val="22"/>
                <w:szCs w:val="22"/>
              </w:rPr>
              <w:t>г.Екатеринбур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гимназия № 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вин Сергей Анатольевич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 xml:space="preserve">Диплом </w:t>
            </w:r>
            <w:r>
              <w:rPr>
                <w:b/>
                <w:sz w:val="22"/>
                <w:szCs w:val="22"/>
                <w:lang w:val="en-US"/>
              </w:rPr>
              <w:t>III</w:t>
            </w:r>
            <w:r>
              <w:rPr>
                <w:b/>
                <w:sz w:val="22"/>
                <w:szCs w:val="22"/>
              </w:rPr>
              <w:t xml:space="preserve"> степени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ишин Тарас Владими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ЯНАО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Ноябрьс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«СОШ № 11» г. Ноябрьск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 за 9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ич Александр Витальевич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 xml:space="preserve">Диплом </w:t>
            </w:r>
            <w:r>
              <w:rPr>
                <w:b/>
                <w:sz w:val="22"/>
                <w:szCs w:val="22"/>
                <w:lang w:val="en-US"/>
              </w:rPr>
              <w:t>III</w:t>
            </w:r>
            <w:r>
              <w:rPr>
                <w:b/>
                <w:sz w:val="22"/>
                <w:szCs w:val="22"/>
              </w:rPr>
              <w:t xml:space="preserve"> степени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фиуллин Артур Рустам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елябинская област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.Челябинс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лицей №7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вандовская Наталья Викторовна, Вахидов Марс Нуриевич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ьских Денис Серге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юменская область, г.Тобольск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«Гимназия имени Н.Д. Лицмана»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 за 9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мановская Галина Ивановн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скакова Светлана Анатоль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. Курга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гимназия № 5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арова Татьяна Александровн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ров Артем Тиму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елябинская област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. Озерск,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лицей №3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зиева Наталья Эдуардовн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ольцев Илья Александ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ЯНАО, г. Ноябрьс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«СОШ № 11» г. Ноябрьск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за 9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ич Александр Витальевич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тыш Кирилл Богдан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. Челябинс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лицей №7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вандовская Наталья Викторовна, Вахидов Марс Нуриевич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южанинов Иван Алексе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рдлолвская область, </w:t>
            </w:r>
            <w:r>
              <w:rPr>
                <w:bCs/>
                <w:sz w:val="22"/>
                <w:szCs w:val="22"/>
              </w:rPr>
              <w:t>г.Екатеринбур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гимназия № 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вин Сергей Анатольевич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мовцев Дмитрий Владими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АО, г. Урай,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«Гимназия» г. Урай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мина Татьяна Ильиничн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rPr/>
      </w:pPr>
      <w:r>
        <w:rPr/>
        <w:t>10 класс, химия</w:t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3258"/>
        <w:gridCol w:w="2340"/>
        <w:gridCol w:w="2340"/>
        <w:gridCol w:w="993"/>
        <w:gridCol w:w="2967"/>
        <w:gridCol w:w="1185"/>
        <w:gridCol w:w="1136"/>
      </w:tblGrid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 участн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од(село, поселок), субъект РФ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зовательное учреждение (полное название в соответствии с уставо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асс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О лиц, подготовивших участника олимпиады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 балов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/Диплом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банова Светлана Владимир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Челябинская область, г. Челябинс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лицей №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байдуллина Римма Рафаиловна, Вахидов Марс Нуриевич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2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 xml:space="preserve">Диплом </w:t>
            </w: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 xml:space="preserve"> степени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женов Роман Олег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юменская область,г.Тюм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мназия ТГ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гильная Татьяна Юрьевн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1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 xml:space="preserve">Диплом </w:t>
            </w: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 xml:space="preserve"> степени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рдлов Юрий Владими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ердловская область, г. Екатеринбур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гимназия № 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вин Сергей Анатольевич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6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 xml:space="preserve">Диплом </w:t>
            </w: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b/>
                <w:sz w:val="22"/>
                <w:szCs w:val="22"/>
              </w:rPr>
              <w:t xml:space="preserve"> степени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качев Никита Виталь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ердловская область, г. Екатеринбур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гимназия № 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вин Сергей Анатольевич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8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 xml:space="preserve">Диплом </w:t>
            </w:r>
            <w:r>
              <w:rPr>
                <w:b/>
                <w:sz w:val="22"/>
                <w:szCs w:val="22"/>
                <w:lang w:val="en-US"/>
              </w:rPr>
              <w:t>III</w:t>
            </w:r>
            <w:r>
              <w:rPr>
                <w:b/>
                <w:sz w:val="22"/>
                <w:szCs w:val="22"/>
              </w:rPr>
              <w:t xml:space="preserve"> степени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байдуллина Альяна Мансур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Челябинская область, г. Челябинс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лицей №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байдуллина Римма Рафаиловна, Вахидов Марс Нуриевич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 xml:space="preserve">Диплом </w:t>
            </w:r>
            <w:r>
              <w:rPr>
                <w:b/>
                <w:sz w:val="22"/>
                <w:szCs w:val="22"/>
                <w:lang w:val="en-US"/>
              </w:rPr>
              <w:t>III</w:t>
            </w:r>
            <w:r>
              <w:rPr>
                <w:b/>
                <w:sz w:val="22"/>
                <w:szCs w:val="22"/>
              </w:rPr>
              <w:t xml:space="preserve"> степени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мщиков Алексей Валерь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Челябинская область, г. Магнитогорс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СОШ №56 г. Магнитогорс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виненко Валентина Николаевна, Ушеров Андрей Ильич, Куликова Тамара Матвеевн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7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 xml:space="preserve">Диплом </w:t>
            </w:r>
            <w:r>
              <w:rPr>
                <w:b/>
                <w:sz w:val="22"/>
                <w:szCs w:val="22"/>
                <w:lang w:val="en-US"/>
              </w:rPr>
              <w:t>III</w:t>
            </w:r>
            <w:r>
              <w:rPr>
                <w:b/>
                <w:sz w:val="22"/>
                <w:szCs w:val="22"/>
              </w:rPr>
              <w:t xml:space="preserve"> степени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ценко Роман Тарас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рдловская област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Екатеринбур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гимназия № 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вин Сергей Анатольевич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шков Роман Юрь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урганская область, г.Далмато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Далматовская СОШ №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овских Надежда Алексеевн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8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виков Сергей Владими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АО г. Ноябрьск,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«СОШ № 11» г. Ноябрьс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ич Александр Витальевич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7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нев Евгений Игор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рдловская област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Екатеринбур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СУНЦ УРГ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гаполова Оксана Викторовн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митриев Дмитрий Вячеслав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АО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ургу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СОШ № 19 г. Сургу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деева Татьяна Николаевн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rPr/>
      </w:pPr>
      <w:r>
        <w:rPr/>
        <w:t>11 класс, химия</w:t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3258"/>
        <w:gridCol w:w="2340"/>
        <w:gridCol w:w="2340"/>
        <w:gridCol w:w="851"/>
        <w:gridCol w:w="3109"/>
        <w:gridCol w:w="1185"/>
        <w:gridCol w:w="1136"/>
      </w:tblGrid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 участн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(село, поселок), субъект РФ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тельное учреждение (полное название в соответствии с уставо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 лиц, подготовивших участника олимпиады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балов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/диплом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датов Михаил Александ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АО г. Ноябрьск,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«СОШ № 11» г. Ноябрьс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ич Александр Витальевич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1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Диплом </w:t>
            </w: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 xml:space="preserve"> степени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тышев Григорий Серге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ердлолвская область, г.Екатеринбур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НЦ  УрГ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емичкина Ирина Александровн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Диплом </w:t>
            </w: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b/>
                <w:sz w:val="22"/>
                <w:szCs w:val="22"/>
              </w:rPr>
              <w:t xml:space="preserve"> степени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а Владимир Владими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ердлолвская область, г. Екатеринбур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гимназия № 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вин Сергей Анатольевич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Диплом </w:t>
            </w: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b/>
                <w:sz w:val="22"/>
                <w:szCs w:val="22"/>
              </w:rPr>
              <w:t xml:space="preserve"> степени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лымов Алексей Игор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Челябинская область, г. Челябинс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лицей №77 г. Челябинс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вандовская Наталья Викторовна, Вахидов Марс Нуриевич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Диплом </w:t>
            </w:r>
            <w:r>
              <w:rPr>
                <w:b/>
                <w:sz w:val="22"/>
                <w:szCs w:val="22"/>
                <w:lang w:val="en-US"/>
              </w:rPr>
              <w:t>III</w:t>
            </w:r>
            <w:r>
              <w:rPr>
                <w:b/>
                <w:sz w:val="22"/>
                <w:szCs w:val="22"/>
              </w:rPr>
              <w:t xml:space="preserve"> степени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мых Георгий  Александ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Челябинская область, г. Магнитогорс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СОШ № 36 г. Магнитогорс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хова Алевтина Владимировна, Ушеров Андрей Ильич, Куликова Тамара Матвеевн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цов Михаил Иван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ябинская обл. г. Магнитогорс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лицей при МГТ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асонова Татьяна Викторовна, Ушеров Андрей Ильич, Куликова Тамара Матвеевн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руцкий Александр Викто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ердловская область  г. Березовск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СОШ №2, г.Берёзовск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очникова Капитолина Ивановн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ченко Антон Константин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АО, г. Сургу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СОШ  № 18, г. Сургу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рина Ирина Дмитриевн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ирнов Андрей Анатоль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ганская област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Курга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гимназия № 19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дских Александра Евстафьевн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оровский Юрий Алексе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юменская област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Тюм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Тюмень, лицей ТГНГ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данович Валентина Владиленовн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/>
      </w:pPr>
      <w:r>
        <w:rPr>
          <w:b/>
          <w:sz w:val="32"/>
          <w:szCs w:val="32"/>
        </w:rPr>
        <w:t xml:space="preserve">Рейтинг  участников </w:t>
      </w:r>
      <w:r>
        <w:rPr>
          <w:b/>
          <w:sz w:val="32"/>
          <w:szCs w:val="32"/>
          <w:lang w:val="en-US"/>
        </w:rPr>
        <w:t>IV</w:t>
      </w:r>
      <w:r>
        <w:rPr>
          <w:b/>
          <w:sz w:val="32"/>
          <w:szCs w:val="32"/>
        </w:rPr>
        <w:t xml:space="preserve"> федерального окружного этапа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сероссийской олимпиады школьников </w:t>
      </w:r>
      <w:r>
        <w:rPr>
          <w:b/>
          <w:sz w:val="32"/>
          <w:szCs w:val="32"/>
          <w:u w:val="single"/>
        </w:rPr>
        <w:t>по биологии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ральский федеральный округ, г. Тюмень 26 – 30 марта 2007г.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autoSpaceDE w:val="false"/>
        <w:rPr/>
      </w:pPr>
      <w:r>
        <w:rPr/>
        <w:t>БИОЛОГИЯ 9 КЛАСС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240"/>
        <w:gridCol w:w="2340"/>
        <w:gridCol w:w="2293"/>
        <w:gridCol w:w="876"/>
        <w:gridCol w:w="3131"/>
        <w:gridCol w:w="1145"/>
        <w:gridCol w:w="1195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 участн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(село, поселок), субъект РФ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тельное учреждение (полное название в соответствии с уставом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 лиц, подготовивших участника олимпиады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балов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/диплом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дановская Надежда Дмитри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рдловская област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Верхняя Пышма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СОШ №22 г.Верхняя Пышм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рохалева Татьяна Геннадьевн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иплом </w:t>
            </w: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 xml:space="preserve"> степен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хомедьянова Диана Марат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ябинская область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Озерск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Озерск, МОУ гимназия № 2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/>
              <w:t>Осетрова Ирина Вячеславовн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4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иплом </w:t>
            </w:r>
            <w:r>
              <w:rPr>
                <w:b/>
                <w:sz w:val="22"/>
                <w:szCs w:val="22"/>
                <w:lang w:val="en-US"/>
              </w:rPr>
              <w:t>III</w:t>
            </w:r>
            <w:r>
              <w:rPr>
                <w:b/>
                <w:sz w:val="22"/>
                <w:szCs w:val="22"/>
              </w:rPr>
              <w:t xml:space="preserve"> степен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щина Анна Александр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рдловская област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Екатеринбург,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гимназия № 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орягина Татьяна Михайловн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иплом </w:t>
            </w: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b/>
                <w:sz w:val="22"/>
                <w:szCs w:val="22"/>
              </w:rPr>
              <w:t xml:space="preserve"> степен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имова Лилия Гафур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ябинская область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Алабуга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армейский район, МОУ Алабугская СОШ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/>
              <w:t>Ботов Геннадий Александрович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4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иплом </w:t>
            </w: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b/>
                <w:sz w:val="22"/>
                <w:szCs w:val="22"/>
              </w:rPr>
              <w:t xml:space="preserve"> степен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ронова Мария Максим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рдловская област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Екатеринбург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гимназия №144 г.Екатеринбург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Жук Галина Ивановн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иплом </w:t>
            </w:r>
            <w:r>
              <w:rPr>
                <w:b/>
                <w:sz w:val="22"/>
                <w:szCs w:val="22"/>
                <w:lang w:val="en-US"/>
              </w:rPr>
              <w:t>III</w:t>
            </w:r>
            <w:r>
              <w:rPr>
                <w:b/>
                <w:sz w:val="22"/>
                <w:szCs w:val="22"/>
              </w:rPr>
              <w:t xml:space="preserve"> степен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стова Ольга Олег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ябинская область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Озерск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Озерск, МОУ гимназия № 2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етрова Ирина Вячеславов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енюк Никита Владими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ябинская область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Челябинск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Челябинск, МОУ лицей № 1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за 9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/>
              <w:t>Виторская Алла Анатольевн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олов Александр Серге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юменская область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Тюмень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Тюмень, МОУ средняя общеобразовательная школа №2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скова Елена Ивановн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1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прыгина Дарья Юрь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АО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лехард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«Гимназия» г. Салехард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роухова Любовь Михайловн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/>
        <w:t>БИОЛОГИЯ 10 КЛАСС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240"/>
        <w:gridCol w:w="2354"/>
        <w:gridCol w:w="2246"/>
        <w:gridCol w:w="800"/>
        <w:gridCol w:w="3220"/>
        <w:gridCol w:w="1100"/>
        <w:gridCol w:w="126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 участника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(село, поселок), субъект РФ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тельное учреждение (полное название в соответствии с уставом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 лиц, подготовивших участника олимпиад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бал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/диплом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ухова Екатерина Эдуардовна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ябинская область г Златоуст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Златоуст, МОУСОШ №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/>
              <w:t>Уткина Татьяна Валерьевн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иплом </w:t>
            </w: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 xml:space="preserve"> степен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дорова Марина Георгиевна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рдловская область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Качканар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СОШ № 6 г.Качканара Свердловской област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/>
              <w:t>Клишина Вероника Георгиевн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иплом </w:t>
            </w: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b/>
                <w:sz w:val="22"/>
                <w:szCs w:val="22"/>
              </w:rPr>
              <w:t xml:space="preserve"> степен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петкин Владимир Александрович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рдловская область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Качканар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СОШ № 6 г.Качканара Свердловской област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/>
              <w:t>Клишина Вероника Георгиевн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иплом </w:t>
            </w:r>
            <w:r>
              <w:rPr>
                <w:b/>
                <w:sz w:val="22"/>
                <w:szCs w:val="22"/>
                <w:lang w:val="en-US"/>
              </w:rPr>
              <w:t>III</w:t>
            </w:r>
            <w:r>
              <w:rPr>
                <w:b/>
                <w:sz w:val="22"/>
                <w:szCs w:val="22"/>
              </w:rPr>
              <w:t xml:space="preserve"> степен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хова Светлана Владимировна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рдловская область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Екатеринбург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зированный учебно-научный центр УрГУ им. А.М.Горького,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/>
              <w:t>Томилова Людмила Ивановн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иплом </w:t>
            </w:r>
            <w:r>
              <w:rPr>
                <w:b/>
                <w:sz w:val="22"/>
                <w:szCs w:val="22"/>
                <w:lang w:val="en-US"/>
              </w:rPr>
              <w:t>III</w:t>
            </w:r>
            <w:r>
              <w:rPr>
                <w:b/>
                <w:sz w:val="22"/>
                <w:szCs w:val="22"/>
              </w:rPr>
              <w:t xml:space="preserve"> степен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натьев Владимир Эдуардович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рдловская область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Екатеринбург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зированный учебно-научный центр УрГУ им. А.М.Горького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/>
              <w:t>Томилова Людмила Ивановн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новская Марианна Дмитриевна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юменская область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Тюмень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Тюмень, МОУ гимназия ТюмГУ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ухова Галина Александровн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зак Татьяна Эдуардовна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юменская область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Сладков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Сладковская средняя общеобразовательная школ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икова Ольга Викторовн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озова Юлия Владимировна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ганская область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Курган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Курга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средняя общеобразовательная школа №1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кина Нина Сергеевн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яренко Дарья Александровна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ябинская область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Челябинск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Челябинск, МОУ лицей № 1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/>
              <w:t>Баркан Ольга Юрьевн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аблев Алексей Николаевич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ганская област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Курган,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Курган МОУ  лицей № 1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жасарова Батагоз Рахимовн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/>
        <w:t>БИОЛОГИЯ 11 КЛАСС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240"/>
        <w:gridCol w:w="2340"/>
        <w:gridCol w:w="2160"/>
        <w:gridCol w:w="900"/>
        <w:gridCol w:w="3240"/>
        <w:gridCol w:w="1080"/>
        <w:gridCol w:w="126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 участн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(село, поселок), субъект 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тельное учреждение (полное название в соответствии с уставо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 лиц, подготовивших участника олимпиа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бал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/диплом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льникова Кристина Евгень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рдловская область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Екатеринбур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гимназия № 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/>
              <w:t>Корягина Татьяна Михайло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иплом </w:t>
            </w: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 xml:space="preserve"> степен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в Сергей Анатоль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ганская область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Шадринс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Шадринс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Шадринская СОШ № 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ев Федор Егор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иплом </w:t>
            </w: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b/>
                <w:sz w:val="22"/>
                <w:szCs w:val="22"/>
              </w:rPr>
              <w:t xml:space="preserve"> степен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ильникова Ан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толь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ябинская область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Челябинс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Челябинск, МОУ лицей № 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/>
              <w:t>Ушакова Людмила Николае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иплом </w:t>
            </w:r>
            <w:r>
              <w:rPr>
                <w:b/>
                <w:sz w:val="22"/>
                <w:szCs w:val="22"/>
                <w:lang w:val="en-US"/>
              </w:rPr>
              <w:t>III</w:t>
            </w:r>
            <w:r>
              <w:rPr>
                <w:b/>
                <w:sz w:val="22"/>
                <w:szCs w:val="22"/>
              </w:rPr>
              <w:t xml:space="preserve"> степен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лов Антон Александ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ябинская область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 Златоус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Златоуст, МОУСОШ №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/>
              <w:t>Уткина Татьяна Валерье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уханюк Евгений Владими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рдловская область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Екатеринбур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гимназия № 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/>
              <w:t>Корягина Татьяна Михайло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85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йлова Екатерина Никола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юменская область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Тюмен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Тюмень</w:t>
              <w:br/>
              <w:t>МОУ гимназия ТюмГ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ухова Галина Александро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85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арова Ксения Андре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ганская область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Кург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Курга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Гимназия 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гкова Татьяна Михайло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85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к Владимир Владими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А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Кондинско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«Кондинская национальная средняя общеобразовательная школа № 1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вейкина Светлана Викторо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85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анов Вячесла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толь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АО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Яр-Сал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«Ямальская школа-интернат среднего (полного) общего образования» с. Яр-Сал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нзак Екатерина Михайло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85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арук Анастасия Геннадь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АО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уравленк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«Средняя общеобразовательная школа №1» г. Муравленк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ик Нина Фёдоро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аг Ирина Александр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ябинская область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Челябинс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Челябинск, МОУ лицей № 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епых Евгения Анатольев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78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2T04:18:00Z</dcterms:created>
  <dc:creator>Пользователь</dc:creator>
  <dc:description/>
  <cp:keywords/>
  <dc:language>en-US</dc:language>
  <cp:lastModifiedBy>Пользователь</cp:lastModifiedBy>
  <dcterms:modified xsi:type="dcterms:W3CDTF">2007-04-02T08:45:00Z</dcterms:modified>
  <cp:revision>13</cp:revision>
  <dc:subject/>
  <dc:title/>
</cp:coreProperties>
</file>