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льные Олимпиады по истории 200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Первый блок заданий</w:t>
      </w:r>
      <w:r>
        <w:rPr>
          <w:sz w:val="22"/>
          <w:szCs w:val="22"/>
        </w:rPr>
        <w:t>. Тесты. Максимальное количество баллов - 20.</w:t>
      </w:r>
    </w:p>
    <w:p>
      <w:pPr>
        <w:pStyle w:val="Normal"/>
        <w:ind w:firstLine="180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 В  России позже других появились фамилии у представителей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. духовенств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Б. крестьянств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. купечеств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. титулованной знати.</w:t>
      </w:r>
    </w:p>
    <w:p>
      <w:pPr>
        <w:pStyle w:val="Normal"/>
        <w:ind w:firstLine="180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Основателем Волжской Булгарии был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. Чингисхан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. Батый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. Алмуш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. Мамай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Установите соответствия в названиях народов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86710</wp:posOffset>
                </wp:positionH>
                <wp:positionV relativeFrom="paragraph">
                  <wp:posOffset>-6350</wp:posOffset>
                </wp:positionV>
                <wp:extent cx="3314700" cy="674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2592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 половцы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. украинц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 обры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Б.  норманны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  варяги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. ава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 черкасы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 кипча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3.1pt;mso-wrap-distance-left:9pt;mso-wrap-distance-right:9pt;mso-wrap-distance-top:0pt;mso-wrap-distance-bottom:0pt;margin-top:-0.5pt;mso-position-vertical-relative:text;margin-left:227.3pt;mso-position-horizontal-relative:page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2592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 половцы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. украинц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 обры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.  норманны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  варяги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. ава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 черкасы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кипча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0"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0" w:firstLine="300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Главный управитель хозяйства господской вотчины в Древнерусском государстве  называлс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. холопом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Б. смердом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. огнищанином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. боярином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 xml:space="preserve">Где княжил князь Всеслав Брячиславович (Всеслав Чародей), к  потомкам которого обращается  автор «Слова о полку Игореве»: 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« Ярослава же внуки и Всеслава!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клоните стяги свои,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ложите в ножны свои мечи поврежденные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Ибо лишились вы славы дед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ы ведь своими крамолами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чали наводить поганых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 землю Русскую, на богатства Всеслав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-за усобицы ведь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ало насилие от земли Половецкой».</w:t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. в Новгороде </w:t>
      </w:r>
    </w:p>
    <w:p>
      <w:pPr>
        <w:pStyle w:val="Normal"/>
        <w:ind w:left="708" w:firstLine="12"/>
        <w:jc w:val="both"/>
        <w:rPr>
          <w:sz w:val="22"/>
          <w:szCs w:val="22"/>
        </w:rPr>
      </w:pPr>
      <w:r>
        <w:rPr>
          <w:sz w:val="22"/>
          <w:szCs w:val="22"/>
        </w:rPr>
        <w:t>Б.  в Полоцке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. во Владимире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. в  Москве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Королевский титул имел русский князь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. Юрий Долгорукий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Б.  Андрей Боголюбский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. Даниил Галицкий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. Михаил Тверск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Русский рубль первоначально существовал в вид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. монеты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Б.  слитка серебр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. слитка золот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. бумажной купюры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8</w:t>
      </w:r>
      <w:r>
        <w:rPr>
          <w:sz w:val="22"/>
          <w:szCs w:val="22"/>
        </w:rPr>
        <w:t>. В 1585 г. указ царя Федора Иоанновича разрешал иноземным купцам покупать русские товары только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.  в Москве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Б.  в Новгороде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.  в Архангельске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.  в  Ярославле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 xml:space="preserve">9. </w:t>
      </w:r>
      <w:r>
        <w:rPr>
          <w:sz w:val="22"/>
          <w:szCs w:val="22"/>
        </w:rPr>
        <w:t>В 17 веке, на протяжении почти ста лет, единственной печатной картой России была карта, составленна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. царевичем Федором Борисовичем Годуновым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Б.  Семеном Дежневым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. Витусом Берингом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. Ломоносовым М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10</w:t>
      </w:r>
      <w:r>
        <w:rPr>
          <w:sz w:val="22"/>
          <w:szCs w:val="22"/>
        </w:rPr>
        <w:t>. В 17 столетии в Запорожской Сечи не было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.  судьи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. беглых людей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. женщин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. куренных атаман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11</w:t>
      </w:r>
      <w:r>
        <w:rPr>
          <w:sz w:val="22"/>
          <w:szCs w:val="22"/>
        </w:rPr>
        <w:t>.  Степан Разин действовал от имени «великого государя»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.  Михаила Федорович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.  Алексея Алексеевича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.  Павла Петровича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.  Александра Николаевича.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12</w:t>
      </w:r>
      <w:r>
        <w:rPr>
          <w:sz w:val="22"/>
          <w:szCs w:val="22"/>
        </w:rPr>
        <w:t>. «Титулярник», созданный в Оружейной палате в 1670-е г.г., представлял собой собрани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. царских титулов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Б.  родословных дворянских книг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. росписей придворных должностей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. портретов русских правителей и православных патриархов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13</w:t>
      </w:r>
      <w:r>
        <w:rPr>
          <w:sz w:val="22"/>
          <w:szCs w:val="22"/>
        </w:rPr>
        <w:t>. По поручению императора Александра Первого проект отмены крепостного права разработал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. министр государственных имуществ П.Д. Киселев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. генерал А.А. Аракчеев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. шеф жандармов А.Х. Бенкендорф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. министр внутренних дел В.П. Кочубей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14</w:t>
      </w:r>
      <w:r>
        <w:rPr>
          <w:sz w:val="22"/>
          <w:szCs w:val="22"/>
        </w:rPr>
        <w:t>.  Идеологом российских консерваторов был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. Новосильцев Н.Н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Б.  Сперанский М.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. Бакунин М.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. Уваров С.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15</w:t>
      </w:r>
      <w:r>
        <w:rPr>
          <w:sz w:val="22"/>
          <w:szCs w:val="22"/>
        </w:rPr>
        <w:t>.  «Зубатовский социализм»  осуществлялс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. в начале 20 век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Б.  в 1920-е годы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.  в 1930-е годы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 накануне Великой Отечественной войны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16</w:t>
      </w:r>
      <w:r>
        <w:rPr>
          <w:sz w:val="22"/>
          <w:szCs w:val="22"/>
        </w:rPr>
        <w:t>.  Поводом ухода в отставку министров-кадетов Временного правительства, повлекшего за собой июльский кризис власти, послужил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. «украинский вопрос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Б.   «польский вопрос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. «еврейский вопрос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«крестьянский вопрос». </w:t>
      </w:r>
    </w:p>
    <w:p>
      <w:pPr>
        <w:pStyle w:val="Normal"/>
        <w:tabs>
          <w:tab w:val="clear" w:pos="708"/>
          <w:tab w:val="left" w:pos="2115" w:leader="none"/>
          <w:tab w:val="left" w:pos="3255" w:leader="none"/>
          <w:tab w:val="left" w:pos="5490" w:leader="none"/>
        </w:tabs>
        <w:ind w:firstLine="360"/>
        <w:jc w:val="both"/>
        <w:rPr/>
      </w:pPr>
      <w:r>
        <w:rPr>
          <w:b/>
          <w:sz w:val="22"/>
          <w:szCs w:val="22"/>
        </w:rPr>
        <w:t>17</w:t>
      </w:r>
      <w:r>
        <w:rPr>
          <w:sz w:val="22"/>
          <w:szCs w:val="22"/>
        </w:rPr>
        <w:t>. Какая советская политика получила образное название «экономический Брест»:</w:t>
      </w:r>
    </w:p>
    <w:p>
      <w:pPr>
        <w:pStyle w:val="Normal"/>
        <w:tabs>
          <w:tab w:val="clear" w:pos="708"/>
          <w:tab w:val="left" w:pos="720" w:leader="none"/>
          <w:tab w:val="left" w:pos="3255" w:leader="none"/>
          <w:tab w:val="left" w:pos="5490" w:leader="none"/>
        </w:tabs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) военного коммунизма</w:t>
      </w:r>
    </w:p>
    <w:p>
      <w:pPr>
        <w:pStyle w:val="Normal"/>
        <w:tabs>
          <w:tab w:val="clear" w:pos="708"/>
          <w:tab w:val="left" w:pos="2115" w:leader="none"/>
          <w:tab w:val="left" w:pos="3255" w:leader="none"/>
          <w:tab w:val="left" w:pos="549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б) НЭП</w:t>
      </w:r>
    </w:p>
    <w:p>
      <w:pPr>
        <w:pStyle w:val="Normal"/>
        <w:tabs>
          <w:tab w:val="clear" w:pos="708"/>
          <w:tab w:val="left" w:pos="2115" w:leader="none"/>
          <w:tab w:val="left" w:pos="3255" w:leader="none"/>
          <w:tab w:val="left" w:pos="549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в) индустриализации</w:t>
      </w:r>
    </w:p>
    <w:p>
      <w:pPr>
        <w:pStyle w:val="Normal"/>
        <w:tabs>
          <w:tab w:val="clear" w:pos="708"/>
          <w:tab w:val="left" w:pos="2115" w:leader="none"/>
          <w:tab w:val="left" w:pos="3255" w:leader="none"/>
          <w:tab w:val="left" w:pos="549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) мирного экономического соревнования стран с различными социальными системами.</w:t>
      </w:r>
    </w:p>
    <w:p>
      <w:pPr>
        <w:pStyle w:val="Normal"/>
        <w:tabs>
          <w:tab w:val="clear" w:pos="708"/>
          <w:tab w:val="left" w:pos="2115" w:leader="none"/>
          <w:tab w:val="left" w:pos="3255" w:leader="none"/>
          <w:tab w:val="left" w:pos="5490" w:leader="none"/>
        </w:tabs>
        <w:ind w:firstLine="360"/>
        <w:jc w:val="both"/>
        <w:rPr/>
      </w:pPr>
      <w:r>
        <w:rPr>
          <w:b/>
          <w:sz w:val="22"/>
          <w:szCs w:val="22"/>
        </w:rPr>
        <w:t>18</w:t>
      </w:r>
      <w:r>
        <w:rPr>
          <w:sz w:val="22"/>
          <w:szCs w:val="22"/>
        </w:rPr>
        <w:t>. Какая из перечисленных ниже идей не вошла в Декларацию об образовании СССР:</w:t>
      </w:r>
    </w:p>
    <w:p>
      <w:pPr>
        <w:pStyle w:val="Normal"/>
        <w:tabs>
          <w:tab w:val="clear" w:pos="708"/>
          <w:tab w:val="left" w:pos="720" w:leader="none"/>
          <w:tab w:val="left" w:pos="2115" w:leader="none"/>
          <w:tab w:val="left" w:pos="3255" w:leader="none"/>
          <w:tab w:val="left" w:pos="5490" w:leader="none"/>
        </w:tabs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) вхождение советских республик в СССР на правах автономных объединений</w:t>
      </w:r>
    </w:p>
    <w:p>
      <w:pPr>
        <w:pStyle w:val="Normal"/>
        <w:tabs>
          <w:tab w:val="clear" w:pos="708"/>
          <w:tab w:val="left" w:pos="720" w:leader="none"/>
          <w:tab w:val="left" w:pos="2115" w:leader="none"/>
          <w:tab w:val="left" w:pos="3255" w:leader="none"/>
          <w:tab w:val="left" w:pos="5490" w:leader="none"/>
        </w:tabs>
        <w:jc w:val="both"/>
        <w:rPr/>
      </w:pPr>
      <w:r>
        <w:rPr>
          <w:sz w:val="22"/>
          <w:szCs w:val="22"/>
        </w:rPr>
        <w:tab/>
        <w:t>б) равноправие советских республик в составе СССР</w:t>
      </w:r>
    </w:p>
    <w:p>
      <w:pPr>
        <w:pStyle w:val="Normal"/>
        <w:tabs>
          <w:tab w:val="clear" w:pos="708"/>
          <w:tab w:val="left" w:pos="720" w:leader="none"/>
          <w:tab w:val="left" w:pos="2115" w:leader="none"/>
          <w:tab w:val="left" w:pos="3255" w:leader="none"/>
          <w:tab w:val="left" w:pos="5490" w:leader="none"/>
        </w:tabs>
        <w:jc w:val="both"/>
        <w:rPr/>
      </w:pPr>
      <w:r>
        <w:rPr>
          <w:sz w:val="22"/>
          <w:szCs w:val="22"/>
        </w:rPr>
        <w:tab/>
        <w:t>в) сохранение суверенных прав советских республик в составе СССР</w:t>
      </w:r>
    </w:p>
    <w:p>
      <w:pPr>
        <w:pStyle w:val="Normal"/>
        <w:tabs>
          <w:tab w:val="clear" w:pos="708"/>
          <w:tab w:val="left" w:pos="720" w:leader="none"/>
          <w:tab w:val="left" w:pos="2115" w:leader="none"/>
          <w:tab w:val="left" w:pos="3255" w:leader="none"/>
          <w:tab w:val="left" w:pos="5490" w:leader="none"/>
        </w:tabs>
        <w:jc w:val="both"/>
        <w:rPr/>
      </w:pPr>
      <w:r>
        <w:rPr>
          <w:sz w:val="22"/>
          <w:szCs w:val="22"/>
        </w:rPr>
        <w:tab/>
        <w:t>г) СССР - единое многонациональное государство.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9</w:t>
      </w:r>
      <w:r>
        <w:rPr>
          <w:sz w:val="22"/>
          <w:szCs w:val="22"/>
        </w:rPr>
        <w:t>.  Установите соответствия в названиях мест,  связанных с внешней политикой СССР в 1939 - 1945 г.г.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86710</wp:posOffset>
                </wp:positionH>
                <wp:positionV relativeFrom="paragraph">
                  <wp:posOffset>-6350</wp:posOffset>
                </wp:positionV>
                <wp:extent cx="3314700" cy="6743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2592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 полуостров Ханко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. Гельсингфор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 Хельсинки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. Данци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 Гданьск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. Кенигсбер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4. Калинград 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 Гангу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3.1pt;mso-wrap-distance-left:9pt;mso-wrap-distance-right:9pt;mso-wrap-distance-top:0pt;mso-wrap-distance-bottom:0pt;margin-top:-0.5pt;mso-position-vertical-relative:text;margin-left:227.3pt;mso-position-horizontal-relative:page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2592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 полуостров Ханко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. Гельсингфор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 Хельсинки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. Данци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 Гданьск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. Кенигсбер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4. Калинград 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Гангу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b/>
          <w:sz w:val="22"/>
          <w:szCs w:val="22"/>
        </w:rPr>
        <w:t>20</w:t>
      </w:r>
      <w:r>
        <w:rPr>
          <w:sz w:val="22"/>
          <w:szCs w:val="22"/>
        </w:rPr>
        <w:t>. Расположите в хронологическом порядке следующие события,  связанные с историей второй мировой войны, и запишите обозначающие их буквы под соответствующими номерами столбцов таблицы:</w:t>
      </w:r>
    </w:p>
    <w:p>
      <w:pPr>
        <w:pStyle w:val="Normal"/>
        <w:tabs>
          <w:tab w:val="clear" w:pos="708"/>
          <w:tab w:val="left" w:pos="3000" w:leader="none"/>
          <w:tab w:val="center" w:pos="5037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ачало операции «Тайфун»</w:t>
      </w:r>
    </w:p>
    <w:p>
      <w:pPr>
        <w:pStyle w:val="Normal"/>
        <w:tabs>
          <w:tab w:val="clear" w:pos="708"/>
          <w:tab w:val="left" w:pos="3000" w:leader="none"/>
          <w:tab w:val="center" w:pos="5037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б) разгром немецко-фашистких войск под Курском</w:t>
      </w:r>
    </w:p>
    <w:p>
      <w:pPr>
        <w:pStyle w:val="Normal"/>
        <w:tabs>
          <w:tab w:val="clear" w:pos="708"/>
          <w:tab w:val="left" w:pos="3000" w:leader="none"/>
          <w:tab w:val="center" w:pos="5037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в) Крымская конференция глав правительств союзных держав</w:t>
      </w:r>
    </w:p>
    <w:p>
      <w:pPr>
        <w:pStyle w:val="Normal"/>
        <w:tabs>
          <w:tab w:val="clear" w:pos="708"/>
          <w:tab w:val="left" w:pos="3000" w:leader="none"/>
          <w:tab w:val="center" w:pos="5037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) провозглашение главами правительств Англии и Франции «эры мира»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1"/>
        <w:gridCol w:w="2551"/>
        <w:gridCol w:w="2551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  <w:tab w:val="center" w:pos="50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  <w:tab w:val="center" w:pos="50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  <w:tab w:val="center" w:pos="50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  <w:tab w:val="center" w:pos="50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  <w:tab w:val="center" w:pos="503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  <w:tab w:val="center" w:pos="503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  <w:tab w:val="center" w:pos="503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  <w:tab w:val="center" w:pos="503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000" w:leader="none"/>
          <w:tab w:val="center" w:pos="503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Второй блок заданий</w:t>
      </w:r>
      <w:r>
        <w:rPr>
          <w:sz w:val="22"/>
          <w:szCs w:val="22"/>
        </w:rPr>
        <w:t>. Исторические портреты.  Максимальное количество баллов - 10  (по 5 баллов за каждое задание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 мнению историка В.О. Ключевского, этот царь принадлежал к числу тех злосчастных людей, которые и привлекали к себе, и отталкивали от себя, - привлекали видимыми качествами ума и таланта, отталкивали незримыми, но чуемыми недостатками сердца и совести. Он умел вызывать удивление и признательность, но никому не внушал доверия; его всегда подозревали в двуличии и коварстве и считали на все способным. С.Ф Платонов считал, что при нем московский дворец стал трезвым и целомудренным, а правительство - спокойным и  негневливым. Признавая «светлодушие» и доброту этого царя, нельзя упрекать его в правительственной слабости. Он имел железную волю и держал власть твердою рукой, но никогда не торопился с палачом и плахой. На интригу отвечал не кровью, а ссылкой. Казнил по сыску и суду. Современники отмечали его политическую гибкость и интерес к европейской культуре. Он стремился привлечь в свое Отечество как можно больше иноземных специалистов - врачей, военных, художников, ремесленников. Завел в крупных городах несколько новых типографий. Посылал учиться в Европу молодых дворян, и на европейский манер думал учредить в Москве университе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того юриста, преподавателя законоведения сыновьям императора Александра Второго и наставника императора Николая Второго, четверть века занимавшего высокий пост обер-прокурора Свя-тейшего Синода, соотечественники называли «гением тьмы», «великим инквизитором», «кошмаром русской истории» и прочими нелестными прозвищами. Поначалу он слыл умеренным либералом и входил в комиссии по разработке реформ в области просвещения и суда. Затем перешел на консервативные позиции. Особую его неприязнь вызывали те российские новшества, которые, по его словам, «были списаны с западно-европейских образцов». К числу последних он относил и парламентскую деятельность, якобы неприемлемую для России в силу того, что она вызывает «брожение умов и смуту»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Третий блок заданий</w:t>
      </w:r>
      <w:r>
        <w:rPr>
          <w:sz w:val="22"/>
          <w:szCs w:val="22"/>
        </w:rPr>
        <w:t>. Максимальное количество баллов - 10 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На основе стихотворения Давида Сомойлова о дочери Ярослава Мудрого Анне сравните культуру двух ветвей христианства, к одной из которых эта русская княжна принадлежала по рождению, а  в среду другой  вошла после замужества, став  супругой короля Генриха Первого и королевой Франции. Ответ оформите в виде таблицы.</w:t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Как тебе живется, Анна Ярославна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 той стране, во Франции чужой?.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еужели от родного стан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тлепилась ты душой?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Храмы там суровы и стрельчаты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 них святые, каменная рать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Своевольны лысые прелаты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А до Бога не достать.</w:t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Четвертый блок заданий</w:t>
      </w:r>
      <w:r>
        <w:rPr>
          <w:sz w:val="22"/>
          <w:szCs w:val="22"/>
        </w:rPr>
        <w:t>. Текст с ошибками. Максимальное количество баллов - 10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Нерадивому ученику поручили подготовить сообщение о выдающемся дипломате Афанасии Лаврентьевиче Ордине-Нащокине. Он выполнил задание, но сделал при этом более 5 ошибок. Найдите эти ошибки  и исправьте их: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Афанасий Лаврентьевич Ордин-Нащокин был сыном скромного служилого человека, помещика средней руки, но при этом получил хорошее образование. Знал математику, латынь, французский язык. Отличался умением быстро находить новые, порой неожиданные решения старых проблем, и -  главное -  у него всегда хватало упорства претворять их в жизнь. Эти качества особенно ценил молодой царь Михаил Федорович Романов, поэтому Афанасий Лаврентьевич Ордин-Нащокин быстро попал в круг его любимцев. Энергичный, хорошо образованный Нащокин сделал на редкость удачную карьеру. В 1667 г. он успешно, без длительных переговоров, заключил Андрусовское перемирие с турками, за что царь пожаловал его в бояре и назначил главой Посольского приказа. Но тут он встретил сопротивление Александра Даниловича Меншикова и других родовитых бояр, воспринимавших его как выскочку. Ордин-Нащокин отвечал на их выпады тем, что тут же подавал царю прошение об отставке. Однако царь, дорожа им, усмирял обидчика. Последним светским делом Афанасия Лаврентьевича было устройство в Пскове на свои средства богадельни: особого религиозно-просветительного учреждения, занимавшегося пропагандой духовных книг. Затем Ордин-Нащокин принял монашество и завершил земной путь в отдаленном псковском монастыре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Пятый блок заданий. </w:t>
      </w:r>
      <w:r>
        <w:rPr>
          <w:sz w:val="22"/>
          <w:szCs w:val="22"/>
        </w:rPr>
        <w:t xml:space="preserve"> Максимальное количество баллов - 10. Объясните приведенные ниже выражения и названия,  замените содержащиеся в них устаревшие слова современными и назовите слова, сходные с ними по смыслу, значени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2"/>
          <w:szCs w:val="22"/>
        </w:rPr>
        <w:t>Стоять под стягом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амовный двор.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Шестой блок заданий. </w:t>
      </w:r>
      <w:r>
        <w:rPr>
          <w:sz w:val="22"/>
          <w:szCs w:val="22"/>
        </w:rPr>
        <w:t>Напишите эссе на тему «Архитектура - каменная летопись эпохи». Максимальное количество баллов - 15.</w:t>
      </w:r>
    </w:p>
    <w:p>
      <w:pPr>
        <w:pStyle w:val="Normal"/>
        <w:ind w:firstLine="36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591185</wp:posOffset>
            </wp:positionV>
            <wp:extent cx="6400800" cy="519303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519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Седьмой блок заданий.</w:t>
      </w:r>
      <w:r>
        <w:rPr>
          <w:sz w:val="22"/>
          <w:szCs w:val="22"/>
        </w:rPr>
        <w:t xml:space="preserve"> Раскройте смысл английской карикатуры «Мечты Екатерины». Определите примерное время ее создания. Сформулируйте на этой основе актуальные проблемы внешней политики России той эпохи.  Максимальное количество</w:t>
      </w:r>
      <w:r>
        <w:rPr/>
        <w:t xml:space="preserve"> баллов - 20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лимпиада по ис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 - 11 класс</w:t>
      </w:r>
    </w:p>
    <w:p>
      <w:pPr>
        <w:pStyle w:val="Normal"/>
        <w:ind w:firstLine="180"/>
        <w:jc w:val="both"/>
        <w:rPr/>
      </w:pPr>
      <w:r>
        <w:rPr>
          <w:b/>
          <w:sz w:val="22"/>
          <w:szCs w:val="22"/>
        </w:rPr>
        <w:t>Первый блок заданий</w:t>
      </w:r>
      <w:r>
        <w:rPr>
          <w:sz w:val="22"/>
          <w:szCs w:val="22"/>
        </w:rPr>
        <w:t>. Тесты. Максимальное количество баллов - 20.</w:t>
      </w:r>
    </w:p>
    <w:p>
      <w:pPr>
        <w:pStyle w:val="Normal"/>
        <w:ind w:firstLine="180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Имена первых русских князей - Рюрика, Игоря, Олега - имеют происхождение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. латинское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Б. скандинавское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. славянское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. тюркское.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Современное официальное название нашей страны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. Русь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Б. Россия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. Российская Федерация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. Российское государство.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 Установите соответствие между названиями славянских племен и городами, являвшимися их племенными центрами (столицами):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ревлян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Киев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ривич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Новгор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ловен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Искоростень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лян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олоцк</w:t>
            </w:r>
          </w:p>
        </w:tc>
      </w:tr>
    </w:tbl>
    <w:p>
      <w:pPr>
        <w:pStyle w:val="Normal"/>
        <w:ind w:left="60"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Назовите князя, именем которого, по свидетельству автора «Слова о погибели Русской земли»,  «половцы детей своих пугали». В его правление «литва из болот на свет не показывалась. А венгры каменные города укрепляли железными воротами, чтобы на них великий князь не ходил войной. А немцы радовались, что они далеко за синим морем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. Рюрик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Б.  Святослав Игоревич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. Владимир Мономах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. Святополк Окаянный.</w:t>
      </w:r>
    </w:p>
    <w:p>
      <w:pPr>
        <w:pStyle w:val="Normal"/>
        <w:ind w:left="60" w:firstLine="300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Русская княжна из рода Рюриковичей, признанная святой в Русской Православной и в католической церкви, культ которой стал складываться на Руси уже с конца 12 века и получил официальное признание в 1547 г., когда ее Житие внесли в «Великие Четьи-Минеи» митрополита Макари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. Феврония Муромская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Б. Мария Милославская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. Ксения Петербургская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.  Ефросиния Полоцка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«Самым поэтичным лицом русской истории» А.С. Пушкин назвал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. Степана Разин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. Александра Невского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. царя Ивана Грозного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. Савву Мамонтов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Первый в России школьный театр, где на уроках нотного пения ученики разыгрывали комедии, завел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. Ярослав Мудрый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Б.  Симеон Полоцкий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. Семен Дежнев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. Иоанн Кронштад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осле «конфуза» под Нарвой особую награду за доблесть - право носить красные чулки - получили офицеры и солдаты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. 1-й армии под командованием М.Б. Барклая де Толли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Б.  2-й армии под командованием П.И. Багратион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. Семеновского полк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. Морского шляхетского корпуса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9.  </w:t>
      </w:r>
      <w:r>
        <w:rPr>
          <w:sz w:val="22"/>
          <w:szCs w:val="22"/>
        </w:rPr>
        <w:t>Беспримерный в истории ледовый поход русской армии был впервые совершен во врем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. войны со Швецией 1808-1809 г.г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Б.  Тарутинского маневра в Отечественную войну 1812 г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. Русско-японской войны 1904-1905 г.г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.  Финской (Зимней) войны 1939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10</w:t>
      </w:r>
      <w:r>
        <w:rPr>
          <w:sz w:val="22"/>
          <w:szCs w:val="22"/>
        </w:rPr>
        <w:t>. Перевод текстов Священного писания на русский язык, обеспечивший доступ к чтению Библии широким слоям российского общества, связан с именем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.  Сергия Радонежского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Б.  патриарха Никон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.  протопопа Аввакум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.  митрополита Московского и Коломенского Филарета (в миру В. М. Дроздова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11</w:t>
      </w:r>
      <w:r>
        <w:rPr>
          <w:sz w:val="22"/>
          <w:szCs w:val="22"/>
        </w:rPr>
        <w:t>. Определите регионы России, не знавшие крепостной зависимости крестьян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. Русский Север, Сибирь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Б.  Центральный черноземный район, Поволжье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.  Подмосковье, Тверской край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.  Владимиро- Суздальская земля.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12</w:t>
      </w:r>
      <w:r>
        <w:rPr>
          <w:sz w:val="22"/>
          <w:szCs w:val="22"/>
        </w:rPr>
        <w:t>. Указ о введении всеобщей воинской повинности подписан императором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. Петром Первым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Б.  Павлом Петровичем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. Александром Первым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. Александром Вторым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13</w:t>
      </w:r>
      <w:r>
        <w:rPr>
          <w:sz w:val="22"/>
          <w:szCs w:val="22"/>
        </w:rPr>
        <w:t>. Укажите то, что не входило в перечень льгот, предоставлявшихся крестьянам-переселенцам, отправлявшимся в Сибирь по реформе П.А. Столыпина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А. денежное пособие - 200 рублей на семью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Б.  освобождение мужчин от воинской повинности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В.  бессрочное освобождение от налогов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Г.  получение  в собственность участка земли  (15 га на главу семьи и 45 га на остальных членов семьи)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14</w:t>
      </w:r>
      <w:r>
        <w:rPr>
          <w:sz w:val="22"/>
          <w:szCs w:val="22"/>
        </w:rPr>
        <w:t>.  Завершение объединения Советов рабочих, солдатских и крестьянских депутатов в единую государственную систему произошло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А.  в декабре 1905 г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.  в январе 1918 г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.  в декабре 1922 г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 в декабре 1936 г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15</w:t>
      </w:r>
      <w:r>
        <w:rPr>
          <w:sz w:val="22"/>
          <w:szCs w:val="22"/>
        </w:rPr>
        <w:t>.  Трудовые книжки советских граждан были введены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. в 1918 г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Б.  в 1928 г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.  в 1938 г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.  в 1948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16</w:t>
      </w:r>
      <w:r>
        <w:rPr>
          <w:sz w:val="22"/>
          <w:szCs w:val="22"/>
        </w:rPr>
        <w:t>.  Наша страна вышла на первое место в мире по числу учащихся и студентов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. к  1913 г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Б.   к  концу 1920-х г.г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.  к концу 1930-х г.г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 к концу 1990-х г.г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15" w:leader="none"/>
          <w:tab w:val="left" w:pos="3255" w:leader="none"/>
          <w:tab w:val="left" w:pos="5490" w:leader="none"/>
        </w:tabs>
        <w:ind w:firstLine="360"/>
        <w:jc w:val="both"/>
        <w:rPr/>
      </w:pPr>
      <w:r>
        <w:rPr>
          <w:b/>
          <w:sz w:val="22"/>
          <w:szCs w:val="22"/>
        </w:rPr>
        <w:t>17</w:t>
      </w:r>
      <w:r>
        <w:rPr>
          <w:sz w:val="22"/>
          <w:szCs w:val="22"/>
        </w:rPr>
        <w:t>. Какая советская политика получила образное название «экономический Брест»:</w:t>
      </w:r>
    </w:p>
    <w:p>
      <w:pPr>
        <w:pStyle w:val="Normal"/>
        <w:tabs>
          <w:tab w:val="clear" w:pos="708"/>
          <w:tab w:val="left" w:pos="900" w:leader="none"/>
          <w:tab w:val="left" w:pos="3255" w:leader="none"/>
          <w:tab w:val="left" w:pos="5490" w:leader="none"/>
        </w:tabs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) военного коммунизма</w:t>
      </w:r>
    </w:p>
    <w:p>
      <w:pPr>
        <w:pStyle w:val="Normal"/>
        <w:tabs>
          <w:tab w:val="clear" w:pos="708"/>
          <w:tab w:val="left" w:pos="900" w:leader="none"/>
          <w:tab w:val="left" w:pos="3255" w:leader="none"/>
          <w:tab w:val="left" w:pos="5490" w:leader="none"/>
        </w:tabs>
        <w:jc w:val="both"/>
        <w:rPr/>
      </w:pPr>
      <w:r>
        <w:rPr>
          <w:sz w:val="22"/>
          <w:szCs w:val="22"/>
        </w:rPr>
        <w:tab/>
        <w:t>б) НЭП</w:t>
      </w:r>
    </w:p>
    <w:p>
      <w:pPr>
        <w:pStyle w:val="Normal"/>
        <w:tabs>
          <w:tab w:val="clear" w:pos="708"/>
          <w:tab w:val="left" w:pos="900" w:leader="none"/>
          <w:tab w:val="left" w:pos="3255" w:leader="none"/>
          <w:tab w:val="left" w:pos="5490" w:leader="none"/>
        </w:tabs>
        <w:jc w:val="both"/>
        <w:rPr/>
      </w:pPr>
      <w:r>
        <w:rPr>
          <w:sz w:val="22"/>
          <w:szCs w:val="22"/>
        </w:rPr>
        <w:tab/>
        <w:t>в) индустриализации</w:t>
      </w:r>
    </w:p>
    <w:p>
      <w:pPr>
        <w:pStyle w:val="Normal"/>
        <w:tabs>
          <w:tab w:val="clear" w:pos="708"/>
          <w:tab w:val="left" w:pos="900" w:leader="none"/>
          <w:tab w:val="left" w:pos="3255" w:leader="none"/>
          <w:tab w:val="left" w:pos="5490" w:leader="none"/>
        </w:tabs>
        <w:jc w:val="both"/>
        <w:rPr/>
      </w:pPr>
      <w:r>
        <w:rPr>
          <w:sz w:val="22"/>
          <w:szCs w:val="22"/>
        </w:rPr>
        <w:tab/>
        <w:t>г) мирного экономического соревнования стран с различными социальными системами.</w:t>
      </w:r>
    </w:p>
    <w:p>
      <w:pPr>
        <w:pStyle w:val="Normal"/>
        <w:tabs>
          <w:tab w:val="clear" w:pos="708"/>
          <w:tab w:val="left" w:pos="2115" w:leader="none"/>
          <w:tab w:val="left" w:pos="3255" w:leader="none"/>
          <w:tab w:val="left" w:pos="5490" w:leader="none"/>
        </w:tabs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15" w:leader="none"/>
          <w:tab w:val="left" w:pos="3255" w:leader="none"/>
          <w:tab w:val="left" w:pos="5490" w:leader="none"/>
        </w:tabs>
        <w:ind w:firstLine="360"/>
        <w:jc w:val="both"/>
        <w:rPr/>
      </w:pPr>
      <w:r>
        <w:rPr>
          <w:b/>
          <w:sz w:val="22"/>
          <w:szCs w:val="22"/>
        </w:rPr>
        <w:t>18</w:t>
      </w:r>
      <w:r>
        <w:rPr>
          <w:sz w:val="22"/>
          <w:szCs w:val="22"/>
        </w:rPr>
        <w:t>. Какая из перечисленных ниже идей не вошла в Декларацию об образовании СССР:</w:t>
      </w:r>
    </w:p>
    <w:p>
      <w:pPr>
        <w:pStyle w:val="Normal"/>
        <w:tabs>
          <w:tab w:val="clear" w:pos="708"/>
          <w:tab w:val="left" w:pos="2115" w:leader="none"/>
          <w:tab w:val="left" w:pos="3255" w:leader="none"/>
          <w:tab w:val="left" w:pos="5490" w:leader="none"/>
        </w:tabs>
        <w:ind w:firstLine="540"/>
        <w:jc w:val="both"/>
        <w:rPr/>
      </w:pP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) вхождение советских республик в СССР на правах автономных объединений</w:t>
      </w:r>
    </w:p>
    <w:p>
      <w:pPr>
        <w:pStyle w:val="Normal"/>
        <w:tabs>
          <w:tab w:val="clear" w:pos="708"/>
          <w:tab w:val="left" w:pos="2115" w:leader="none"/>
          <w:tab w:val="left" w:pos="3255" w:leader="none"/>
          <w:tab w:val="left" w:pos="549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) равноправие советских республик в составе СССР</w:t>
      </w:r>
    </w:p>
    <w:p>
      <w:pPr>
        <w:pStyle w:val="Normal"/>
        <w:tabs>
          <w:tab w:val="clear" w:pos="708"/>
          <w:tab w:val="left" w:pos="2115" w:leader="none"/>
          <w:tab w:val="left" w:pos="3255" w:leader="none"/>
          <w:tab w:val="left" w:pos="549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) сохранение суверенных прав советских республик в составе СССР</w:t>
      </w:r>
    </w:p>
    <w:p>
      <w:pPr>
        <w:pStyle w:val="Normal"/>
        <w:tabs>
          <w:tab w:val="clear" w:pos="708"/>
          <w:tab w:val="left" w:pos="2115" w:leader="none"/>
          <w:tab w:val="left" w:pos="3255" w:leader="none"/>
          <w:tab w:val="left" w:pos="549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) СССР - единое многонациональное государство.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9</w:t>
      </w:r>
      <w:r>
        <w:rPr>
          <w:sz w:val="22"/>
          <w:szCs w:val="22"/>
        </w:rPr>
        <w:t>.  Установите соответствия в названиях мест,  связанных с внешней политикой СССР в 1939 - 1945 г.г.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886710</wp:posOffset>
                </wp:positionH>
                <wp:positionV relativeFrom="paragraph">
                  <wp:posOffset>-6350</wp:posOffset>
                </wp:positionV>
                <wp:extent cx="3314700" cy="67437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2592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 полуостров Ханко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. Гельсингфор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 Хельсинки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. Данци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 Гданьск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. Кенигсбер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4. Калинград 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 Гангу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3.1pt;mso-wrap-distance-left:9pt;mso-wrap-distance-right:9pt;mso-wrap-distance-top:0pt;mso-wrap-distance-bottom:0pt;margin-top:-0.5pt;mso-position-vertical-relative:text;margin-left:227.3pt;mso-position-horizontal-relative:page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2592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 полуостров Ханко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. Гельсингфор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 Хельсинки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. Данци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 Гданьск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. Кенигсбер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4. Калинград 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Гангу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b/>
          <w:sz w:val="22"/>
          <w:szCs w:val="22"/>
        </w:rPr>
        <w:t>20</w:t>
      </w:r>
      <w:r>
        <w:rPr>
          <w:sz w:val="22"/>
          <w:szCs w:val="22"/>
        </w:rPr>
        <w:t>. Расположите в хронологическом порядке следующие события,  связанные с историей второй мировой войны, и запишите обозначающие их буквы под соответствующими номерами столбцов таблицы:</w:t>
      </w:r>
    </w:p>
    <w:p>
      <w:pPr>
        <w:pStyle w:val="Normal"/>
        <w:tabs>
          <w:tab w:val="clear" w:pos="708"/>
          <w:tab w:val="left" w:pos="3000" w:leader="none"/>
          <w:tab w:val="center" w:pos="5037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ачало операции «Тайфун»</w:t>
      </w:r>
    </w:p>
    <w:p>
      <w:pPr>
        <w:pStyle w:val="Normal"/>
        <w:tabs>
          <w:tab w:val="clear" w:pos="708"/>
          <w:tab w:val="left" w:pos="3000" w:leader="none"/>
          <w:tab w:val="center" w:pos="5037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б) разгром немецко-фашистких войск под Курском</w:t>
      </w:r>
    </w:p>
    <w:p>
      <w:pPr>
        <w:pStyle w:val="Normal"/>
        <w:tabs>
          <w:tab w:val="clear" w:pos="708"/>
          <w:tab w:val="left" w:pos="3000" w:leader="none"/>
          <w:tab w:val="center" w:pos="5037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в) Крымская конференция глав правительств союзных держав</w:t>
      </w:r>
    </w:p>
    <w:p>
      <w:pPr>
        <w:pStyle w:val="Normal"/>
        <w:tabs>
          <w:tab w:val="clear" w:pos="708"/>
          <w:tab w:val="left" w:pos="3000" w:leader="none"/>
          <w:tab w:val="center" w:pos="5037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) провозглашение главами правительств Англии и Франции «эры мира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  <w:tab w:val="center" w:pos="50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  <w:tab w:val="center" w:pos="50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  <w:tab w:val="center" w:pos="50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  <w:tab w:val="center" w:pos="50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  <w:tab w:val="center" w:pos="503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  <w:tab w:val="center" w:pos="503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  <w:tab w:val="center" w:pos="503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  <w:tab w:val="center" w:pos="503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Второй блок заданий</w:t>
      </w:r>
      <w:r>
        <w:rPr>
          <w:sz w:val="22"/>
          <w:szCs w:val="22"/>
        </w:rPr>
        <w:t>. Максимальное количество баллов - 10. Объясните указанные ниже выражения и названия,  замените содержащиеся в них устаревшие слова современными и приведите подтверждающие исторические примеры: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1.</w:t>
      </w:r>
      <w:r>
        <w:rPr>
          <w:i/>
          <w:sz w:val="22"/>
          <w:szCs w:val="22"/>
        </w:rPr>
        <w:t xml:space="preserve"> Преподобный старец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2. </w:t>
      </w:r>
      <w:r>
        <w:rPr>
          <w:i/>
          <w:sz w:val="22"/>
          <w:szCs w:val="22"/>
        </w:rPr>
        <w:t xml:space="preserve"> Грация, грационные дни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180"/>
        <w:jc w:val="both"/>
        <w:rPr/>
      </w:pPr>
      <w:r>
        <w:rPr>
          <w:b/>
          <w:sz w:val="22"/>
          <w:szCs w:val="22"/>
        </w:rPr>
        <w:t>Третий блок заданий</w:t>
      </w:r>
      <w:r>
        <w:rPr>
          <w:sz w:val="22"/>
          <w:szCs w:val="22"/>
        </w:rPr>
        <w:t>. Исторические портреты.  Максимальное количество баллов - 10  (по 5 баллов за каждое задание).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После смерти царя Федора Иоанновича этот любимец Ивана Грозного был одним из претендентов на русской престол.  Подобно другим, он подкупом вербовал себе сторонников среди московских бояр. Но победил Борис Годунов, и бывший  опричный временщик стал первой жертвой нового царя. Его лишили чести: поставили к позорному столбу, и у всех на виду палач вырвал всю его густую бороду. Затем  последовала его ссылка в Нижний Новгород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 Первый российский олимпийский чемпион выступал на Четвертых Олимпийских играх 1908 г. в Лондоне в номинации «фигурное катание». К тому времени ему было уже 35 лет. Он блестяще закончил физико-математический факультет Петербургского университета и работал налоговым инспектором в финансовых органах, службе в которых отдал почти тридцать лет своей жизни. По мнению руководства такая важная и ответственная должность не могла иметь со спортом ничего общего.  Начальство категорически запрещало своим служащим участвовать в спортивных соревнованиях. И наш герой решил скрыться под псевдонимом, к тому же тогда это было модно среди спортсменов.  Все газеты Англии воспевали в те дни нашего «золотого русского».  Его победа была первой и единственной золотой олимпийской медалью дореволюционной России. В 1909 г. он завершил работу над книгой «Фигурное катание на коньках», получившей международное признание в качестве первого и единственного научного труда по фигурному катанию на коньках. За этот труд ему в 1911 и 1913 г.г. были присуждены  в России большие золотые медали «За выдающееся в области спорта научное сочинение по фигурному катанию на коньках». Его статья «Теория фигурного катания на коньках» была одной из первых научных отечественных работ в области физкультуры и спорта. Одновременно он занимался тренерской деятельностью и воспитал плеяду чемпионов России. Разработал модель конька, популярную у фигуристов и в наши дни. Последнюю победу он одержал в возрасте 56 лет на Всесоюзной спартакиаде 1928 г. Умер в 1956 г. Имя его  занесено в энциклопедии, словари, Книгу рекордов Гинесса. С 1957 г. в его память регулярно проводились спортивные соревнования. Ныне они возобновлены на его родине - селе Хреново Бобровского района  Воронежской области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Четвертый блок заданий</w:t>
      </w:r>
      <w:r>
        <w:rPr>
          <w:sz w:val="22"/>
          <w:szCs w:val="22"/>
        </w:rPr>
        <w:t>. Максимальное количество 10 баллов. Проанализируйте сложившуюся экономическую ситуацию, выявите ее социально-исторические предпосылки и последствия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1913 г. Сибирь вывезла в другие регионы 6 млн. пудов масла, в т.ч. за границу - 4, 4 млн. пудов, что составляло около 90 процентов всего российского экспорта масла. </w:t>
      </w:r>
    </w:p>
    <w:p>
      <w:pPr>
        <w:pStyle w:val="Normal"/>
        <w:ind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80"/>
        <w:jc w:val="both"/>
        <w:rPr/>
      </w:pPr>
      <w:r>
        <w:rPr>
          <w:b/>
          <w:sz w:val="22"/>
          <w:szCs w:val="22"/>
        </w:rPr>
        <w:t>Пятый блок заданий</w:t>
      </w:r>
      <w:r>
        <w:rPr>
          <w:sz w:val="22"/>
          <w:szCs w:val="22"/>
        </w:rPr>
        <w:t>. Текст с ошибками. Максимальное количество баллов - 10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Нерадивому ученику поручили подготовить сообщение о Запорожской Сечи. Он выполнил задание, но сделал при этом более 5 ошибок. Найдите эти ошибки  и исправьте их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В 17 веке казаки собирались за днепровскими порогами у засек, созданных на случай войны с турками и половцами.  В этом месте, на острове Хортица возникла Запорожская Сечь, куда стекались беглые люди. Сюда приходили молодые неженатые казаки, выбирали здесь невест и обзаводились семьями. Обычно в Сечи находилось не более тысячи жителей. Здесь существо-вало военное братство - </w:t>
      </w:r>
      <w:r>
        <w:rPr>
          <w:i/>
          <w:sz w:val="22"/>
          <w:szCs w:val="22"/>
        </w:rPr>
        <w:t>кош</w:t>
      </w:r>
      <w:r>
        <w:rPr>
          <w:sz w:val="22"/>
          <w:szCs w:val="22"/>
        </w:rPr>
        <w:t xml:space="preserve">, которое выбирало кошевого атамана, есаулов, судью и писаря. Казацкое войско разделялось на отряды - </w:t>
      </w:r>
      <w:r>
        <w:rPr>
          <w:i/>
          <w:sz w:val="22"/>
          <w:szCs w:val="22"/>
        </w:rPr>
        <w:t>курени</w:t>
      </w:r>
      <w:r>
        <w:rPr>
          <w:sz w:val="22"/>
          <w:szCs w:val="22"/>
        </w:rPr>
        <w:t>, во главе с куренными атаманами, назна-чаемыми главным кошевым атаманом. В январе 1648 г. запорожцы начали войну с поляками под командованием выбранного ими гетмана Богдана Хмельницкого. Союзником казаков выступил турецкий султан Ислам-гирей. К августу 1649 г. казаки поставили польскую армию на грань полного разгрома. Речь Посполитая вынуждена была пойти на переговоры, завершив-шиеся подписанием Андрусовского перемирия, по которому признавалась автономия Украины. Однако Украине нужен был союзник. Поэтому гетман Богдан Хмельницкий обратился с просьбой к царю Алексею Михайловичу принять Украину в подданство России. 8 января 1654 г. Переяславская Рада приняла решение о воссоединении Правобережной Украины с Россией.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Шестой блок заданий. </w:t>
      </w:r>
      <w:r>
        <w:rPr>
          <w:sz w:val="22"/>
          <w:szCs w:val="22"/>
        </w:rPr>
        <w:t>Напишите эссе на тему «Архитектура - каменная летопись эпохи». Максимальное количество баллов - 15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42900</wp:posOffset>
            </wp:positionH>
            <wp:positionV relativeFrom="paragraph">
              <wp:posOffset>558800</wp:posOffset>
            </wp:positionV>
            <wp:extent cx="6743700" cy="547116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547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Седьмой блок заданий.</w:t>
      </w:r>
      <w:r>
        <w:rPr>
          <w:sz w:val="22"/>
          <w:szCs w:val="22"/>
        </w:rPr>
        <w:t xml:space="preserve"> Раскройте исторический и политический смыслы английской карикатуры «Мечты Екатерины». Определите примерное время ее создания. Сформулируйте на этой основе актуальные проблемы внешней политики России той эпохи.  Максимальное количество баллов - 2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7:29:00Z</dcterms:created>
  <dc:creator>Пользователь</dc:creator>
  <dc:description/>
  <cp:keywords/>
  <dc:language>en-US</dc:language>
  <cp:lastModifiedBy>Пользователь</cp:lastModifiedBy>
  <dcterms:modified xsi:type="dcterms:W3CDTF">2007-12-21T07:32:00Z</dcterms:modified>
  <cp:revision>3</cp:revision>
  <dc:subject/>
  <dc:title/>
</cp:coreProperties>
</file>