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зеры возрастной категории: Старший дошколь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Творчество. Исследование. Успе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703"/>
        <w:gridCol w:w="224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Я – первооткрыватель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 Артур Давиденко Серге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МОУ «Боровлянская СОШ» д/с «Тополек» Голышмановского райо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Л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 Данил и мама Архипова С.Н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«Теремок»   Аб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В.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Светлан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 ДО «Ишимский городской центр развития ребенка детский сад№24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шева О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вцов Игор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Кирилл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О детский сад №1     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Е.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ладисла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О детский сад №1     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а И.А.</w:t>
            </w:r>
          </w:p>
        </w:tc>
      </w:tr>
      <w:tr>
        <w:trPr>
          <w:trHeight w:val="11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Семья, семейные праздники и традиции»</w:t>
            </w:r>
          </w:p>
        </w:tc>
      </w:tr>
      <w:tr>
        <w:trPr>
          <w:trHeight w:val="2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Владисла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тавди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Е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лазова Елен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«Елочка»      Аб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лазова Н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ванова Вероник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 ДО «Березка» Уватский 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Л.Ф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утская Юл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МОУ Маслянская СОШ д/с «Аленушка» Слад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лина Г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Изучаем свой край!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ушин Ван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трехнинская СОШ   отделение Стрехнинская начальная школа д/с Ишим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никова А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Ю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«Родничок»      Аб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О.В.   Головырских Е.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инская Даш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У ДО «Березка» Уватский 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Л.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изеры возрастной категории: учащиеся 1-2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Творчество. Исследование. Успех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85"/>
        <w:gridCol w:w="4523"/>
        <w:gridCol w:w="224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Я – первооткрыватель»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кин Дании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14 г.Тобольск, 2 клас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Е. Л.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кина М. Н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тонова</w:t>
            </w:r>
            <w:r>
              <w:rPr>
                <w:bCs/>
                <w:sz w:val="22"/>
                <w:szCs w:val="22"/>
              </w:rPr>
              <w:t xml:space="preserve"> Анастас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 №2, 2 «Б»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инская О. В. Антонова С. Ю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ов Егор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5 г.Ишим, 1 А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О.Г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зина</w:t>
            </w:r>
            <w:r>
              <w:rPr>
                <w:bCs/>
                <w:sz w:val="22"/>
                <w:szCs w:val="22"/>
              </w:rPr>
              <w:t xml:space="preserve"> Анастас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Заводоуковская СОШ №4» , 2 Б клас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Я изучаю природу»</w:t>
            </w:r>
          </w:p>
        </w:tc>
      </w:tr>
      <w:tr>
        <w:trPr>
          <w:trHeight w:val="81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вьев </w:t>
            </w:r>
            <w:r>
              <w:rPr>
                <w:bCs/>
                <w:sz w:val="22"/>
                <w:szCs w:val="22"/>
              </w:rPr>
              <w:t>Дани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,г.Ялуторовск,1Б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барова И.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дрин Дмитрий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У СОШ №2,  г. Заводоуковск, 2 класс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кова  С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Катя и Гульбинас Наст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редняя школа № 1, 1 Б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овец Е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8,  г. Тобольск, 2 Б 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ващенко В. 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Дизайн, мода,  конструирование»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еков Ива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орюновская СОШ Заводоуковский р-н, 2 к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ов В. 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 А.  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вин Михаил   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тская СОШ №2, ученик 2 «б» клас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инская О. В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маева Анжелика,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4,  г. Тобольск, 2 А клас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ова М.Б.,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ботарь Мари-Елиз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начальная школа –детский сад, с. Уват,   2 кл 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а Т.А.</w:t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firstLine="360"/>
              <w:rPr>
                <w:b/>
                <w:b/>
              </w:rPr>
            </w:pPr>
            <w:r>
              <w:rPr>
                <w:b/>
              </w:rPr>
              <w:t>Номинация «Лучшее из  страны детств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Матве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 г.Ялуторовск ученик 1 «А»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С.Б</w:t>
            </w:r>
          </w:p>
        </w:tc>
      </w:tr>
      <w:tr>
        <w:trPr>
          <w:trHeight w:val="45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ц 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куневская СОШ Омутинского района, 2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ше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инеев</w:t>
            </w:r>
            <w:r>
              <w:rPr>
                <w:bCs/>
                <w:sz w:val="22"/>
                <w:szCs w:val="22"/>
              </w:rPr>
              <w:t xml:space="preserve"> Роман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Уватская СОШ»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ина Г. П.</w:t>
            </w:r>
          </w:p>
        </w:tc>
      </w:tr>
      <w:tr>
        <w:trPr>
          <w:trHeight w:val="44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мольников Евг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ОУ «Голышмановская ООШ №2» ,ученик 2 «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ер Л.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Семья. Семейные традиции, история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цаева Мар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олышмановская ООШ №2,  2 «А»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Л.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3 г.Ялуторовск, 2 Б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а М.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в</w:t>
            </w:r>
            <w:r>
              <w:rPr>
                <w:bCs/>
                <w:sz w:val="22"/>
                <w:szCs w:val="22"/>
              </w:rPr>
              <w:t xml:space="preserve"> Зафа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Тарманская СОШ Нижнетавди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ямова В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шкарев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Владими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МОУ Абатская СОШ № 2, 2 Б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Березинская О. 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ушкарев В.  А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изеры возрастной категории: учащиеся 3-4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Творчество. Исследование. Успех»</w:t>
      </w:r>
    </w:p>
    <w:p>
      <w:pPr>
        <w:pStyle w:val="Normal"/>
        <w:rPr>
          <w:b/>
          <w:b/>
        </w:rPr>
      </w:pPr>
      <w:r>
        <w:rPr>
          <w:b/>
        </w:rPr>
        <w:t>Номинация «Я – первооткрывател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360"/>
        <w:gridCol w:w="360"/>
        <w:gridCol w:w="3803"/>
        <w:gridCol w:w="2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ущенко Екатерин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Г.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юкова Ольг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олышмановская СОШ№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В.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кашенко Елен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укская СОШ   Ялутор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Р.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усова Виктория Устюгов Алексей Хаснулина Раис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 Новозаимская СОШ» Заводоу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С.А.</w:t>
            </w:r>
          </w:p>
        </w:tc>
      </w:tr>
      <w:tr>
        <w:trPr>
          <w:trHeight w:val="22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оминация «Исследуем  природу»</w:t>
            </w:r>
          </w:p>
        </w:tc>
      </w:tr>
      <w:tr>
        <w:trPr>
          <w:trHeight w:val="2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ок Алексей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СОШ№12 г.Тоболь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ина Л.П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овойтов Александр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мутин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Л.П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ецкая Ярослав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инская ООШ   Ишим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цкий А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дин Виталий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31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шеева В.А.  Долженко Н.Л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Дизайн и  конструирование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бушкин Александр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итина Л.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бышев Станислав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1 им 50летия Советской власти г.Ялутор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ухина К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вина Ксения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Д «Сорокинский центр детского творчеств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В.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бенко Юлия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1 Г.Заводоук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ева В.Л.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firstLine="360"/>
              <w:rPr>
                <w:b/>
                <w:b/>
              </w:rPr>
            </w:pPr>
            <w:r>
              <w:rPr>
                <w:b/>
              </w:rPr>
              <w:t>Номинация «Лучшее из  страны детст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айчиева  Анита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тавдинская 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ыков Вячеслав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31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тер И.В.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корытова Олеся   Обухова Настя Пронин Роман Пугачева Юля Гогадзе Анита   Эбель Вика 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Аромашевская СОШ имени В.Д.Кармацк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Л.М.</w:t>
            </w:r>
          </w:p>
        </w:tc>
      </w:tr>
      <w:tr>
        <w:trPr>
          <w:trHeight w:val="25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йлова Юлия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Уват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юшина М.С.</w:t>
            </w:r>
          </w:p>
        </w:tc>
      </w:tr>
      <w:tr>
        <w:trPr>
          <w:trHeight w:val="25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Евгений Рюпин Павел Саможенова Виктория Семенов Алексей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9 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окова В.М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Моя семья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ых Анн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мутин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кер В.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кина Арин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п. Демьянка Ув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Г.Ф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ршов Владислав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Ярков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С.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касова Анна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СОШ№9 г.Тоболь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ю Н.Ф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 «Исследуем свой край»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н Семён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СОШ№16 г.Тоболь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нина В.Е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ёдорова Татьяна, Новосельцева Елена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рокин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ьцева Т.А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япунова Анастасия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Маслянская СОШ Слад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унова Н.Ф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ук Владимир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Новоберезовская СОШ» Аромашевский райо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юк Т.А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бойников Никита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Уват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онова Е.А.</w:t>
            </w:r>
          </w:p>
        </w:tc>
      </w:tr>
      <w:tr>
        <w:trPr/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инация «Здоровье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ведева Александра Демиденко Анастасия Дорофеева Татьяна Шахурина Екатерин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мсомольская СОШ» Заводоу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С.В.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Дарь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Г.И. Васильева М.Л.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тем Никит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Аромашевская СОШ имени В.Д.Кармацк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а С.В.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льников Владимир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1 им 50летия Советской власти г.Ялутор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И.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Участники очного тура -  конкурс «Вернисаж Мастера Бума»</w:t>
      </w:r>
    </w:p>
    <w:p>
      <w:pPr>
        <w:pStyle w:val="Normal"/>
        <w:rPr>
          <w:b/>
          <w:b/>
        </w:rPr>
      </w:pPr>
      <w:r>
        <w:rPr>
          <w:b/>
        </w:rPr>
        <w:t>Возрастная категория: старший дошкольный возрас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ненкова Даша Обыскалова Полина Чередниченко Ира Жилин Вова        Карх Виталя     Егорова С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 ДО ЦРР д/с№24 г.Иш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Г.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Ан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№44 г.Тобо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З.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тина Елизавет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в Георги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ва Инес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ова Альбин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Надя Зырянов Женя    Яброва Ксюша   Лузина  Вика   Тимошенко Над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ОУ «Юргинский детский сад муниципальн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А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ва А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Начальная школа-детский сад  г. Ялутор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ва А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мов Ста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Начальная школа-детский сад  г. Ялутор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ова З.Ш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алева Татьяна Харитонова Анастасия   Пестерева Дар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№4   г.Ялутор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И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ев Никита     Лихачева Алена   Елохина Катя   Туровинина Виолетта       Сныткина Женя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№6  г.Ялутор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енева Л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аршая группа АОУ ДОд/с «Искор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утинский р-н  АОУ ДОд/с «Искор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цева Н.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Маша    Падерин Саша   Бессонова Соня     Дворников Арт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№20  г.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утдинова Д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группы№3 «Солнышки» МАДОУ д/с №123 г, Тюм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№123 г, 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йналова Н.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а Екате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МОУ Коневская СОШ, д/с  «Солнышко» Абатский р-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ина О.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а Кат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МОУ Коневская СОШ, д/с  «Чебурашка» Лапинский д/с Абатский р-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евич О.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ева А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»Елочка»   Абатский р-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мпова Ж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а Та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«Теремок»   Абатский р-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а С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астники очного тура -  конкурс «Вернисаж Мастера Бума»</w:t>
      </w:r>
    </w:p>
    <w:p>
      <w:pPr>
        <w:pStyle w:val="Normal"/>
        <w:rPr>
          <w:b/>
          <w:b/>
        </w:rPr>
      </w:pPr>
      <w:r>
        <w:rPr>
          <w:b/>
        </w:rPr>
        <w:t>Возрастная категория: учащиеся 1-2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43"/>
        <w:gridCol w:w="2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хрушев Арте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№ 11» г. Тобольск, 2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на Татьяна 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еся 2 Б класса «ОЧ.УМЕЛЫЕ РУЧКИ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81, г.Тюмень 2 «Б» 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тина Л.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адский Андрей и Вешкурцев Валери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лобода-Бешкильская СОШ Исетского р-н ученики 1 клас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а Л. 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йналов Александр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я № 81, г.Тюмень ученик 1 Б клас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ар Илона, Зоркова Елена Николаева Вика,  Тлеубаев  Ельжан Сухинин Кирилл и учащиеся 1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Зиновская СОШ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Ялуторовский райо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Фрол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огданов Кирил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на Татьяна 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рмилов Александр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на Татьяна 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аревич Паве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на Татьяна 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ащиеся 1 Д класса и  2 А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</w:t>
            </w:r>
            <w:r>
              <w:rPr>
                <w:rFonts w:eastAsia="+mn-ea;Times New Roman"/>
                <w:bCs/>
                <w:color w:val="FFFF00"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водоуковская СОШ № 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вненко Н. Л и Фатеева Т. 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щиеся  2 А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У Армизонская средняя шко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сильева О.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щиеся  2 А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У Армизонская средняя шко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сильева О.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 А класс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 г.Заводоук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чева Е.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фина Айслу, Дмитриева Лена, Яркова И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ушева Даша, Еременко Ян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 81, г.Тюмень, 2 А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ко Л.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ащиеся 1 в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лицея №81, г. 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ьина В.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ащиеся 1 А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лицей № 81,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щиеся  2 А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№ 17, г.Тюмен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Т.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Ольг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на Татьяна 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их Юри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на Татьяна 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Юри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ООШ № 11», г. Тобольск, 2 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на Татьяна 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ченко Влад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/К НШД/С № 86,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ченко Л.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 А клас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рмизон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кина Л.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стники очного тура -  конкурс «Вернисаж Мастера Бума»</w:t>
      </w:r>
    </w:p>
    <w:p>
      <w:pPr>
        <w:pStyle w:val="Normal"/>
        <w:rPr>
          <w:b/>
          <w:b/>
        </w:rPr>
      </w:pPr>
      <w:r>
        <w:rPr>
          <w:b/>
        </w:rPr>
        <w:t>Возрастная категория: учащиеся 3-4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83"/>
        <w:gridCol w:w="22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мятов Серг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обольск МОУ ООШ №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ллина Закина Абдулл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вкун Евгений Данилова Анастасия Ермолаева Кристина Касумова Мадина Мосеев Азат       Павлов Владимир Рочев Дмитрий Сединкина Дарь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есниковская СОШ» Заводоу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Р.А. Суханова Г.Н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минова Настя Токарева Наташа Веселова Вика Незамаев Владик Бурдакова Елена Степанова Кристина Аферова Яна и  уч-ся 2-4 к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Дроновская СОШ» Заводоуковский р-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а Л.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тенева Юлия   Олейникова Дарья   Фомичева Анастас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№81 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Л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енко Алексей  Тимошенко Илья  Давыдов Алекс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№81 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Л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4б класс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№81 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Л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утова Надежда 4к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а Елена 4к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мыжев Вячеслав 4кл         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Ивановская СОШ Армизо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З. 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арев Дани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специальное (коррекционное) образовательное учреждение для обучающихся воспитанников с отклонением в развитии «Специальная (коррекционная) начальная школа-д/с для слабовидящих и поздноослепших детей №8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линская Т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дунов Александ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рокинская СОШ№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Т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огатов Александ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инская основная ОШ   Ишим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ова Н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никова Клавд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апралихинская ООШ   Армизо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никова Т.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ожилова Кс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Т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врова Ири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Г.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бков Евг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Н.С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ртова Ан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Абат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Н.С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чева Юл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арасульская СОШ отделение Карасульская нач.шк.-д/с Ишимск 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бейникова Кат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расновская СО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очного тура -  конкурс «Большие полеты маленьких самолетов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20"/>
        <w:gridCol w:w="288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Родион Новоселов Андрей Симахин Валентин Липанцев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7 Г. Тюм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Т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ьяков Же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 Д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Дроновская СОШ» Заводоуков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а Л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т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анович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енко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т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гурова С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зинов Тим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зон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зинов Дани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зон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ицкий Дан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зон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Дан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зон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ицкий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зон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зонс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О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14:00Z</dcterms:created>
  <dc:creator>Oleg</dc:creator>
  <dc:description/>
  <cp:keywords/>
  <dc:language>en-US</dc:language>
  <cp:lastModifiedBy>Oleg</cp:lastModifiedBy>
  <dcterms:modified xsi:type="dcterms:W3CDTF">2009-02-05T16:15:00Z</dcterms:modified>
  <cp:revision>1</cp:revision>
  <dc:subject/>
  <dc:title>Призеры возрастной категории: Старший дошкольник</dc:title>
</cp:coreProperties>
</file>