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писок участников очного тура Кретив-фестиваля «Надежд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зрастная категория: учащиеся 1-2 классов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3"/>
        <w:gridCol w:w="2750"/>
        <w:gridCol w:w="2358"/>
        <w:gridCol w:w="2240"/>
      </w:tblGrid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.И. участника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оминация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У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уководитель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оминация «Я – первооткрыватель»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.Стикин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Даниил</w:t>
            </w:r>
          </w:p>
        </w:tc>
        <w:tc>
          <w:tcPr>
            <w:tcW w:w="5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У СОШ№14 г.Тобольск, 2 класс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адовская Е. Л. ,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икина М. Н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. Антонова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Анастасия</w:t>
            </w:r>
          </w:p>
        </w:tc>
        <w:tc>
          <w:tcPr>
            <w:tcW w:w="5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У Абатская СОШ №2, 2 «Б» класс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Березинская О. В. Антонова С. Ю.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. Серов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Егор</w:t>
            </w:r>
          </w:p>
        </w:tc>
        <w:tc>
          <w:tcPr>
            <w:tcW w:w="5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У СОШ №5 г.Ишим, 1 А класс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>Белоусова О.Г.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25" w:leader="none"/>
              </w:tabs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.Поползина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Анастасия</w:t>
            </w:r>
          </w:p>
        </w:tc>
        <w:tc>
          <w:tcPr>
            <w:tcW w:w="5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25" w:leader="none"/>
              </w:tabs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МОУ «Заводоуковская СОШ №4» , 2 Б класс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91" w:hRule="atLeast"/>
        </w:trPr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оминация «Я изучаю природу»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810" w:hRule="atLeas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5. Муравьев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анил</w:t>
            </w:r>
          </w:p>
        </w:tc>
        <w:tc>
          <w:tcPr>
            <w:tcW w:w="5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У СОШ №1,г.Ялуторовск,1Б класс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Хабарова И. И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.Трапезникова Наталья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МОУ СОШ №2,  г. Заводоуковск, 2 класс Б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Куликова  С. А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. Архипова Катя и Гульбинас Настя</w:t>
            </w:r>
          </w:p>
        </w:tc>
        <w:tc>
          <w:tcPr>
            <w:tcW w:w="5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У Абатская средняя школа № 1, 1 Б класс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Лисовец Е.М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. Щедрин Дмитрий</w:t>
            </w:r>
          </w:p>
        </w:tc>
        <w:tc>
          <w:tcPr>
            <w:tcW w:w="5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У СОШ № 18,  г. Тобольск, 2 Б  класс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Сливащенко В. М.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оминация «Дизайн, мода,  конструирование»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. Просеков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Иван</w:t>
            </w:r>
          </w:p>
        </w:tc>
        <w:tc>
          <w:tcPr>
            <w:tcW w:w="5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У Горюновская СОШ Заводоуковский р-н, 2 кл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илинов В. Ю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>Севостьянов А.  А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. Савин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Михаил    </w:t>
            </w:r>
          </w:p>
        </w:tc>
        <w:tc>
          <w:tcPr>
            <w:tcW w:w="5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>Абатская СОШ №2, ученик 2 «б» класса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Березинская О. В.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1. Урамаева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Анжелика,</w:t>
            </w:r>
          </w:p>
        </w:tc>
        <w:tc>
          <w:tcPr>
            <w:tcW w:w="5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8" w:hanging="0"/>
              <w:rPr>
                <w:rFonts w:ascii="Arial" w:hAnsi="Arial" w:cs="Arial"/>
                <w:color w:val="800000"/>
                <w:sz w:val="20"/>
                <w:szCs w:val="20"/>
              </w:rPr>
            </w:pPr>
            <w:r>
              <w:rPr>
                <w:rFonts w:cs="Arial" w:ascii="Arial" w:hAnsi="Arial"/>
                <w:color w:val="800000"/>
                <w:sz w:val="20"/>
                <w:szCs w:val="20"/>
              </w:rPr>
              <w:t xml:space="preserve">МОУ СОШ №4,  г..Ялуторовск, 2 А класс </w:t>
            </w:r>
          </w:p>
          <w:p>
            <w:pPr>
              <w:pStyle w:val="Normal"/>
              <w:rPr>
                <w:rFonts w:ascii="Arial" w:hAnsi="Arial" w:cs="Arial"/>
                <w:color w:val="800000"/>
                <w:sz w:val="18"/>
                <w:szCs w:val="18"/>
              </w:rPr>
            </w:pPr>
            <w:r>
              <w:rPr>
                <w:rFonts w:cs="Arial" w:ascii="Arial" w:hAnsi="Arial"/>
                <w:color w:val="800000"/>
                <w:sz w:val="18"/>
                <w:szCs w:val="1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>Иманова М.Б.,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2. Чеботарь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Мари-Елиз</w:t>
            </w:r>
          </w:p>
        </w:tc>
        <w:tc>
          <w:tcPr>
            <w:tcW w:w="5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Муниципальная начальная школа –детский сад, с. Уват,   2 кл   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бокова Т.А.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360" w:firstLine="36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Номинация «Лучшее из  страны детства»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3. Савин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Матвей</w:t>
            </w:r>
          </w:p>
        </w:tc>
        <w:tc>
          <w:tcPr>
            <w:tcW w:w="5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У СОШ №4 г.Ялуторовск ученик 1 «А» класса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>Романова С.Б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4. Мерц Владимир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У Окуневская СОШ Омутинского района, 2 класс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акишева Н.А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5. Ахминеев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Роман</w:t>
            </w:r>
          </w:p>
        </w:tc>
        <w:tc>
          <w:tcPr>
            <w:tcW w:w="5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У «Уватская СОШ», 2 класс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айфулина Г. П.</w:t>
            </w:r>
          </w:p>
        </w:tc>
      </w:tr>
      <w:tr>
        <w:trPr>
          <w:trHeight w:val="1054" w:hRule="atLeas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0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. Смольников Евгений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5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00" w:after="0"/>
              <w:rPr>
                <w:rFonts w:ascii="Arial" w:hAnsi="Arial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8"/>
                <w:szCs w:val="18"/>
              </w:rPr>
              <w:t>МОУ «Голышмановская ООШ №2» ,ученик 2 «А» класс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айер Л.А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оминация «Семья. Семейные традиции, история»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7. Грицаева</w:t>
            </w:r>
            <w:r>
              <w:rPr>
                <w:b/>
              </w:rPr>
              <w:t xml:space="preserve"> Мария</w:t>
            </w:r>
          </w:p>
        </w:tc>
        <w:tc>
          <w:tcPr>
            <w:tcW w:w="5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У Голышмановская ООШ №2,  2 «А» класс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/>
              <w:t>Майер Л.А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18. Зубарев</w:t>
            </w:r>
            <w:r>
              <w:rPr>
                <w:b/>
              </w:rPr>
              <w:t xml:space="preserve"> Иван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У СОШ № 3 г.Ялуторовск, 2 Б класс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/>
              <w:t>Барышева М.С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9. Холов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Зафар</w:t>
            </w:r>
          </w:p>
        </w:tc>
        <w:tc>
          <w:tcPr>
            <w:tcW w:w="5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МОУ Тарманская СОШ Нижнетавдинский р-н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Масямова В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. Пушкарев</w:t>
            </w: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eastAsia="ar-SA"/>
              </w:rPr>
              <w:t xml:space="preserve"> Владимир</w:t>
            </w:r>
          </w:p>
        </w:tc>
        <w:tc>
          <w:tcPr>
            <w:tcW w:w="5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  <w:lang w:eastAsia="ar-SA"/>
              </w:rPr>
              <w:t>МОУ Абатская СОШ № 2, 2 Б класс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  <w:lang w:eastAsia="ar-SA"/>
              </w:rPr>
              <w:t>Березинская О.  В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  <w:lang w:eastAsia="ar-SA"/>
              </w:rPr>
              <w:t>Пушкарев В.  А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Конкурс: Вернисаж Мастера Бума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. Вахрушев Артем</w:t>
            </w:r>
          </w:p>
        </w:tc>
        <w:tc>
          <w:tcPr>
            <w:tcW w:w="5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У «ООШ № 11» г. Тобольск, 2 класс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Балина Татьяна Викторовна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b/>
              </w:rPr>
              <w:t xml:space="preserve">2. </w:t>
            </w:r>
            <w:r>
              <w:rPr>
                <w:rFonts w:cs="Arial" w:ascii="Arial" w:hAnsi="Arial"/>
                <w:b/>
                <w:sz w:val="20"/>
                <w:szCs w:val="20"/>
              </w:rPr>
              <w:t>Учащиеся 2 Б класса «ОЧ.УМЕЛЫЕ РУЧКИ»</w:t>
            </w:r>
          </w:p>
        </w:tc>
        <w:tc>
          <w:tcPr>
            <w:tcW w:w="5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МОУ Лицей № 81, г.Тюмень 2 «Б»  класс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Васютина Л.А.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 </w:t>
            </w:r>
            <w:r>
              <w:rPr>
                <w:rFonts w:cs="Arial" w:ascii="Arial" w:hAnsi="Arial"/>
                <w:b/>
                <w:sz w:val="20"/>
                <w:szCs w:val="20"/>
              </w:rPr>
              <w:t>Завадский Андрей и Вешкурцев Валерий</w:t>
            </w:r>
          </w:p>
        </w:tc>
        <w:tc>
          <w:tcPr>
            <w:tcW w:w="5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МОУ Слобода-Бешкильская СОШ Исетского р-н ученики 1 класса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мина Л. М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Зейналов Александр</w:t>
            </w:r>
          </w:p>
        </w:tc>
        <w:tc>
          <w:tcPr>
            <w:tcW w:w="5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МОУ лицея № 81, г.Тюмень ученик 1 Б класса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Котар Илона, Зоркова Елена Николаева Вика,  Тлеубаев  Ельжан Сухинин Кирилл и учащиеся 1 класса</w:t>
            </w:r>
          </w:p>
        </w:tc>
        <w:tc>
          <w:tcPr>
            <w:tcW w:w="5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МОУ «Зиновская СОШ»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Ялуторовский район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алина Фроловна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Богданов Кирилл</w:t>
            </w:r>
          </w:p>
        </w:tc>
        <w:tc>
          <w:tcPr>
            <w:tcW w:w="5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МОУ «ООШ № 11», г. Тобольск, 2 класс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алина Татьяна Викторовна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. Ермилов Александр</w:t>
            </w:r>
          </w:p>
        </w:tc>
        <w:tc>
          <w:tcPr>
            <w:tcW w:w="5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МОУ «ООШ № 11», г. Тобольск, 2 класс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алина Татьяна Викторовна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. Макаревич Павел</w:t>
            </w:r>
          </w:p>
        </w:tc>
        <w:tc>
          <w:tcPr>
            <w:tcW w:w="5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МОУ «ООШ № 11», г. Тобольск, 2 класс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алина Татьяна Викторовна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Учащиеся 1 Д класса и  2 А класса</w:t>
            </w:r>
          </w:p>
        </w:tc>
        <w:tc>
          <w:tcPr>
            <w:tcW w:w="5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МОУ</w:t>
            </w:r>
            <w:r>
              <w:rPr>
                <w:rFonts w:eastAsia="+mn-ea" w:cs="Arial" w:ascii="Arial" w:hAnsi="Arial"/>
                <w:bCs/>
                <w:color w:val="FFFF00"/>
                <w:kern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Заводоуковская СОШ № 2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ивненко Н. Л и Фатеева Т. М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.</w:t>
            </w: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 xml:space="preserve"> Учащиеся  2 А класса</w:t>
            </w:r>
          </w:p>
        </w:tc>
        <w:tc>
          <w:tcPr>
            <w:tcW w:w="5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МОУ Армизонская средняя школа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Васильева О.Г.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</w:t>
            </w: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 xml:space="preserve"> Учащиеся  2 А класса</w:t>
            </w:r>
          </w:p>
        </w:tc>
        <w:tc>
          <w:tcPr>
            <w:tcW w:w="5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МОУ Армизонская средняя школа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Васильева О.Г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Учащиеся 1 А класс</w:t>
            </w:r>
          </w:p>
        </w:tc>
        <w:tc>
          <w:tcPr>
            <w:tcW w:w="5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У СОШ № 2 г.Заводоуковск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риничева Е.Б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3.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Сафина Айслу, Дмитриева Лена, Яркова Иль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Якушева Даша, Еременко Яна</w:t>
            </w:r>
          </w:p>
        </w:tc>
        <w:tc>
          <w:tcPr>
            <w:tcW w:w="5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У лицей № 81, г.Тюмень, 2 А класс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ровко Л.П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Учащиеся 1 в класса</w:t>
            </w:r>
          </w:p>
        </w:tc>
        <w:tc>
          <w:tcPr>
            <w:tcW w:w="5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МОУ лицея №81, г. Тюмень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Ильина В.К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Учащиеся 1 А класса</w:t>
            </w:r>
          </w:p>
        </w:tc>
        <w:tc>
          <w:tcPr>
            <w:tcW w:w="5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МОУ лицей № 81, г.Тюмень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 Учащиеся  2 А класса</w:t>
            </w:r>
          </w:p>
        </w:tc>
        <w:tc>
          <w:tcPr>
            <w:tcW w:w="5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ОУ СОШ № 17, г.Тюмень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алугина Т.Н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Монахова Ольга</w:t>
            </w:r>
          </w:p>
        </w:tc>
        <w:tc>
          <w:tcPr>
            <w:tcW w:w="5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МОУ «ООШ № 11», г. Тобольск, 2 класс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алина Татьяна Викторовна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.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Каширских Юрий</w:t>
            </w:r>
          </w:p>
        </w:tc>
        <w:tc>
          <w:tcPr>
            <w:tcW w:w="5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МОУ «ООШ № 11», г. Тобольск, 2 класс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алина Татьяна Викторовна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.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Иванов Юрий</w:t>
            </w:r>
          </w:p>
        </w:tc>
        <w:tc>
          <w:tcPr>
            <w:tcW w:w="5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МОУ «ООШ № 11», г. Тобольск, 2 класс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алина Татьяна Викторовна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Калиниченко Влад</w:t>
            </w:r>
          </w:p>
        </w:tc>
        <w:tc>
          <w:tcPr>
            <w:tcW w:w="5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У С/К НШД/С № 86, г.Тюмень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линиченко Л.В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Учащиеся 1 А класса</w:t>
            </w:r>
          </w:p>
        </w:tc>
        <w:tc>
          <w:tcPr>
            <w:tcW w:w="5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У Армизонская СОШ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ироткина Л.И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порт-шоу «Большие полёты маленьких самолётов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Дубовицкий Данила</w:t>
            </w:r>
          </w:p>
        </w:tc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кл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  <w:tc>
          <w:tcPr>
            <w:tcW w:w="2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Армизонская СОШ 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асильева О.Г.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Щербаков Данила</w:t>
            </w:r>
          </w:p>
        </w:tc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асильева О.Г.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Дубовицкий Денис</w:t>
            </w:r>
          </w:p>
        </w:tc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асильева О.Г.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Мельников Николай</w:t>
            </w:r>
          </w:p>
        </w:tc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асильева О.Г.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700"/>
        <w:gridCol w:w="2340"/>
        <w:gridCol w:w="234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Зарипов Родион Новоселов Андрей Симахин Валентин Липанцев Владисла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к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У СОШ №17 Г. Тюмен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лугина Т.Н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altName w:val="Palatino Linotype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;Palatino Linotype" w:hAnsi="Cambria;Palatino Linotype" w:cs="Cambria;Palatino Linotype"/>
      <w:b/>
      <w:bCs/>
      <w:color w:val="4F81BD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8">
    <w:name w:val=" Знак Знак8"/>
    <w:basedOn w:val="Style13"/>
    <w:qFormat/>
    <w:rPr>
      <w:rFonts w:ascii="Cambria;Palatino Linotype" w:hAnsi="Cambria;Palatino Linotype" w:cs="Cambria;Palatino Linotype"/>
      <w:b/>
      <w:bCs/>
      <w:color w:val="4F81BD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9T12:04:00Z</dcterms:created>
  <dc:creator>777</dc:creator>
  <dc:description/>
  <cp:keywords/>
  <dc:language>en-US</dc:language>
  <cp:lastModifiedBy>Пользователь</cp:lastModifiedBy>
  <dcterms:modified xsi:type="dcterms:W3CDTF">2009-01-20T10:39:00Z</dcterms:modified>
  <cp:revision>7</cp:revision>
  <dc:subject/>
  <dc:title>Список участников очного тура Кретив-фестиваля «Надежда»</dc:title>
</cp:coreProperties>
</file>