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исок участников очного тура Кретив-фестиваля «Надежд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зрастная категория: учащиеся 3-4 класс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2750"/>
        <w:gridCol w:w="2358"/>
        <w:gridCol w:w="2240"/>
      </w:tblGrid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.И. участник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оминаци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уководитель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оминация «Я – первооткрыватель»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. Глущенко Екатерина</w:t>
            </w:r>
          </w:p>
        </w:tc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У Абатская СОШ№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ольцева Г.И.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. Дюкова Ольга</w:t>
            </w:r>
          </w:p>
        </w:tc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У Голышмановская СОШ№4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лоусова В.И.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. Лукашенко Елена</w:t>
            </w:r>
          </w:p>
        </w:tc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иволукская СОШ   Ялуторовский р-н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азунова Р.А.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5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Белоусова Виктория Устюгов Алексей Хаснулина Раиса</w:t>
            </w:r>
          </w:p>
        </w:tc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У « Новозаимская СОШ» Заводоуковский р-н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епанова С.А.</w:t>
            </w:r>
          </w:p>
        </w:tc>
      </w:tr>
      <w:tr>
        <w:trPr>
          <w:trHeight w:val="229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Номинация «Исследуем  природу»</w:t>
            </w:r>
          </w:p>
        </w:tc>
      </w:tr>
      <w:tr>
        <w:trPr>
          <w:trHeight w:val="223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5. Перескок Алексей</w:t>
            </w:r>
          </w:p>
        </w:tc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УСОШ№12 г.Тобольск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фина Л.П.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6. Старовойтов Александр</w:t>
            </w:r>
          </w:p>
        </w:tc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У Омутинская СОШ№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равьева Л.П.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7. Зарецкая Ярослава</w:t>
            </w:r>
          </w:p>
        </w:tc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иницинская ООШ   Ишимский р-н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лецкий А.В.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8. Кудин Виталий</w:t>
            </w:r>
          </w:p>
        </w:tc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У СОШ№31   г.Ишим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бшеева В.А.  Долженко Н.Л.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оминация «Дизайн и  конструирование»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9. Бабушкин Александр</w:t>
            </w:r>
          </w:p>
        </w:tc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МОУ Абатская СОШ№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китина Л.Н.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0. Габышев Станислав</w:t>
            </w:r>
          </w:p>
        </w:tc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МОУ СОШ№1 им 50летия Советской власти г.Ялуторовск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Палаухина К.В.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1. Левина Ксения</w:t>
            </w:r>
          </w:p>
        </w:tc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0000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У ДОД «Сорокинский центр детского творчества»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Данилова В.А.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2. Бубенко Юлия</w:t>
            </w:r>
          </w:p>
        </w:tc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МОУ СОШ№1 Г.Заводоуковск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жнева В.Л.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360" w:firstLine="36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Номинация «Лучшее из  страны детства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 Калайчиева  Анита</w:t>
            </w:r>
          </w:p>
        </w:tc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Нижнетавдинская  СОШ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4. Быков Вячеслав</w:t>
            </w:r>
          </w:p>
        </w:tc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У СОШ№31   г.Ишим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интер И.В.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5. Подкорытова Олеся   Обухова Настя Пронин Роман Пугачева Юля Гогадзе Анита   Эбель Вика </w:t>
            </w:r>
          </w:p>
        </w:tc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УАромашевская СОШ имени В.Д.Кармацкого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ршова Л.М.</w:t>
            </w:r>
          </w:p>
        </w:tc>
      </w:tr>
      <w:tr>
        <w:trPr>
          <w:trHeight w:val="258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6. Самойлова Юлия</w:t>
            </w:r>
          </w:p>
        </w:tc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У Уватская СОШ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юшина М.С.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оминация «Моя семья»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7. Молодых Анна</w:t>
            </w:r>
          </w:p>
        </w:tc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МОУ Омутинская СОШ№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ккер В.А.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8.Овсянкина Арина</w:t>
            </w:r>
          </w:p>
        </w:tc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МОУ СОШ п. Демьянка Уватский р-н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Шишкина Г.Ф.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9. Ершов Владислав</w:t>
            </w:r>
          </w:p>
        </w:tc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У Ярковская СОШ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ролева С.Н.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0. Черкасова Анна</w:t>
            </w:r>
          </w:p>
        </w:tc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УСОШ№9 г.Тобольск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ю Н.Ф.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оминация «Исследуем свой край»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6"/>
                <w:szCs w:val="16"/>
              </w:rPr>
              <w:t>21. Родин Семён</w:t>
            </w:r>
          </w:p>
        </w:tc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6"/>
                <w:szCs w:val="16"/>
              </w:rPr>
              <w:t>МОУСОШ№16 г.Тобольск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6"/>
                <w:szCs w:val="16"/>
              </w:rPr>
              <w:t>Рябинина В.Е.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6"/>
                <w:szCs w:val="16"/>
              </w:rPr>
              <w:t>22. Фёдорова Татьяна, Новосельцева Елена</w:t>
            </w:r>
          </w:p>
        </w:tc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МОУ Сорокинская СОШ№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восельцева Т.А.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3. Ляпунова Анастасия</w:t>
            </w:r>
          </w:p>
        </w:tc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У Маслянская СОШ Сладковский р-н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япунова Н.Ф.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4. Григорук Владимир</w:t>
            </w:r>
          </w:p>
        </w:tc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МОУ «Новоберезовская СОШ» Аромашевский район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мосюк Т.А.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5 Разбойников Никита</w:t>
            </w:r>
          </w:p>
        </w:tc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У Уватская СОШ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зонова Е.А.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оминация «Здоровье»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26. Медведева Александра Демиденко Анастасия Дорофеева Татьяна Шахурина Екатерина</w:t>
            </w:r>
          </w:p>
        </w:tc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У «Комсомольская СОШ» Заводоуковский р-н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рокина С.В.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27. Васильева Дарья</w:t>
            </w:r>
          </w:p>
        </w:tc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У Абатская СОШ№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ольцева Г.И. Васильева М.Л.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28. Артем Никита </w:t>
            </w:r>
          </w:p>
        </w:tc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УАромашевская СОШ имени В.Д.Кармацкого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сквина С.В.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9. Пульников Владимир</w:t>
            </w:r>
          </w:p>
        </w:tc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У СОШ№1 им 50летия Советской власти г.Ялуторовск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имонова И.Л.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Конкурс: Вернисаж Мастера Бум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. Немятов Сергей</w:t>
            </w:r>
          </w:p>
        </w:tc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.Тобольск МОУ ООШ №1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айнуллина Закина Абдулловна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. Бавкун Евгений Данилова Анастасия Ермолаева Кристина Касумова Мадина Мосеев Азат       Павлов Владимир Рочев Дмитрий Сединкина Дарья</w:t>
            </w:r>
          </w:p>
        </w:tc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У «Колесниковская СОШ» Заводоуковский р-н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нилова Р.А. Суханова Г.Н.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. Тельминова Настя Токарева Наташа Веселова Вика Незамаев Владик Бурдакова Елена Степанова Кристина Аферова Яна и  уч-ся 2-4 кл</w:t>
            </w:r>
          </w:p>
        </w:tc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МОУ «Дроновская СОШ» Заводоуковский р-н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валова Л.И.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4. Кутенева Юлия   Олейникова Дарья   Фомичева Анастасия</w:t>
            </w:r>
          </w:p>
        </w:tc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У лицей№81  г.Тюмень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номарева Л.П.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5. Тимошенко Алексей  Тимошенко Илья  Давыдов Алексей</w:t>
            </w:r>
          </w:p>
        </w:tc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У лицей№81  г.Тюмень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номарева Л.П.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ч-ся 4б класса</w:t>
            </w:r>
          </w:p>
        </w:tc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У лицей№81  г.Тюмень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номарева Л.П.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6. Паутова Надежда 4кл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Яковлева Елена 4кл 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Маламыжев Вячеслав 4кл            </w:t>
            </w:r>
          </w:p>
        </w:tc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У Ивановская СОШ Армизонский р-н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нова З. В.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7. Токарев Данил</w:t>
            </w:r>
          </w:p>
        </w:tc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специальное (коррекционное) образовательное учреждение для обучающихся воспитанников с отклонением в развитии «Специальная (коррекционная) начальная школа-д/с для слабовидящих и поздноослепших детей №86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енглинская Т.П.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8. Седунов Александр</w:t>
            </w:r>
          </w:p>
        </w:tc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У Сорокинская СОШ№3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азунова Т.В.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9. Скоробогатов Александр</w:t>
            </w:r>
          </w:p>
        </w:tc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иницинская основная ОШ   Ишимский р-н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искунова Н.П.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0. Смольникова Клавдия</w:t>
            </w:r>
          </w:p>
        </w:tc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У Капралихинская ООШ   Армизонский р-н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ольникова Т.Е.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1. Новожилова Ксения</w:t>
            </w:r>
          </w:p>
        </w:tc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У Абатская СОШ№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йцева Т.В.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2. Лаврова Ирина</w:t>
            </w:r>
          </w:p>
        </w:tc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У Абатская СОШ№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ольцева Г.И.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3. Грибков Евгений</w:t>
            </w:r>
          </w:p>
        </w:tc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У Абатская СОШ№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горова Н.С.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4. Куртова Анна</w:t>
            </w:r>
          </w:p>
        </w:tc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У Абатская СОШ№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горова Н.С.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 Васичева Юлия</w:t>
            </w:r>
          </w:p>
        </w:tc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У Карасульская СОШ отделение Карасульская нач.шк.-д/с Ишимск ий р-н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 Коробейникова Катя</w:t>
            </w:r>
          </w:p>
        </w:tc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У Красновская СОШ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етский р-н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;Palatino Linotype" w:hAnsi="Cambria;Palatino Linotype" w:cs="Cambria;Palatino Linotype"/>
      <w:b/>
      <w:bCs/>
      <w:color w:val="4F81BD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8">
    <w:name w:val=" Знак Знак8"/>
    <w:basedOn w:val="Style13"/>
    <w:qFormat/>
    <w:rPr>
      <w:rFonts w:ascii="Cambria;Palatino Linotype" w:hAnsi="Cambria;Palatino Linotype" w:cs="Cambria;Palatino Linotype"/>
      <w:b/>
      <w:bCs/>
      <w:color w:val="4F81BD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10:44:00Z</dcterms:created>
  <dc:creator>Пользователь</dc:creator>
  <dc:description/>
  <cp:keywords/>
  <dc:language>en-US</dc:language>
  <cp:lastModifiedBy>Пользователь</cp:lastModifiedBy>
  <dcterms:modified xsi:type="dcterms:W3CDTF">2009-01-21T05:31:00Z</dcterms:modified>
  <cp:revision>6</cp:revision>
  <dc:subject/>
  <dc:title>Список участников очного тура Кретив-фестиваля «Надежда»</dc:title>
</cp:coreProperties>
</file>