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участников очного тура Кретив-фестиваля «Надеж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: Старший дошкольник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45"/>
        <w:gridCol w:w="2705"/>
        <w:gridCol w:w="2335"/>
        <w:gridCol w:w="23"/>
        <w:gridCol w:w="2240"/>
        <w:gridCol w:w="77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 участника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инация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Я – первооткрыватель»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Якимов Артур Давиденко Сергей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 МОУ «Боровлянская СОШ» д/с «Тополек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етухова Л.В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хипов Данил и мама Архипова С.Н.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ДОУ д/с «Теремок»   Абат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якова В.А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горова Светлана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У ДО «Ишимский городской центр развития ребенка детский сад№24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ушева О.В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ивцов Игорь  Демин Кирилл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О детский сад №1        г.Иши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ботина Е.А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2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ранов Владислав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О детский сад №1        г.Иши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Тюменцева И.А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1" w:hRule="atLeast"/>
        </w:trPr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Семья, семейные праздники и традиции»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ылов Владислав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жнетавдин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ылова Е.В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одолазова Елена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ДОУ д/с «Елочка»      Абат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олазова Н.В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реванова Вероника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У ДО «Березка» Уватский 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монова Л.Ф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гутская Юлия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П МОУ Маслянская СОШ д/с «Аленушка» Сладков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телина Г.В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оминация «Изучаем свой край!»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пушин Ваня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У Стрехнинская СОШ   отделение Стрехнинская начальная школа д/с Ишим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дочникова А.В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лованова Юля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ДОУ д/с «Родничок»      Абатский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Голованова О.В.   Головырских Е.Н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кринская Даша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У ДО «Березка» Уватский  р-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ведева Л.И.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нкурс: Вернисаж Мастера Бума</w:t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Труненкова Даша Обыскалова Полина Чередниченко Ира Жилин Вова        Карх Виталя     Егорова Свет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У ДО ЦРР д/с№24 г.Иши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Беженарь Г.Д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Абрамова Анна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ДОУ д/с№44 г.Тобольс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Хасанова З.Т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Лагутина Елизавета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Мусов Георгий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Мусова Инесса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Саитова Альбина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Моисеева Надя Зырянов Женя    Яброва Ксюша   Лузина  Вика   Тимошенко Над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ДОУ «Юргинский детский сад муниципального района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ирошниченко А.В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Бутова Алин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У «Начальная школа-детский сад  г. Ялуторовс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Бутова А.А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Назимов Стас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ОУ «Начальная школа-детский сад  г. Ялуторовс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аитова З.Ш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Масалева Татьяна Харитонова Анастасия   Пестерева Дарь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ДОУ д/с№4   г.Ялуторовс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ркова И.А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Раев Никита     Лихачева Алена   Елохина Катя   Туровинина Виолетта       Сныткина Женя  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ДОУ д/с№6  г.Ялуторовс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юленева Л.В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 старшая группа АОУ ДОд/с «Искорка»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мутинский р-н  АОУ ДОд/с «Искорка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Осинцева Н.М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рылова Маша    Падерин Саша   Бессонова Соня     Дворников Артур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ДОУ д/с№20  г.Тюмень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Хуснутдинова Д.А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Дети группы№3 «Солнышки» МАДОУ д/с №123 г, Тюмень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ДОУ д/с №123 г, Тюмень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ейналова Н.В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омлева Екатерин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труктурное подразделение МОУ Коневская СОШ, д/с  «Солнышко» Абатский р-н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Яшина О.И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Костюкова Кат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Структурное подразделение МОУ Коневская СОШ, д/с  «Чебурашка» Лапинский д/с Абатский р-н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Шепелевич О.Г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Конева Аня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ДОУ д/с»Елочка»   Абатский р-н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Лумпова Ж.В.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Мурашова Тан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МАДОУ д/с «Теремок»   Абатский р-н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Торопова С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;Palatino Linotype" w:hAnsi="Cambria;Palatino Linotype" w:cs="Cambria;Palatino Linotype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8">
    <w:name w:val=" Знак Знак8"/>
    <w:basedOn w:val="Style13"/>
    <w:qFormat/>
    <w:rPr>
      <w:rFonts w:ascii="Cambria;Palatino Linotype" w:hAnsi="Cambria;Palatino Linotype" w:cs="Cambria;Palatino Linotype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0:40:00Z</dcterms:created>
  <dc:creator>Пользователь</dc:creator>
  <dc:description/>
  <cp:keywords/>
  <dc:language>en-US</dc:language>
  <cp:lastModifiedBy>Пользователь</cp:lastModifiedBy>
  <cp:lastPrinted>2009-01-20T16:23:00Z</cp:lastPrinted>
  <dcterms:modified xsi:type="dcterms:W3CDTF">2009-01-20T11:24:00Z</dcterms:modified>
  <cp:revision>4</cp:revision>
  <dc:subject/>
  <dc:title>Список участников очного тура Кретив-фестиваля «Надежда»</dc:title>
</cp:coreProperties>
</file>