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кции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областной научной конференции молодых исследователей «Шаг в будущее - 2006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Эк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уржанова Жанна</w:t>
      </w:r>
      <w:r>
        <w:rPr>
          <w:sz w:val="28"/>
          <w:szCs w:val="28"/>
        </w:rPr>
        <w:t xml:space="preserve">, 11 кл. МОУ «Ишимский городской общеобразовательный лицей им. Е.Г. Лукьянец», «Изучение устьичного аппарата растений для биоиндикации окружающей среды»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Бужан Н.П., преподаватель биологии высшей кв.категор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тникова Диа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елипенко Юлия</w:t>
      </w:r>
      <w:r>
        <w:rPr>
          <w:sz w:val="28"/>
          <w:szCs w:val="28"/>
        </w:rPr>
        <w:t xml:space="preserve">, 10 кл., МОУ СОШ № 30 г. Тюмени, «Город и бытовые отходы»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 Семенова В.Л., учитель биологии МОУ СОШ № 3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ьякова Марина</w:t>
      </w:r>
      <w:r>
        <w:rPr>
          <w:sz w:val="28"/>
          <w:szCs w:val="28"/>
        </w:rPr>
        <w:t xml:space="preserve">, 9 кл. МОУ Новотаповская СОШ Юргинского р-на, «Экология МО с.Новый Тап»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Башкирова Т.А., учитель биолог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митриева Юли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урочкина Ирина</w:t>
      </w:r>
      <w:r>
        <w:rPr>
          <w:sz w:val="28"/>
          <w:szCs w:val="28"/>
        </w:rPr>
        <w:t>, 11 кл., лицей при ТГМА г. Тюмени, «Содержание загрязняющих веществ в воздухе и снежном покрове района ТГМА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Научный руководитель Санникова О.Ф., директор МОУ лицей при ТГМА, Хозяинова Н.В., к.б.н., главный специалист отдела охраны окружающей среды ООО «ТюменНИИгипрогаз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нюнина Анна, Усольцева Полина, Александрова В</w:t>
      </w:r>
      <w:r>
        <w:rPr>
          <w:sz w:val="28"/>
          <w:szCs w:val="28"/>
        </w:rPr>
        <w:t>., 9 кл. МОУ Полозаозерская СОШ Бердюжского р-на, «Влияние загрязнения атмосферы на химический состав растений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Научный руководитель Усольцева Л.П., учитель химии и биологии МОУ Полозаозерской СШ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еккужинова Алмагуль, Кутырева Елена</w:t>
      </w:r>
      <w:r>
        <w:rPr>
          <w:sz w:val="28"/>
          <w:szCs w:val="28"/>
        </w:rPr>
        <w:t>, 9 кл. МОУ Полозаозерская СОШ Бердюжского р-на, «Влияние вторичного использования упаковочных материалов на качество хранящихся продуктов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Научный руководитель Усольцева Л.П., учитель химии и биологии МОУ Полозаозерской СШ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Щепеткина Кристина</w:t>
      </w:r>
      <w:r>
        <w:rPr>
          <w:sz w:val="28"/>
          <w:szCs w:val="28"/>
        </w:rPr>
        <w:t>, 10 кл., МОУ СОШ № 1 г. Ялуторовска, «Радиационный фон г. Ялуторовска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Ткачук Г.А., учитель физ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влев Антон</w:t>
      </w:r>
      <w:r>
        <w:rPr>
          <w:sz w:val="28"/>
          <w:szCs w:val="28"/>
        </w:rPr>
        <w:t xml:space="preserve">, 11 кл. МОУ СОШ № 1 Юргинского р-на, «Флора сорняков садовых участков, приспособленность и связь сорняков с типами почв»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Научный руководитель Пуценко Н.А., учитель биологии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Лучанинова Ксения</w:t>
      </w:r>
      <w:r>
        <w:rPr>
          <w:sz w:val="28"/>
          <w:szCs w:val="28"/>
        </w:rPr>
        <w:t>, 11 кл. Ярковская СОШ Ярковского р-на, «Определение состояния атмосферного воздуха с помощью коры и хвои сосны на 105 км Федеральной автодороги Тюмень – Ханты - Мансийск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Научный руководитель Теселева Г.П., учитель высшей кв. категории, руководитель школы «Экос»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бачёва Мария</w:t>
      </w:r>
      <w:r>
        <w:rPr>
          <w:sz w:val="28"/>
          <w:szCs w:val="28"/>
        </w:rPr>
        <w:t>, 11 кл. МОУ Карасульская СОШ Ишимского р-на, «Проект озеленения фойе школы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Научный руководитель Завьялова М.Л., учитель биологии высшей кв. категории МОУ Карасульской СОШ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дратьев Валерий</w:t>
      </w:r>
      <w:r>
        <w:rPr>
          <w:sz w:val="28"/>
          <w:szCs w:val="28"/>
        </w:rPr>
        <w:t>, 11 кл. МОУ Заводоуковская СОШ № 1 Заводоуковского р-на, «Влияние биогенных и небиогенных тяжелых металлов на живые организмы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Золотавина Е.А., учитель химии и биолог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синцева Людмила</w:t>
      </w:r>
      <w:r>
        <w:rPr>
          <w:sz w:val="28"/>
          <w:szCs w:val="28"/>
        </w:rPr>
        <w:t>, 11 кл., АНО «Эколого-биологический центр» г. Ялуторовска, «Исследование биометрических особенностей девясила британского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Волкова Т.И., учитель биологии, зам. директора по УВР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Журавлева Мария</w:t>
      </w:r>
      <w:r>
        <w:rPr>
          <w:sz w:val="28"/>
          <w:szCs w:val="28"/>
        </w:rPr>
        <w:t xml:space="preserve">, 9 кл., Абрамов Андрей, 10 кл. МОУ Старорямовская СОШ Бердюжского р-на, «Определение свинца в вегетативных частях растений»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Журавлева Н.В., учитель МОУ СОШ с.Старорямов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шилова Мария</w:t>
      </w:r>
      <w:r>
        <w:rPr>
          <w:sz w:val="28"/>
          <w:szCs w:val="28"/>
        </w:rPr>
        <w:t xml:space="preserve">, 11 кл. МОУ Карасульская СОШ Ишимского р-на, «Проект озеленения территории памятника п. Октябрьский»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Научный руководитель Завьялова М.Л., учитель биологии высшей кв. категории МОУ Карасульской СОШ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кова Алеся</w:t>
      </w:r>
      <w:r>
        <w:rPr>
          <w:sz w:val="28"/>
          <w:szCs w:val="28"/>
        </w:rPr>
        <w:t>, 11 кл. Ярковская СОШ, «Кресс – салат как тест-объект для оценки загрязнения почвы тяжелыми металлами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Научный руководитель Теселева Г.П., учитель высшей категории, руководитель школы «Экос»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Хабаров Денис</w:t>
      </w:r>
      <w:r>
        <w:rPr>
          <w:sz w:val="28"/>
          <w:szCs w:val="28"/>
        </w:rPr>
        <w:t>, 10 кл. МОУ Стрехнинская СОШ Ишимского р-на, «Радиация в жилых помещениях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Научный руководитель Лебедев Р.В., учитель географии высшей кв. категории  МОУ Стрехнинской СОШ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Туряб Ульяна, Комисарова Кристина</w:t>
      </w:r>
      <w:r>
        <w:rPr>
          <w:sz w:val="28"/>
          <w:szCs w:val="28"/>
        </w:rPr>
        <w:t>, 10 кл. МОУ Демьянская СОШ Уватского р-на, «Влияние природных условий нашей местности на жизнь, здоровье и работу человека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Валеева Н.Н., учитель географии МОУ Демьянской СОШ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етренко Александр</w:t>
      </w:r>
      <w:r>
        <w:rPr>
          <w:sz w:val="28"/>
          <w:szCs w:val="28"/>
        </w:rPr>
        <w:t>, 10 кл. МОУ СОШ № 61 г. Тюмени, «Вредные вещества в нашей жизни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Научный руководитель Наумова Г.А., учитель биологии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авлетова Елена</w:t>
      </w:r>
      <w:r>
        <w:rPr>
          <w:sz w:val="28"/>
          <w:szCs w:val="28"/>
        </w:rPr>
        <w:t>, 11 кл. лицей ТюмГНГУ г. Тюмени, «Проект реконструкции Загородного сада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Научный руководитель Сергеева Ж.И., к.г.-м.н., доцент кафедры Промышленной экологии ТюмГНГУ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ущина Анна</w:t>
      </w:r>
      <w:r>
        <w:rPr>
          <w:sz w:val="28"/>
          <w:szCs w:val="28"/>
        </w:rPr>
        <w:t>, 11 кл. МОУ Демьянская СОШ Уватского р-на, «Тепловые двигатели и окружающая среда ст.Демьянка»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Научный руководитель Сметанина Л.И., учитель химии, Сапелкина Л.Г., учитель физики  МОУ Демьянской СОШ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ношин Василий</w:t>
      </w:r>
      <w:r>
        <w:rPr>
          <w:sz w:val="28"/>
          <w:szCs w:val="28"/>
        </w:rPr>
        <w:t>, 9 кл., МОУ СОШ № 61 г. Тюмени, «Утилизация бытовых отходов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Ческидова Т.П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арова Ирина</w:t>
      </w:r>
      <w:r>
        <w:rPr>
          <w:sz w:val="28"/>
          <w:szCs w:val="28"/>
        </w:rPr>
        <w:t>, 8 кл., АНО «Эколого-биологический центр» г. Ялуторовска, «Изучение произрастания новых сортов картофеля в условиях Ялуторовского района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Волкова Т.И., учитель биологии, зам. директора по УВР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азизова Айгуль, Назмутдинов Альберт, Холодов Роман</w:t>
      </w:r>
      <w:r>
        <w:rPr>
          <w:sz w:val="28"/>
          <w:szCs w:val="28"/>
        </w:rPr>
        <w:t>, 9 кл. ГОУ Чикчинская СОШ Тюменского р-на, «Исследование водопроводной питьевой воды с. Чикча учащимися Чикчинской СШ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Халилова В.М., учитель биологии 1 кв. категор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иенко Анастасия, Замкова Наталья</w:t>
      </w:r>
      <w:r>
        <w:rPr>
          <w:sz w:val="28"/>
          <w:szCs w:val="28"/>
        </w:rPr>
        <w:t>, 10 кл. МОУ Тоболовская СОШ Ишимского р-на, «Бытовые отходы, их воздействие на окружающую среду и здоровье человека в микрорайоне «Центральный» с. Тоболово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Научный руководитель Казакова Т.В., учитель географии 1 кв. категори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ыкова Элеонора, Димова Анна</w:t>
      </w:r>
      <w:r>
        <w:rPr>
          <w:sz w:val="28"/>
          <w:szCs w:val="28"/>
        </w:rPr>
        <w:t xml:space="preserve">, 11 кл. МОУ Новопокровская СОШ Нижнетавдинского р-на, «Мониторинг атмосферного воздуха в районе места проживания»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Комарина В.П., учитель физ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оусова Любовь</w:t>
      </w:r>
      <w:r>
        <w:rPr>
          <w:sz w:val="28"/>
          <w:szCs w:val="28"/>
        </w:rPr>
        <w:t>, 10 кл. Бобылевская МСОШ Исетского р-на, «Влияние нефтепродуктов на брюхоногих моллюсков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Ситникова С.С., учитель химии и биолог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ратцева Татьяна</w:t>
      </w:r>
      <w:r>
        <w:rPr>
          <w:sz w:val="28"/>
          <w:szCs w:val="28"/>
        </w:rPr>
        <w:t>, 10 кл. МОУ Коточиговская СОШ Викуловского р-на, «Экология окружающей среды с. Коточиги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Научный руководитель Киреева Л.А., учитель биологии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очаров Денис, Чемакина Анастасия</w:t>
      </w:r>
      <w:r>
        <w:rPr>
          <w:sz w:val="28"/>
          <w:szCs w:val="28"/>
        </w:rPr>
        <w:t>, 9 кл. МОУ СОШ № 61 г. Тюмени, «Очистка сточных вод при мойке автотранспорта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Научный руководитель Новопашина Г.Л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ашковская Валентина</w:t>
      </w:r>
      <w:r>
        <w:rPr>
          <w:sz w:val="28"/>
          <w:szCs w:val="28"/>
        </w:rPr>
        <w:t>, 11кл. МОУ Петелинская СОШ Ялуторовского р-на, «Влияние различных способов обработки воды на прорастание семян и развитие проростков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Научный руководитель Ильичева В.Г., учитель химии и физи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ударева Юлия</w:t>
      </w:r>
      <w:r>
        <w:rPr>
          <w:sz w:val="28"/>
          <w:szCs w:val="28"/>
        </w:rPr>
        <w:t>, 10 кл. МОУ СОШ № 3 г. Ялуторовска, «Влияние гормонов роста на растения»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 xml:space="preserve">Научный руководитель Замякина Е.А., учитель хим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Би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анжа Ксения</w:t>
      </w:r>
      <w:r>
        <w:rPr>
          <w:sz w:val="28"/>
          <w:szCs w:val="28"/>
        </w:rPr>
        <w:t xml:space="preserve">, 5 кл. МОУ СОШ № 2 г. Тобольска, «Закономерности стертости зубов мамонта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Тихонов Г.Г., учитель дополнительного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устамова Айгуль</w:t>
      </w:r>
      <w:r>
        <w:rPr>
          <w:sz w:val="28"/>
          <w:szCs w:val="28"/>
        </w:rPr>
        <w:t xml:space="preserve">, 11 кл. МОУ СОШ № 9 г. Тобольска, «Аллелопатические свойства мать- и-мачехи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Цапцова Т.Н., учитель биологии 1 кв. катег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ирюкова Мария</w:t>
      </w:r>
      <w:r>
        <w:rPr>
          <w:sz w:val="28"/>
          <w:szCs w:val="28"/>
        </w:rPr>
        <w:t>, 8 кл. МОУ Сладковская СОШ Сладковского р-на, «Многообразие насекомых Сладковского района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Фуникова О.В., учитель биолог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Шабалина Мария</w:t>
      </w:r>
      <w:r>
        <w:rPr>
          <w:sz w:val="28"/>
          <w:szCs w:val="28"/>
        </w:rPr>
        <w:t>, 11 кл. Ярковская СОШ, «Размножение стрелкующегося чеснока воздушными луковицам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Теселева Г.П., учитель высшей кв. категории, руководитель школы «Экос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ипина Татьяна</w:t>
      </w:r>
      <w:r>
        <w:rPr>
          <w:sz w:val="28"/>
          <w:szCs w:val="28"/>
        </w:rPr>
        <w:t>, 11 кл. МОУ Средне-Чирковская СОШ Голышмановского р-на, «Наш школьный сад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Щеткова А.С., учитель биологии и географ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ахраманова Хошгадам</w:t>
      </w:r>
      <w:r>
        <w:rPr>
          <w:sz w:val="28"/>
          <w:szCs w:val="28"/>
        </w:rPr>
        <w:t>, 9 кл. МОУ Новотроицкая ОШ Нижнетавдинского р-на, «Оздоровление посадочного материала картофеля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Джаббарлы Т.Л., учитель биологи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цова Надежда</w:t>
      </w:r>
      <w:r>
        <w:rPr>
          <w:sz w:val="28"/>
          <w:szCs w:val="28"/>
        </w:rPr>
        <w:t xml:space="preserve">, 9 кл. МОУ Ламенская СОШ Голышмановского р-на, «Влияние влажности на биометрические особенности Вероники длиннолистной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Иванцова И.А., учитель географии и биологи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шенцева Татьяна</w:t>
      </w:r>
      <w:r>
        <w:rPr>
          <w:sz w:val="28"/>
          <w:szCs w:val="28"/>
        </w:rPr>
        <w:t xml:space="preserve">, 11 кл. Бобылевская МСОШ Исетского р-на, «Изучение фитонцидной активности растений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Ситникова С.С., учитель химии и биологи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харова Мария, Монастырёв Евгений</w:t>
      </w:r>
      <w:r>
        <w:rPr>
          <w:sz w:val="28"/>
          <w:szCs w:val="28"/>
        </w:rPr>
        <w:t>, 8 кл. ГОУ Винзилинская СОШ №1, «Исследование школьных палеонтологических находок мамонтовой фауны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Панкратова Т.А., учитель биологи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ен Мария, Григорьева Татьяна</w:t>
      </w:r>
      <w:r>
        <w:rPr>
          <w:sz w:val="28"/>
          <w:szCs w:val="28"/>
        </w:rPr>
        <w:t xml:space="preserve"> 8 кл. Слобода-Бешкильская МСОШ Исетского р-на, «Видовое разнообразие растений, обитающих на территории села Слобода-Бешкиль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Габрусь Т.П., учитель химии и би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едымова Юлия</w:t>
      </w:r>
      <w:r>
        <w:rPr>
          <w:sz w:val="28"/>
          <w:szCs w:val="28"/>
        </w:rPr>
        <w:t xml:space="preserve">, 11 кл. Коммунарская МСОШ Исетского р-на, «Изучение влияния ауксина на рост и движение растений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Дернова Т.М., учитель биолог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Лошкарева Ольга</w:t>
      </w:r>
      <w:r>
        <w:rPr>
          <w:sz w:val="28"/>
          <w:szCs w:val="28"/>
        </w:rPr>
        <w:t xml:space="preserve">, 11 кл. МОУ СОШ № 17 г. Тюмени, «Изучение породы донской сфинкс и выявление новых типов в г.Тюмени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Фролова В.С., учитель биологи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обнин Андрей</w:t>
      </w:r>
      <w:r>
        <w:rPr>
          <w:sz w:val="28"/>
          <w:szCs w:val="28"/>
        </w:rPr>
        <w:t xml:space="preserve">, 9 кл. МОУ Бушуевская ООШ Юргинского р-на, «Типы повреждений листьев насекомым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косян Армине, Колцанова Ирина</w:t>
      </w:r>
      <w:r>
        <w:rPr>
          <w:sz w:val="28"/>
          <w:szCs w:val="28"/>
        </w:rPr>
        <w:t>, 9 кл. ГОУ Горьковская СОШ Тюменского р-на, «Особенности флоры окрестностей с. Горьковк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Колцанова Г.Н., учитель биологии и географии высшей кв.  категори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трова Наталья</w:t>
      </w:r>
      <w:r>
        <w:rPr>
          <w:sz w:val="28"/>
          <w:szCs w:val="28"/>
        </w:rPr>
        <w:t>, 11 кл. МОУ Старозаимская СОШ Заводоуковского р-на, «Северные орхиде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Ряшина С.Г., учитель биолог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нова Анна</w:t>
      </w:r>
      <w:r>
        <w:rPr>
          <w:sz w:val="28"/>
          <w:szCs w:val="28"/>
        </w:rPr>
        <w:t>, 6 кл. МОУ СОШ № 30 г. Тюмени, «Изучение внегнездовой жизни рыжих лесных муравьев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Семенова В.Л., учитель би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атракова Анастасия</w:t>
      </w:r>
      <w:r>
        <w:rPr>
          <w:sz w:val="28"/>
          <w:szCs w:val="28"/>
        </w:rPr>
        <w:t>, 11 кл.  гимназия ТюмГУ г. Тюмени, «Использование поведенческих реакций инфузорий для оценки загрязненности некоторых районов г. Тюмен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Петухова Г.А., к.б.н., доцент ТюмГ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8. </w:t>
      </w:r>
      <w:r>
        <w:rPr>
          <w:b/>
          <w:sz w:val="28"/>
          <w:szCs w:val="28"/>
        </w:rPr>
        <w:t>Макеева Наталья</w:t>
      </w:r>
      <w:r>
        <w:rPr>
          <w:sz w:val="28"/>
          <w:szCs w:val="28"/>
        </w:rPr>
        <w:t>, 9 кл. МОУ СОШ № 3 г. Ялуторовска. «Ночная энтомофауна особо охраняемой природной территории Сингульский лес»</w:t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Научный руководитель Макеев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Науки о Зем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Шелковский Дмитрий</w:t>
      </w:r>
      <w:r>
        <w:rPr>
          <w:sz w:val="28"/>
          <w:szCs w:val="28"/>
        </w:rPr>
        <w:t xml:space="preserve">, 9 кл. МОУ Уватская СОШ Уватского р-на, «Натуралистические исследования по проведению метеорологических и фенологических наблюдений в Уватском районе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Лаптева Л.Ф., учитель географии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уллануров Дамир, Чернятьев Максим</w:t>
      </w:r>
      <w:r>
        <w:rPr>
          <w:sz w:val="28"/>
          <w:szCs w:val="28"/>
        </w:rPr>
        <w:t>, 11 кл., лицей ТюмГНГУ г. Тюмени, «Инвентаризация месторождений углеводородного сырья Тюменского региона по геокриологическим условиям освоения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Самсонова В.В., к.г.н., доцент Института геологии и геоинформатики ТюмГНГУ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чев Андрей</w:t>
      </w:r>
      <w:r>
        <w:rPr>
          <w:sz w:val="28"/>
          <w:szCs w:val="28"/>
        </w:rPr>
        <w:t>, 7 кл., МОУ СОШ № 70 г. Тюмени, «Проектирование метеорологической площадки школы № 70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Федорова Т.А., учитель географи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йль Александр, Жукова Ксения</w:t>
      </w:r>
      <w:r>
        <w:rPr>
          <w:sz w:val="28"/>
          <w:szCs w:val="28"/>
        </w:rPr>
        <w:t>, 11 кл. ГОУ Богандинская СОШ № 42 Тюменского р-на, «Динамика численности населения п. Богандинский и Тюменского р-на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Мальцева С.В., учитель географии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Размахина Галина, Проценко Лилия</w:t>
      </w:r>
      <w:r>
        <w:rPr>
          <w:sz w:val="28"/>
          <w:szCs w:val="28"/>
        </w:rPr>
        <w:t>, 11 кл. МОУ Абатская СОШ №2 Абатского р-на, «Демографические проблемы Абатского р-на Тюменской област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Козлова Н.И., учитель истории и обществознания высшей кв. категори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жаева Манижа</w:t>
      </w:r>
      <w:r>
        <w:rPr>
          <w:sz w:val="28"/>
          <w:szCs w:val="28"/>
        </w:rPr>
        <w:t xml:space="preserve">, 9 кл. МОУ «Гимназия № 6» г. Лангепаса, «Причины и возможные последствия демографического кризиса в России к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.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Леонова С.Л., учитель математик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Тихомиров Владимир</w:t>
      </w:r>
      <w:r>
        <w:rPr>
          <w:sz w:val="28"/>
          <w:szCs w:val="28"/>
        </w:rPr>
        <w:t>, 11 кл. гимназия ТюмГУ г. Тюмени, «Типология развивающихся стран современного мира: социально-экономический подход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Семяник Н.К., учитель географии высшей кв. категор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теряев Роман</w:t>
      </w:r>
      <w:r>
        <w:rPr>
          <w:sz w:val="28"/>
          <w:szCs w:val="28"/>
        </w:rPr>
        <w:t xml:space="preserve">, 9 кл. МОУ Старорямовская СОШ Бердюжского р-на, «Изучение особенностей почв на учебно-опытном участке школы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Журавлева Н.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зырева Анна, Манякина Эвелина, Сорокина Татьяна</w:t>
      </w:r>
      <w:r>
        <w:rPr>
          <w:sz w:val="28"/>
          <w:szCs w:val="28"/>
        </w:rPr>
        <w:t>, 10 кл. ГОУ Винзилинская СОШ № 1, «Демографические тенденции п. Винзил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Жихарь Р.Ч., учитель географии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Чекмарева Анна</w:t>
      </w:r>
      <w:r>
        <w:rPr>
          <w:sz w:val="28"/>
          <w:szCs w:val="28"/>
        </w:rPr>
        <w:t>, 10 кл. МОУ СОШ № 18 г. Тюмени, «Состояние и перспективы развития ФГУП учхоза Тюменской государственной сельскохозяйственной академи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Ядрышникова В.Г., учитель географии высшей кв.  категори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онова Анастасия,</w:t>
      </w:r>
      <w:r>
        <w:rPr>
          <w:sz w:val="28"/>
          <w:szCs w:val="28"/>
        </w:rPr>
        <w:t xml:space="preserve"> 9 кл. МОУ СОШ № 10 г. Тюмени, «Национальный состав школы и его влияние на межличностные отношения между учащимися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Жукова Н.И., учитель географи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айнбихнер Евгений</w:t>
      </w:r>
      <w:r>
        <w:rPr>
          <w:sz w:val="28"/>
          <w:szCs w:val="28"/>
        </w:rPr>
        <w:t>, 9 кл. МОУ Маслянская СОШ Сладковского р-на, «АПК Сладковского района: новые формы хозяйствования в географическом аспекте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Гайнбихнер М.В., учитель географии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мирнов Павел</w:t>
      </w:r>
      <w:r>
        <w:rPr>
          <w:sz w:val="28"/>
          <w:szCs w:val="28"/>
        </w:rPr>
        <w:t xml:space="preserve">, 9 кл. МОУ СОШ № 40 г. Тюмени, «Особенности проявления принципов биниологии в классификации минералов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Папин Ю.С., зав.кафедрой ГИП ИгиГ ТюмГНГУ, профессо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яева Татьяна</w:t>
      </w:r>
      <w:r>
        <w:rPr>
          <w:sz w:val="28"/>
          <w:szCs w:val="28"/>
        </w:rPr>
        <w:t>, 10 кл. МОУ Заводоуковская СОШ № 2 Заводоуковского р-на, «Население Заводоуковского городского округа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Научный руководитель Беляева Л.А., учитель географии 1 кв. категор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Хим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аранин Сергей</w:t>
      </w:r>
      <w:r>
        <w:rPr>
          <w:sz w:val="28"/>
          <w:szCs w:val="28"/>
        </w:rPr>
        <w:t xml:space="preserve">, 9 кл. МОУ СОШ № 7 г.Ишима, «Исследование ионного состава лечебных грязей методами качественного и количественного химического анализа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Тарицына Т.В., учитель химии и биологии 1 кв. катего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Слепынин Евгений</w:t>
      </w:r>
      <w:r>
        <w:rPr>
          <w:sz w:val="28"/>
          <w:szCs w:val="28"/>
        </w:rPr>
        <w:t>, 9 кл. МОУ СОШ № 7 г.Ишима, «Исследование целебных свойств минеральной воды озера Горькое» - секция «Химия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Тарицына Т.В., учитель химии и биологии 1 кв. катего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кина Любовь</w:t>
      </w:r>
      <w:r>
        <w:rPr>
          <w:sz w:val="28"/>
          <w:szCs w:val="28"/>
        </w:rPr>
        <w:t>, 11 кл. МОУ СОШ № 1 г.Ишима, «Определение содержания углерода в стали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Панькова С.А., учитель химии высшей кв. категор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Евсеева Любовь</w:t>
      </w:r>
      <w:r>
        <w:rPr>
          <w:sz w:val="28"/>
          <w:szCs w:val="28"/>
        </w:rPr>
        <w:t xml:space="preserve">, 11 кл. МОУ Армизонская СОШ Армизонского р-на, «Исследование разных форм периодической системы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Гольшнейн Т.А., учитель хим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имофеев Алексей</w:t>
      </w:r>
      <w:r>
        <w:rPr>
          <w:sz w:val="28"/>
          <w:szCs w:val="28"/>
        </w:rPr>
        <w:t>, 10 кл. МОУ СОШ № 2 Юргинского р-на, «Биоиндикация водоемов с. Юргинское, используемых населением для отдых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Феоктистова В.И., учитель хим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ышев Виталий, Юстус Виктор</w:t>
      </w:r>
      <w:r>
        <w:rPr>
          <w:sz w:val="28"/>
          <w:szCs w:val="28"/>
        </w:rPr>
        <w:t>, 11 кл., лицей ТГНГУ, «Эффективность депрессорных присадок в высокопарафинистой нефти Верхнее-Салатского месторождения Томской област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Жданович В.В., учитель хим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аннов Александр</w:t>
      </w:r>
      <w:r>
        <w:rPr>
          <w:sz w:val="28"/>
          <w:szCs w:val="28"/>
        </w:rPr>
        <w:t>, 10 кл. Малиновская СОШ Аромашевского р-на, «Исследование возможности использования воды рек Аромашевского р-на в качестве питьевой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Казанцева И.А., учитель химии и би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еева Юлия, Собольникова Алена</w:t>
      </w:r>
      <w:r>
        <w:rPr>
          <w:sz w:val="28"/>
          <w:szCs w:val="28"/>
        </w:rPr>
        <w:t xml:space="preserve">, 11 кл. МОУ СОШ № 18 г.Тобольска, «Химики – органики. Именные реакции и правила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Кабардина Е.А., учитель хим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унин Александр</w:t>
      </w:r>
      <w:r>
        <w:rPr>
          <w:sz w:val="28"/>
          <w:szCs w:val="28"/>
        </w:rPr>
        <w:t xml:space="preserve">, 9 кл. МОУ Сорокинская СОШ № 1 Сорокинского р-на «Влияние массы поваренной соли (ингибитора) на форму кристаллов меди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Горина Л.А., учитель химии высшей кв. катего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ескова Алена</w:t>
      </w:r>
      <w:r>
        <w:rPr>
          <w:sz w:val="28"/>
          <w:szCs w:val="28"/>
        </w:rPr>
        <w:t>, 11 кл. МОУ Новоберезовская СОШ Аромашевского р-на, «Изучение соответствия местного меда государственному стандарту России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Дерябкина Т.Т., учитель химии, отличник народного просвещ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Гальчук Ирина</w:t>
      </w:r>
      <w:r>
        <w:rPr>
          <w:sz w:val="28"/>
          <w:szCs w:val="28"/>
        </w:rPr>
        <w:t xml:space="preserve">, 11 кл. МОУ СОШ № 17 г. Тюмени, «Углеводы и их влияние на здоровье человека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Веретенникова Л.Н., учитель хим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амин Дмитрий, Читаева Елена</w:t>
      </w:r>
      <w:r>
        <w:rPr>
          <w:sz w:val="28"/>
          <w:szCs w:val="28"/>
        </w:rPr>
        <w:t xml:space="preserve">, 11 кл. МОУ Заводопетровская СОШ Ялуторовского р-на, «Проверка качества воды в с.Заводопетровском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Ильичева В.Г., учитель химии и физ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шакова Полина</w:t>
      </w:r>
      <w:r>
        <w:rPr>
          <w:sz w:val="28"/>
          <w:szCs w:val="28"/>
        </w:rPr>
        <w:t>, 10 кл. МОУ Петелинская СОШ Ялуторовского р-на, «Влияние различных способов переработки и хранения растительных продуктов на содержание в них аскорбиновой кислоты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Ильичева В.Г., учитель химии и физ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зарова Юлия</w:t>
      </w:r>
      <w:r>
        <w:rPr>
          <w:sz w:val="28"/>
          <w:szCs w:val="28"/>
        </w:rPr>
        <w:t xml:space="preserve">, 11 кл. МОУ СОШ № 2 г.Тобольска, «Содержание кофеина в листьях чая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Беляк Е.Л., к.п.н., учитель хим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икитина Татьяна</w:t>
      </w:r>
      <w:r>
        <w:rPr>
          <w:sz w:val="28"/>
          <w:szCs w:val="28"/>
        </w:rPr>
        <w:t>, 9 кл. Рафайловская МСОШ Исетского р-на, «Исследование питьевых качеств воды села Рафайлово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Мякишева В.Р., учитель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Искусство и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хомова Надежда</w:t>
      </w:r>
      <w:r>
        <w:rPr>
          <w:sz w:val="28"/>
          <w:szCs w:val="28"/>
        </w:rPr>
        <w:t>, 10 кл. МОУ СОШ им. Декабристов г. Ялуторовска, «Школьная форм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Величко И.А., учитель технологии 1 кв. категор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ечин Михаил</w:t>
      </w:r>
      <w:r>
        <w:rPr>
          <w:sz w:val="28"/>
          <w:szCs w:val="28"/>
        </w:rPr>
        <w:t>, 11 кл. МОУ Лесновская СШ Юргинского р-на, «Изготовление резной деревянной посуды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Горечин Н.В., учитель технологии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Шатунов Иван</w:t>
      </w:r>
      <w:r>
        <w:rPr>
          <w:sz w:val="28"/>
          <w:szCs w:val="28"/>
        </w:rPr>
        <w:t>, 9 кл. МОУ Калиновская ООШ Сорокинского р-на, «Геометрическая резьб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Мирошкин П.И., учитель технологии 2 кв. категор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ндриенко Евгения</w:t>
      </w:r>
      <w:r>
        <w:rPr>
          <w:sz w:val="28"/>
          <w:szCs w:val="28"/>
        </w:rPr>
        <w:t>, 9 кл. МОУ Ворсихинская СОШ Сорокинского р-на, «История вышивки в технике изонить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Воронцова Н.А., учитель технологии 1 кв. категор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учанов Ружан</w:t>
      </w:r>
      <w:r>
        <w:rPr>
          <w:sz w:val="28"/>
          <w:szCs w:val="28"/>
        </w:rPr>
        <w:t>, 8 кл. МОУ Центр образования д.Янтык Тюменского р-на, «Конструирование механизма для скалывания льда и снега с пешеходных дорожек и тротуаров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Юлдашев Р.Р., учитель физик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Хамова Влада</w:t>
      </w:r>
      <w:r>
        <w:rPr>
          <w:sz w:val="28"/>
          <w:szCs w:val="28"/>
        </w:rPr>
        <w:t>, 11 кл. МОУ лицей № 34 г. Тюмени, «От истоков древности к сегодняшнему дню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Шубенина С.И., учитель истории и обществознания высшей кв. категории, Ошурко С.М., специалист ТОГИРР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Соколова Екатерина</w:t>
      </w:r>
      <w:r>
        <w:rPr>
          <w:sz w:val="28"/>
          <w:szCs w:val="28"/>
        </w:rPr>
        <w:t xml:space="preserve">, 11 кл. МОУ лицей № 34 г. Тюмени, «Загадка славянской писанки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Мальцева С.С., учитель русского языка и лите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шкина Дарья</w:t>
      </w:r>
      <w:r>
        <w:rPr>
          <w:sz w:val="28"/>
          <w:szCs w:val="28"/>
        </w:rPr>
        <w:t xml:space="preserve">, 9 кл. МОУ СОШ № 9 г.Тобольска, «Тобольский косторез Ильдар Ишмухаметов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Тихонов Г.Г., педагог дополнительного образов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амонтова Юлия, Фадеева Виктория</w:t>
      </w:r>
      <w:r>
        <w:rPr>
          <w:sz w:val="28"/>
          <w:szCs w:val="28"/>
        </w:rPr>
        <w:t xml:space="preserve">, 11 кл. МОУ Уватская СОШ Уватского р-на, «Особенности ручной национальной вышивки Уватского р-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Телегина Л.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Ширшова Анастасия</w:t>
      </w:r>
      <w:r>
        <w:rPr>
          <w:sz w:val="28"/>
          <w:szCs w:val="28"/>
        </w:rPr>
        <w:t xml:space="preserve">, 11 кл. МОУ «Лицей» г. Тобольска, «Особенности Сибирского иконописания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 xml:space="preserve">Научный руководитель Габибова Е.А., педагог дополнительного образования высшей кв. категории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нова Мария</w:t>
      </w:r>
      <w:r>
        <w:rPr>
          <w:sz w:val="28"/>
          <w:szCs w:val="28"/>
        </w:rPr>
        <w:t xml:space="preserve">, 9 кл. МОУ «Лицей» г.Тобольска, «Токарев П.П. Жизнь и творчество художника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 xml:space="preserve">Научный руководитель Санникова Л.М., Семенова Г.И., к.п.н., доцент кафедры ТОФВ ТГП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имова Алсу</w:t>
      </w:r>
      <w:r>
        <w:rPr>
          <w:sz w:val="28"/>
          <w:szCs w:val="28"/>
        </w:rPr>
        <w:t>, 11 кл. ГОУ Червишевская СОШ Тюменского р-на, «Особенности лоскутной пластики в разных странах мир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Шкудова А.А., учитель технолог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исеева Екатерина</w:t>
      </w:r>
      <w:r>
        <w:rPr>
          <w:sz w:val="28"/>
          <w:szCs w:val="28"/>
        </w:rPr>
        <w:t>, 9 кл. МОУ Мальковский «Центр образования» Тюменского р-на, «Бисерная бижутерия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Таракановская Г.Г., учитель ИЗО высшей кв. категор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ыкова Анастасия</w:t>
      </w:r>
      <w:r>
        <w:rPr>
          <w:sz w:val="28"/>
          <w:szCs w:val="28"/>
        </w:rPr>
        <w:t xml:space="preserve">, 9 кл. МОУ Мальковский «Центр образования» Тюменского р-на, «Кабы не лыко, да не береста, так бы мужичок рассыпался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Таракановская Г.Г., учитель ИЗО высшей кв. категор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ородина Ирина, Жидкова Эльвира, Миколюк Наталья</w:t>
      </w:r>
      <w:r>
        <w:rPr>
          <w:sz w:val="28"/>
          <w:szCs w:val="28"/>
        </w:rPr>
        <w:t xml:space="preserve">, 9 кл. МОУ «Гимназия № 6» г. Лангепаса, «Модные тенденции прошлых лет в женской современной одежде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Власова В.В., учитель технолог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огудин Виктор</w:t>
      </w:r>
      <w:r>
        <w:rPr>
          <w:sz w:val="28"/>
          <w:szCs w:val="28"/>
        </w:rPr>
        <w:t>, 9 кл. МОУ СОШ № 40 г. Тюмени, «Электронная энциклопедия «Художники Тюмени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Малькович Ж.А., учитель русского языка и литературы</w:t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sz w:val="28"/>
          <w:szCs w:val="28"/>
        </w:rPr>
        <w:t>17.</w:t>
      </w:r>
      <w:r>
        <w:rPr>
          <w:b/>
          <w:sz w:val="28"/>
          <w:szCs w:val="28"/>
        </w:rPr>
        <w:t>Жукова Елена</w:t>
      </w:r>
      <w:r>
        <w:rPr>
          <w:sz w:val="28"/>
          <w:szCs w:val="28"/>
        </w:rPr>
        <w:t>, 10 кл. МОУ СОШ № 8 г. Ишима, «Удивительные миры Евгении. Художники ишимской земли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Павлюченко Э.П., учитель ИЗО высшей кв. категори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18.</w:t>
      </w:r>
      <w:r>
        <w:rPr>
          <w:b/>
          <w:sz w:val="28"/>
          <w:szCs w:val="28"/>
        </w:rPr>
        <w:t>Шабанова Алена</w:t>
      </w:r>
      <w:r>
        <w:rPr>
          <w:sz w:val="28"/>
          <w:szCs w:val="28"/>
        </w:rPr>
        <w:t xml:space="preserve">, 10 кл. МОУ СОШ № 5 г. Ишима, «Мистерия» Лоскутная пластика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Бендюкова Т.В., учитель технологии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b/>
          <w:sz w:val="28"/>
          <w:szCs w:val="28"/>
        </w:rPr>
        <w:t>Черноскутов Артем</w:t>
      </w:r>
      <w:r>
        <w:rPr>
          <w:sz w:val="28"/>
          <w:szCs w:val="28"/>
        </w:rPr>
        <w:t>, 6 кл. АНО «Эколого-биологический центр» г. Ялуторовска, «Цветочный дизайн городских клумб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Черноскутова М.Н., педагог дополнительного образования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20.</w:t>
      </w:r>
      <w:r>
        <w:rPr>
          <w:b/>
          <w:sz w:val="28"/>
          <w:szCs w:val="28"/>
        </w:rPr>
        <w:t>Щипунова Юлия</w:t>
      </w:r>
      <w:r>
        <w:rPr>
          <w:sz w:val="28"/>
          <w:szCs w:val="28"/>
        </w:rPr>
        <w:t xml:space="preserve">, 11 кл. МОУ Армизонская СОШ Армизонского р-на, «Художественные промыслы населения Армизонского района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Щипунова Н.Н., учитель русского языка и литературы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sz w:val="28"/>
          <w:szCs w:val="28"/>
        </w:rPr>
        <w:t>21.</w:t>
      </w:r>
      <w:r>
        <w:rPr>
          <w:b/>
          <w:sz w:val="28"/>
          <w:szCs w:val="28"/>
        </w:rPr>
        <w:t>Липнина Екатерина, Стебекова Ирина</w:t>
      </w:r>
      <w:r>
        <w:rPr>
          <w:sz w:val="28"/>
          <w:szCs w:val="28"/>
        </w:rPr>
        <w:t>, группа МК-05-2 Тюменского государственного колледжа связи, информатики и управления, «Использование компьютерных технологий на производстве и в учебном процессе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Бакановская Л.Н.</w:t>
      </w:r>
    </w:p>
    <w:p>
      <w:pPr>
        <w:pStyle w:val="Normal"/>
        <w:tabs>
          <w:tab w:val="clear" w:pos="708"/>
          <w:tab w:val="left" w:pos="90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22. </w:t>
      </w:r>
      <w:r>
        <w:rPr>
          <w:b/>
          <w:sz w:val="28"/>
          <w:szCs w:val="28"/>
        </w:rPr>
        <w:t>Капариха Ксения</w:t>
      </w:r>
      <w:r>
        <w:rPr>
          <w:sz w:val="28"/>
          <w:szCs w:val="28"/>
        </w:rPr>
        <w:t>, Тюменского государственного колледжа связи, информатики и управления, «Проектирование рационального гардероба для детей разного возраста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Жидкова И.Ю., преподаватель спец. дисц. высшей кв. категории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Здоровье и здоровый образ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оина Ольга, Кириченко Герман</w:t>
      </w:r>
      <w:r>
        <w:rPr>
          <w:sz w:val="28"/>
          <w:szCs w:val="28"/>
        </w:rPr>
        <w:t>, 9 кл. МОУ СОШ № 90 «Крепыш» г. Тюмени, «Эмоциональные, физические и интеллектуальные циклы у подростков 13-14 лет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Яковлева И.В., к.м.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кова Надежда,</w:t>
      </w:r>
      <w:r>
        <w:rPr>
          <w:sz w:val="28"/>
          <w:szCs w:val="28"/>
        </w:rPr>
        <w:t xml:space="preserve"> 11 кл. ГОУ Боровская СОШ №1 Тюменского р-на, «Онтогенетическая изменчивость массы и длины тела учащихся Боровской СШ № 1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Пургина В.Н., учитель высшей кв. категор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мирнова Светлана</w:t>
      </w:r>
      <w:r>
        <w:rPr>
          <w:sz w:val="28"/>
          <w:szCs w:val="28"/>
        </w:rPr>
        <w:t>, 11 кл. МОУ Карасульская СОШ Ишимского р-на, «Влияние компьютера на здоровье человек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Завьялова М.Л., учитель биологии высшей кв. категор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убук Ирина, Анулина Эльвира</w:t>
      </w:r>
      <w:r>
        <w:rPr>
          <w:sz w:val="28"/>
          <w:szCs w:val="28"/>
        </w:rPr>
        <w:t xml:space="preserve">, 11 кл. МОУ СОШ № 9 г.Тобольска, «Сравнительный анализ бактерицидных свойств мать-и-мачехи обыкновенной и подорожника большого как наиболее распространенных лекарственных растений 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Цапцова Т.Н., учитель биологии 1 кв. категор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аранцова Анна</w:t>
      </w:r>
      <w:r>
        <w:rPr>
          <w:sz w:val="28"/>
          <w:szCs w:val="28"/>
        </w:rPr>
        <w:t>, 11 кл. Аромашевская СОШ Аромашевского р-на, «Изучение содержания тяжелых металлов в питьевой воде с.Аромашево и их влияние на здоровье людей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Фокина В.А., учитель хим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валова Дарья</w:t>
      </w:r>
      <w:r>
        <w:rPr>
          <w:sz w:val="28"/>
          <w:szCs w:val="28"/>
        </w:rPr>
        <w:t xml:space="preserve">, 8 кл. МОУ Жидоусовская ООШ Сорокинского р-на, «Как влияет учебная нагрузка на сердечно-сосудистую деятельность школьника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Корытько Е.А., учитель биолог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Кинжетаева Айман, </w:t>
      </w:r>
      <w:r>
        <w:rPr>
          <w:sz w:val="28"/>
          <w:szCs w:val="28"/>
        </w:rPr>
        <w:t>9 кл.,</w:t>
      </w:r>
      <w:r>
        <w:rPr>
          <w:b/>
          <w:sz w:val="28"/>
          <w:szCs w:val="28"/>
        </w:rPr>
        <w:t xml:space="preserve"> Гусева Мария, </w:t>
      </w:r>
      <w:r>
        <w:rPr>
          <w:sz w:val="28"/>
          <w:szCs w:val="28"/>
        </w:rPr>
        <w:t>8 кл.,</w:t>
      </w:r>
      <w:r>
        <w:rPr>
          <w:b/>
          <w:sz w:val="28"/>
          <w:szCs w:val="28"/>
        </w:rPr>
        <w:t xml:space="preserve"> Александрова Алена,</w:t>
      </w:r>
      <w:r>
        <w:rPr>
          <w:sz w:val="28"/>
          <w:szCs w:val="28"/>
        </w:rPr>
        <w:t xml:space="preserve"> 8 кл. МОУ Одышкинская ООШ Бердюжского р-на, «Антропометрия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Климова Г.А., учитель биолог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бренников Иван</w:t>
      </w:r>
      <w:r>
        <w:rPr>
          <w:sz w:val="28"/>
          <w:szCs w:val="28"/>
        </w:rPr>
        <w:t>, 11 кл. Малая академия наук Дома детского творчества, МОУ СОШ № 7 г. Тобольска,  «Влияние вредных привычек на здоровье человек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Скобелина Л.К., учитель биолог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Волков Артем</w:t>
      </w:r>
      <w:r>
        <w:rPr>
          <w:sz w:val="28"/>
          <w:szCs w:val="28"/>
        </w:rPr>
        <w:t xml:space="preserve">, 10 кл. МОУ Сладковская СОШ Сладковского р-на, «Организация рационального питания учащихся МОУ Сладковская СОШ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Волкова М.Е., учитель биологи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хмеджанова Ирина, Гильмутдинова Юлия</w:t>
      </w:r>
      <w:r>
        <w:rPr>
          <w:sz w:val="28"/>
          <w:szCs w:val="28"/>
        </w:rPr>
        <w:t>, 10 кл. МОУ СОШ № 43 г. Тюмени, «Пищевые добавки. Продовольственная безопасность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Дмитриева И.Н., учитель биологии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лова Вера</w:t>
      </w:r>
      <w:r>
        <w:rPr>
          <w:sz w:val="28"/>
          <w:szCs w:val="28"/>
        </w:rPr>
        <w:t xml:space="preserve">, 10 кл. МОУ Уватская СОШ Уватского р-на, «Физическое развитие учащихся Уватской средней школы за 2000-2004 гг.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Фельде А.Ф., учитель биолог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ысоева Марина</w:t>
      </w:r>
      <w:r>
        <w:rPr>
          <w:sz w:val="28"/>
          <w:szCs w:val="28"/>
        </w:rPr>
        <w:t xml:space="preserve">, 10 кл. Коммунарская МСОШ Исетского р-на, «Низкая стрессоустойчивость – одна из важных причин общей заболеваемости школьников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Сысоева Т.Г., социальный педагог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олевская Антонина</w:t>
      </w:r>
      <w:r>
        <w:rPr>
          <w:sz w:val="28"/>
          <w:szCs w:val="28"/>
        </w:rPr>
        <w:t>, 10 кл. МОУ СОШ им. Декабристов г.Ялуторовска, «Здоровье человека. Нетрадиционные методы оздоровления. Ароматерапия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 xml:space="preserve">Научный руководитель Царева Е.Г., педагог-валеолог 1 кв.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Мате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адеева Юлия</w:t>
      </w:r>
      <w:r>
        <w:rPr>
          <w:sz w:val="28"/>
          <w:szCs w:val="28"/>
        </w:rPr>
        <w:t xml:space="preserve">, 11 кл. МОУ СОШ № 17 г. Тюмени, «ПИФ как способ инвестирования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Черкашина Н.В., учитель экономики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Таранов Юрий</w:t>
      </w:r>
      <w:r>
        <w:rPr>
          <w:sz w:val="28"/>
          <w:szCs w:val="28"/>
        </w:rPr>
        <w:t>, 11 кл., гимназия № 21 г. Тюмени, «Числовые закономерности или закон «Счастливых билетов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Валова Н.Ю., учитель математики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торина Евгения</w:t>
      </w:r>
      <w:r>
        <w:rPr>
          <w:sz w:val="28"/>
          <w:szCs w:val="28"/>
        </w:rPr>
        <w:t>, 9 кл., МОУ СОШ № 17 г. Тюмени, «Влияние симметрии на музыку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Истишева Т.А., учитель математики 1 кв. категории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ьянкова Екатерина</w:t>
      </w:r>
      <w:r>
        <w:rPr>
          <w:sz w:val="28"/>
          <w:szCs w:val="28"/>
        </w:rPr>
        <w:t>, 11 кл. МОУ СОШ № 17 г. Тюмени, «Исследование применения теории прогрессии в различных сферах деятельности человек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Бер Н.А., учитель математик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b/>
          <w:sz w:val="28"/>
          <w:szCs w:val="28"/>
        </w:rPr>
        <w:t>Широков Андрей</w:t>
      </w:r>
      <w:r>
        <w:rPr>
          <w:sz w:val="28"/>
          <w:szCs w:val="28"/>
        </w:rPr>
        <w:t>, 11 кл. МОУ СОШ № 7 г. Тюмени, «Пирамиды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Карпова Н.Г., учитель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Аксенов Владимир</w:t>
      </w:r>
      <w:r>
        <w:rPr>
          <w:sz w:val="28"/>
          <w:szCs w:val="28"/>
        </w:rPr>
        <w:t>, 10 кл. МОУ ЮСШ № 1 Юргинского р-на, «Создание позиционной системы счисления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Белозеров В.И., учитель математи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вина Вера</w:t>
      </w:r>
      <w:r>
        <w:rPr>
          <w:sz w:val="28"/>
          <w:szCs w:val="28"/>
        </w:rPr>
        <w:t xml:space="preserve">, 10 кл. МОУ ЮСШ № 1 Юргинского р-на, «Решение и составление симметрических уравнений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Белозеров В.И., учитель математики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Физ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ятин Андрей</w:t>
      </w:r>
      <w:r>
        <w:rPr>
          <w:sz w:val="28"/>
          <w:szCs w:val="28"/>
        </w:rPr>
        <w:t xml:space="preserve">, 9 кл. МОУ Туртасская СОШ Уватского р-на, «Индикатор индукционного тока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Мальцева О.И., учитель физики, почетный работник Н.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овалов Александр</w:t>
      </w:r>
      <w:r>
        <w:rPr>
          <w:sz w:val="28"/>
          <w:szCs w:val="28"/>
        </w:rPr>
        <w:t xml:space="preserve">, 9 кл. МОУ Туртасская СОШ Уватского р-на, «Электродвигатель и его применение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Мальцева О.И., учитель физики, почетный работник Н.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Шавалеев Михаил</w:t>
      </w:r>
      <w:r>
        <w:rPr>
          <w:sz w:val="28"/>
          <w:szCs w:val="28"/>
        </w:rPr>
        <w:t>, 10 кл. МОУ Туртасская СОШ Уватского р-на, «Регулятор мощности и его применение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Мальцева О.И., учитель физики, почетный работник Н.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ельцев Олег</w:t>
      </w:r>
      <w:r>
        <w:rPr>
          <w:sz w:val="28"/>
          <w:szCs w:val="28"/>
        </w:rPr>
        <w:t>, 9 кл. МОУ Туртасская СОШ Уватского р-на, «Стробоскопы и их применение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Мальцева О.И., учитель физики, почетный работник Н.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дыков Дамир</w:t>
      </w:r>
      <w:r>
        <w:rPr>
          <w:sz w:val="28"/>
          <w:szCs w:val="28"/>
        </w:rPr>
        <w:t>, 11 кл. МОУ СОШ № 88 г.Тюмени, «Передача энергии на расстояние с помощью электромагнитного поля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Шабунина О.В., учитель физик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Юрченко Ири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Федорова Татьяна</w:t>
      </w:r>
      <w:r>
        <w:rPr>
          <w:sz w:val="28"/>
          <w:szCs w:val="28"/>
        </w:rPr>
        <w:t>, 11 кл., лицей ТюмГНГУ г. Тюмени, «Внутренняя и внешняя напряженность в длинномерных ферромагнитных конструкциях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Сараева Т.В., преподаватель каф. физики ТюмГНГУ,  Перегонцева Т.В., учитель физи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Шмонин Иван</w:t>
      </w:r>
      <w:r>
        <w:rPr>
          <w:sz w:val="28"/>
          <w:szCs w:val="28"/>
        </w:rPr>
        <w:t>, 115 группа ТюмГНГУ г. Тюмени, «Определение коэффициента полезного действия на модели простейшей тепловой турбины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Перегонцева Т.В., учитель физики, Дружинина О.М., к.п.н. ТюмГУ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Волошенко Михаил</w:t>
      </w:r>
      <w:r>
        <w:rPr>
          <w:sz w:val="28"/>
          <w:szCs w:val="28"/>
        </w:rPr>
        <w:t xml:space="preserve">, 11 кл. МОУ СОШ № 17 г. Тюмени, «Проект гражданского экраноплан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Филиппи Н.А., учитель физи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икаев Рашид</w:t>
      </w:r>
      <w:r>
        <w:rPr>
          <w:sz w:val="28"/>
          <w:szCs w:val="28"/>
        </w:rPr>
        <w:t>, 11 кл., лицей ТюмГНГУ г. Тюмени, «Изучение, сборка и испытание автоматической системы полива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Перегонцева Т.В., учитель физи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околова Марина</w:t>
      </w:r>
      <w:r>
        <w:rPr>
          <w:sz w:val="28"/>
          <w:szCs w:val="28"/>
        </w:rPr>
        <w:t>, 11 кл., МОУ СОШ № 17 г. Тюмени, «Исследование температуры внутри яйца активными электрическими датчикам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Дружинина О.М., к.п.н. ТюмГ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иков Андрей</w:t>
      </w:r>
      <w:r>
        <w:rPr>
          <w:sz w:val="28"/>
          <w:szCs w:val="28"/>
        </w:rPr>
        <w:t xml:space="preserve">, 11 кл. МОУ СОШ № 5 г.Ишима, «Металлоискатель на биениях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Шакуто Л.Н., учитель физики, Почетный работник общего образования Р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айцев Сергей</w:t>
      </w:r>
      <w:r>
        <w:rPr>
          <w:sz w:val="28"/>
          <w:szCs w:val="28"/>
        </w:rPr>
        <w:t xml:space="preserve">, 10 кл. МОУ «Ишимский городской общеобразовательный лицей им. Е.Г. Лукьянец», «Автоматизация процесса полива в сельском хозяйстве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Бабаева Ф.И, учитель физики, Заслуженный учитель Р.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упленский Станислав, Моисеенко Иван, Рыков Илья</w:t>
      </w:r>
      <w:r>
        <w:rPr>
          <w:sz w:val="28"/>
          <w:szCs w:val="28"/>
        </w:rPr>
        <w:t xml:space="preserve">, 11 кл. МОУ «Гимназия имени Н.Д. Лицмана» г.Тобольска, «Новое представление о физическом вакууме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Круткина М.В., учитель физики высшей кв. категор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оненко Екатерина</w:t>
      </w:r>
      <w:r>
        <w:rPr>
          <w:sz w:val="28"/>
          <w:szCs w:val="28"/>
        </w:rPr>
        <w:t xml:space="preserve">, 10 кл. МОУ «Лицей» г.Тобольска, «Молния как физическое явление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 xml:space="preserve">Научный руководитель Михалева С.А., ст.преподаватель ТГПИ им. Д.И.Менделеев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аркин Андрей</w:t>
      </w:r>
      <w:r>
        <w:rPr>
          <w:sz w:val="28"/>
          <w:szCs w:val="28"/>
        </w:rPr>
        <w:t xml:space="preserve">, 11 кл. МОУ Сорокинская СОШ № 2 Сорокинского р-на, «Усилитель низких частот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Губин В.П., учитель физики высшей кв. категории, Почетный работник общего образования РФ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ляр Дмитрий</w:t>
      </w:r>
      <w:r>
        <w:rPr>
          <w:sz w:val="28"/>
          <w:szCs w:val="28"/>
        </w:rPr>
        <w:t>, 11 кл. МОУ СОШ им. Декабристов г. Ялуторовска, «Демонстрационная светодиодная установка лампового усилителя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Шемякина И.П., учитель физики 1 кв. категор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дко Александр, </w:t>
      </w:r>
      <w:r>
        <w:rPr>
          <w:sz w:val="28"/>
          <w:szCs w:val="28"/>
        </w:rPr>
        <w:t>11 кл.,</w:t>
      </w:r>
      <w:r>
        <w:rPr>
          <w:b/>
          <w:sz w:val="28"/>
          <w:szCs w:val="28"/>
        </w:rPr>
        <w:t xml:space="preserve"> Тебеньков Денис</w:t>
      </w:r>
      <w:r>
        <w:rPr>
          <w:sz w:val="28"/>
          <w:szCs w:val="28"/>
        </w:rPr>
        <w:t>, 9 кл. МОУ Московская СОШ Тюменского р-на, «Тепловые машины и человек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Быкова Г.Ф., учитель физики высшей кв. категории, отличник просвещ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авин Александр</w:t>
      </w:r>
      <w:r>
        <w:rPr>
          <w:sz w:val="28"/>
          <w:szCs w:val="28"/>
        </w:rPr>
        <w:t xml:space="preserve">, 8 кл. МОУ «Гимназия № 6» г. Лангепаса, «Влияние пожарной нагрузки на возможные варианты развития пожара в здании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Шквыря Е.Л., учитель математик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магина Анна</w:t>
      </w:r>
      <w:r>
        <w:rPr>
          <w:sz w:val="28"/>
          <w:szCs w:val="28"/>
        </w:rPr>
        <w:t>, 10 кл. МОУ СОШ № 1 г. Ялуторовска, «Электромагнитное излучение в медицине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Ткачук Г.А., учитель физ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ужумбаева Олжаса</w:t>
      </w:r>
      <w:r>
        <w:rPr>
          <w:sz w:val="28"/>
          <w:szCs w:val="28"/>
        </w:rPr>
        <w:t xml:space="preserve">, 11 кл. МОУ Лопазновская СОШ Сладковского р-на, «Тепловые двигатели в жизни человек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Кужумбаева Б.М., учитель физики и мате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шукова Наталья</w:t>
      </w:r>
      <w:r>
        <w:rPr>
          <w:sz w:val="28"/>
          <w:szCs w:val="28"/>
        </w:rPr>
        <w:t xml:space="preserve">, 9 кл. МОУ Стрехнинская СОШ Ишимского р-на, «Тепловые двигатели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Тарасова Ю.В., учитель физ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Информатика и компьютерные технолог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язанова Ольга</w:t>
      </w:r>
      <w:r>
        <w:rPr>
          <w:sz w:val="28"/>
          <w:szCs w:val="28"/>
        </w:rPr>
        <w:t>, 11 кл. МОУ СОШ № 40 г. Тюмени, «Компьютерное моделирование графического способа решения уравнений и систем уравнений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Теплякова Е.В., учитель информати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осова Наталья</w:t>
      </w:r>
      <w:r>
        <w:rPr>
          <w:sz w:val="28"/>
          <w:szCs w:val="28"/>
        </w:rPr>
        <w:t xml:space="preserve">, 11 кл. МОУ СОШ № 40 г. Тюмени, «Исследование возможностей программ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для создания рекламного продукта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Дорофеева В.С., учитель информати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ролова Светлана</w:t>
      </w:r>
      <w:r>
        <w:rPr>
          <w:sz w:val="28"/>
          <w:szCs w:val="28"/>
        </w:rPr>
        <w:t xml:space="preserve">, 11 кл. МОУ СОШ № 40 г. Тюмени, «Исследование влияни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на жизнь обществ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Теплякова Е.В., учитель информатик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елижанин Анатолий</w:t>
      </w:r>
      <w:r>
        <w:rPr>
          <w:sz w:val="28"/>
          <w:szCs w:val="28"/>
        </w:rPr>
        <w:t>, 11 кл. МОУ СОШ № 29 г. Тюмени, «Компьютерная программа статистического учета и отчетности для кабинетов, отделений функциональной, ультразвуковой и других видов диагностики в медицинских учреждениях «СТАТМед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Велижанин С.Н., врач функциональной диагностики высшей катего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оусов Александр</w:t>
      </w:r>
      <w:r>
        <w:rPr>
          <w:sz w:val="28"/>
          <w:szCs w:val="28"/>
        </w:rPr>
        <w:t xml:space="preserve">, 10 кл. МОУ лицей № 34 г. Тюмени, «Криптография и ПК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Иванова Н.Е., учитель информати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ин Ярослав</w:t>
      </w:r>
      <w:r>
        <w:rPr>
          <w:sz w:val="28"/>
          <w:szCs w:val="28"/>
        </w:rPr>
        <w:t xml:space="preserve">, 10 кл. МОУ СОШ № 88 г.Тюмени, «Система проведения онлайн-олимпиад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Пуляшкина С.П., учитель информат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ит Максим, Филатов Евгений,</w:t>
      </w:r>
      <w:r>
        <w:rPr>
          <w:sz w:val="28"/>
          <w:szCs w:val="28"/>
        </w:rPr>
        <w:t xml:space="preserve"> 8 кл. МОУ «Гимназия № 6» г. Лангепаса, «Автоматизированное рабочее место лаборанта кабинета информационных технологий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Шорохов А.В., учитель информат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рубень Артем, Хисматуллин Ринат</w:t>
      </w:r>
      <w:r>
        <w:rPr>
          <w:sz w:val="28"/>
          <w:szCs w:val="28"/>
        </w:rPr>
        <w:t>, 10 кл. МОУ «Гимназия № 6» г. Лангепаса, «Проект «</w:t>
      </w:r>
      <w:r>
        <w:rPr>
          <w:sz w:val="28"/>
          <w:szCs w:val="28"/>
          <w:lang w:val="en-US"/>
        </w:rPr>
        <w:t>AIRA</w:t>
      </w:r>
      <w:r>
        <w:rPr>
          <w:sz w:val="28"/>
          <w:szCs w:val="28"/>
        </w:rPr>
        <w:t>» - моделирование компьютерной игры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Яковлев Н.М., учитель информатик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мердов Юрий,</w:t>
      </w:r>
      <w:r>
        <w:rPr>
          <w:sz w:val="28"/>
          <w:szCs w:val="28"/>
        </w:rPr>
        <w:t xml:space="preserve"> 11 кл. МОУ МУК № 1 г.Ишима, «Искусство цвета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Натчук Е.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Чекулаев Геннадий, Сирин Кирилл</w:t>
      </w:r>
      <w:r>
        <w:rPr>
          <w:sz w:val="28"/>
          <w:szCs w:val="28"/>
        </w:rPr>
        <w:t>, 11 кл. МОУ СОШ им. Декабристов г. Ялуторовска, «Компьютеромания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Саклакова Л.И., учитель информатики 2 кв. категори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авыдов Александр</w:t>
      </w:r>
      <w:r>
        <w:rPr>
          <w:sz w:val="28"/>
          <w:szCs w:val="28"/>
        </w:rPr>
        <w:t>, 10 кл. МОУ Уватская СОШ Уватского р-на, «Применение компьютерных технологий в начальных классах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Симухина Т.А., учитель информати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Хохлова Виктория,</w:t>
      </w:r>
      <w:r>
        <w:rPr>
          <w:sz w:val="28"/>
          <w:szCs w:val="28"/>
        </w:rPr>
        <w:t xml:space="preserve"> 11 кл. МОУ СОШ № 40 г. Тюмени, «Краски для фантазии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Теплякова Е.В., учитель информати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руков Андрей,</w:t>
      </w:r>
      <w:r>
        <w:rPr>
          <w:sz w:val="28"/>
          <w:szCs w:val="28"/>
        </w:rPr>
        <w:t xml:space="preserve"> 11 кл. МОУ СОШ № 43 г. Тюмени, «Разработка алгоритмов создания сайтов на примере ресурса «Основы компьютерной вирусологи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Исхакова С.В., учитель информат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ьченко Алексей,</w:t>
      </w:r>
      <w:r>
        <w:rPr>
          <w:sz w:val="28"/>
          <w:szCs w:val="28"/>
        </w:rPr>
        <w:t xml:space="preserve"> 11 кл. МОУ МУК № 1 г.Ишима, «Компьютерная программа «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btor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Скаморовская Н.М., преподаватель информа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Псих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пащикова Юлия</w:t>
      </w:r>
      <w:r>
        <w:rPr>
          <w:sz w:val="28"/>
          <w:szCs w:val="28"/>
        </w:rPr>
        <w:t>, 7 кл., МОУ СОШ № 61 г. Тюмени, «Лекарство от скуки или досуговая деятельность детей и подростков 1-го микрорайона города Тюмени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Салтанова Н.А., учитель истор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к Мария</w:t>
      </w:r>
      <w:r>
        <w:rPr>
          <w:sz w:val="28"/>
          <w:szCs w:val="28"/>
        </w:rPr>
        <w:t xml:space="preserve">, 11 кл. Ярковская СОШ Ярковского р-на, «Определение лидера и влияние его на самоуправление и устранение конфликтных ситуаций в классах старшего звена МОУ Ярковская СОШ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Теселева Г.П., руководитель школы «Экос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8"/>
          <w:szCs w:val="28"/>
        </w:rPr>
        <w:t>Третьякова Надежда</w:t>
      </w:r>
      <w:r>
        <w:rPr>
          <w:sz w:val="28"/>
          <w:szCs w:val="28"/>
        </w:rPr>
        <w:t xml:space="preserve">, 8 кл. Бобылевская МСОШ Исетского р-на, «Психология общения» 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>
          <w:sz w:val="28"/>
          <w:szCs w:val="28"/>
        </w:rPr>
      </w:pPr>
      <w:r>
        <w:rPr/>
        <w:t>Научный руководитель Теплякова Н.Б., учитель английского язы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орова Ольга</w:t>
      </w:r>
      <w:r>
        <w:rPr>
          <w:sz w:val="28"/>
          <w:szCs w:val="28"/>
        </w:rPr>
        <w:t>, 11 кл. МОУ Маслянская СОШ Сладковского р-на, «Водочная этикетка. Ее назначение и функции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Федорова Л.И., учитель обществозн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вко Юлия</w:t>
      </w:r>
      <w:r>
        <w:rPr>
          <w:sz w:val="28"/>
          <w:szCs w:val="28"/>
        </w:rPr>
        <w:t>, 10 кл. МОУ «Гимназия № 6» г. Лангепаса, «Выявление отношения подростков к организации досуга в центрах дополнительного образования»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Панкова Р.М., учитель математик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лоневич Марина</w:t>
      </w:r>
      <w:r>
        <w:rPr>
          <w:sz w:val="28"/>
          <w:szCs w:val="28"/>
        </w:rPr>
        <w:t>, 9 кл. МОУ «Гимназия № 6» г. Лангепаса, «О  применении математических знаний учащимися на практике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Шквыря Е.Л., учитель математик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йгородова Мария</w:t>
      </w:r>
      <w:r>
        <w:rPr>
          <w:sz w:val="28"/>
          <w:szCs w:val="28"/>
        </w:rPr>
        <w:t>, 11 кл. МОУ СОШ № 17 г. Тюмени, «Реклама. Ее воздействие на потребительские предпочтения детей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Кускова М.В., к.п.н., и.о. проректора ТОГИРР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янова Екатерина, Ланге Элина</w:t>
      </w:r>
      <w:r>
        <w:rPr>
          <w:sz w:val="28"/>
          <w:szCs w:val="28"/>
        </w:rPr>
        <w:t xml:space="preserve">, 11 кл. МОУ лицей при ТюмГМА, «Социально-психологическая адаптация обучающихся к новому учебному заведению (на примере лицея при ТГМА)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Гафурова Э.М., педагог-психолог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отова Ольга, Пичкалева Светлана</w:t>
      </w:r>
      <w:r>
        <w:rPr>
          <w:sz w:val="28"/>
          <w:szCs w:val="28"/>
        </w:rPr>
        <w:t xml:space="preserve">, 11 кл. МОУ лицей № 34 г. Тюмени, «Влияние телевидения на психику человек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Гайдаржи И.А., учитель английского язы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ановская Мария</w:t>
      </w:r>
      <w:r>
        <w:rPr>
          <w:sz w:val="28"/>
          <w:szCs w:val="28"/>
        </w:rPr>
        <w:t>, 10 кл., МОУ СОШ № 3 г. Ялуторовска, «Проблема молодежной занятости в нашем регионе и пути ее решения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Морозов В.Ф., учитель истории и обществозна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b/>
          <w:sz w:val="28"/>
          <w:szCs w:val="28"/>
        </w:rPr>
        <w:t>Тагирова Гюнель</w:t>
      </w:r>
      <w:r>
        <w:rPr>
          <w:sz w:val="28"/>
          <w:szCs w:val="28"/>
        </w:rPr>
        <w:t xml:space="preserve">, 9 кл. МОУ Демьянская СОШ Уватского р-на, «Определение типов темперамент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Лоскутова Т.В., учитель биолог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злякова Александра</w:t>
      </w:r>
      <w:r>
        <w:rPr>
          <w:sz w:val="28"/>
          <w:szCs w:val="28"/>
        </w:rPr>
        <w:t>, 10 кл. МОУ «Ишимский городской общеобразовательный лицей им. Е.Г. Лукьянец», «Влияние компьютерных игр на агрессивность подростков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/>
        <w:t>Научный руководитель Высоцкая Н.В., педагог-психолог высшей кв.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шелева Екатерина</w:t>
      </w:r>
      <w:r>
        <w:rPr>
          <w:sz w:val="28"/>
          <w:szCs w:val="28"/>
        </w:rPr>
        <w:t xml:space="preserve">, 10 кл. МОУ СОШ № 8 г. Ишима, «Учет ведущего канала восприятия в процессе обучения, при выборе профиля обучения и будущей профессии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Величко Н.М., педагог-психолог 1 кв. категор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пко Алиса</w:t>
      </w:r>
      <w:r>
        <w:rPr>
          <w:sz w:val="28"/>
          <w:szCs w:val="28"/>
        </w:rPr>
        <w:t xml:space="preserve">, 10 кл.   МОУ лицей № 34 г. Тюмени, «Психологическое консультирование на «телефоне доверия». Социально-психологическая тенденция обращений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Колесникова Н.Б., учитель истории и обществозн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дыкова Земфира</w:t>
      </w:r>
      <w:r>
        <w:rPr>
          <w:sz w:val="28"/>
          <w:szCs w:val="28"/>
        </w:rPr>
        <w:t xml:space="preserve">, 10 кл. МОУ лицей № 34 г. Тюмени, «Влияние реалити-шоу на подростков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Шубенина С.И., учитель истории и обществозн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сон Екатерина</w:t>
      </w:r>
      <w:r>
        <w:rPr>
          <w:sz w:val="28"/>
          <w:szCs w:val="28"/>
        </w:rPr>
        <w:t>, 11 кл. МОУ лицей № 34 г. Тюмени, «Искусство делового общения»</w:t>
      </w:r>
    </w:p>
    <w:p>
      <w:pPr>
        <w:pStyle w:val="Normal"/>
        <w:ind w:left="360" w:firstLine="360"/>
        <w:jc w:val="both"/>
        <w:rPr/>
      </w:pPr>
      <w:r>
        <w:rPr/>
        <w:t>Научный руководитель Шубенина С.И., учитель истории и обществознания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b/>
          <w:sz w:val="28"/>
          <w:szCs w:val="28"/>
        </w:rPr>
        <w:t>Елина Екатерина</w:t>
      </w:r>
      <w:r>
        <w:rPr>
          <w:sz w:val="28"/>
          <w:szCs w:val="28"/>
        </w:rPr>
        <w:t>, 11 кл. МОУ СОШ № 70 г. Тюмени, «Профессии, которые выбираем мы»</w:t>
      </w:r>
    </w:p>
    <w:p>
      <w:pPr>
        <w:pStyle w:val="Normal"/>
        <w:ind w:left="360" w:firstLine="360"/>
        <w:jc w:val="both"/>
        <w:rPr/>
      </w:pPr>
      <w:r>
        <w:rPr/>
        <w:t>Научный руководитель Комар Е.В., учитель русского языка и литературы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b/>
          <w:sz w:val="28"/>
          <w:szCs w:val="28"/>
        </w:rPr>
        <w:t>Павликова Наталья, Рыльцына Юлия</w:t>
      </w:r>
      <w:r>
        <w:rPr>
          <w:sz w:val="28"/>
          <w:szCs w:val="28"/>
        </w:rPr>
        <w:t>, 11 кл. МОУ лицей при ТюмГМА, «Изучение профессиональных и личностных качеств у специалистов аптечных организаций»</w:t>
      </w:r>
    </w:p>
    <w:p>
      <w:pPr>
        <w:pStyle w:val="Normal"/>
        <w:ind w:left="720" w:hanging="0"/>
        <w:jc w:val="both"/>
        <w:rPr/>
      </w:pPr>
      <w:r>
        <w:rPr/>
        <w:t xml:space="preserve">Научный руководитель Андриянова Г.Н., профессор кафедры Управления и экономики фармацеи ТюмГМА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b/>
          <w:sz w:val="28"/>
          <w:szCs w:val="28"/>
        </w:rPr>
        <w:t>Вахрушева Екатерина</w:t>
      </w:r>
      <w:r>
        <w:rPr>
          <w:sz w:val="28"/>
          <w:szCs w:val="28"/>
        </w:rPr>
        <w:t xml:space="preserve">, 11 кл. МОУ Демьянская СОШ Уватского р-на, «Портрет будущего избирателя» </w:t>
      </w:r>
    </w:p>
    <w:p>
      <w:pPr>
        <w:pStyle w:val="Normal"/>
        <w:ind w:left="360" w:firstLine="360"/>
        <w:jc w:val="both"/>
        <w:rPr/>
      </w:pPr>
      <w:r>
        <w:rPr/>
        <w:t>Научный руководитель Лавриненко В.А., учитель обществозн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Русский язык и литера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яков Арсений</w:t>
      </w:r>
      <w:r>
        <w:rPr>
          <w:sz w:val="28"/>
          <w:szCs w:val="28"/>
        </w:rPr>
        <w:t xml:space="preserve">, 10 кл. МОУ СОШ № 2 г.Ишима, «Лексический анализ текста молитвы как способ изучения особенностей церковно-славянского языка (на материале текста молитвы пред иконой Пресвятой Богородицы, именуемой «Прибавление ума»)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Абрамова О.П., учитель русского языка и литератур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таманчугова Наталья, Константинова Анастасия</w:t>
      </w:r>
      <w:r>
        <w:rPr>
          <w:sz w:val="28"/>
          <w:szCs w:val="28"/>
        </w:rPr>
        <w:t xml:space="preserve">, 10 кл. МОУ Беркутская СОШ Ялуторовского р-на, «Этимология беркутских фамилий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Рябкова И.В., учитель русского языка и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Елфимова Евгения</w:t>
      </w:r>
      <w:r>
        <w:rPr>
          <w:sz w:val="28"/>
          <w:szCs w:val="28"/>
        </w:rPr>
        <w:t>, 10 кл. МОУ Московская СОШ Тюменского р-на, «Образ холодного оружия в русской литературе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Лыткина Г.Ю., учитель русского языка и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ельметр Эльвира</w:t>
      </w:r>
      <w:r>
        <w:rPr>
          <w:sz w:val="28"/>
          <w:szCs w:val="28"/>
        </w:rPr>
        <w:t>, 11 кл. МОУ Заводоуковская СОШ № 4 Заводоуковского р-на, «Речевое воплощение мифопоэтической категории «перехода» в цикле стихотворений И.Ф. Анненского «Кипарисовый ларец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Подвальская Е.А., методис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оманова Екатерина</w:t>
      </w:r>
      <w:r>
        <w:rPr>
          <w:sz w:val="28"/>
          <w:szCs w:val="28"/>
        </w:rPr>
        <w:t xml:space="preserve">, 9 кл. Малая академия наук Дома детского творчества г. Тобольска, «Особенности надстрочных букв в графике рукописных памятников письменности г.Тобольска в.п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Выхрыстюк М.С., к.фил.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икшанова Юлия</w:t>
      </w:r>
      <w:r>
        <w:rPr>
          <w:sz w:val="28"/>
          <w:szCs w:val="28"/>
        </w:rPr>
        <w:t xml:space="preserve">, 9 кл. Малая академия наук Дома детского творчества г. Тобольска, «Структурный анализ моделей личных именований жителей г.Тобольск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Выхрыстюк М.С., к.фил.н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мина Екатерина</w:t>
      </w:r>
      <w:r>
        <w:rPr>
          <w:sz w:val="28"/>
          <w:szCs w:val="28"/>
        </w:rPr>
        <w:t>, 11 кл. МОУ гимназия № 16 г. Тюмени, «Образ ребенка в романе Ф.М. Достоевского «Братья Карамазовы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Володина Е.Н., к.фил.н., учитель русского языка и литератур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ачева Наталья</w:t>
      </w:r>
      <w:r>
        <w:rPr>
          <w:sz w:val="28"/>
          <w:szCs w:val="28"/>
        </w:rPr>
        <w:t>, 10 кл. МОУ гимназия № 16 г. Тюмени, «Идейный мир подростка (по роману Ф.М. Достоевского «подросток»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Володина Е.Н., к.фил.н., учитель русского языка и литератур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брамюк Елена</w:t>
      </w:r>
      <w:r>
        <w:rPr>
          <w:sz w:val="28"/>
          <w:szCs w:val="28"/>
        </w:rPr>
        <w:t>, 11 кл. МОУ СОШ № 70 г. Тюмени, «Образы – символы на страницах романа Е. Замятина «Мы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Комар Е.В., учитель русского языка и литератур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фанасьева Александра</w:t>
      </w:r>
      <w:r>
        <w:rPr>
          <w:sz w:val="28"/>
          <w:szCs w:val="28"/>
        </w:rPr>
        <w:t>, 10 кл. МОУ СОШ № 70 г. Тюмени, «Природный космос воюющего человека в пяти стихотворениях Великой Отечественной войны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Синицына Г.Ю., учитель русского языка и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Шарыгина Анастасия</w:t>
      </w:r>
      <w:r>
        <w:rPr>
          <w:sz w:val="28"/>
          <w:szCs w:val="28"/>
        </w:rPr>
        <w:t>, 11 кл. МОУ «Гимназия № 6» г. Лангепаса, «Деньги и капитал в романе Ф.М. Достоевского «Преступление и наказание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Шарыгин В.В., учитель русского языка и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щенко Анна</w:t>
      </w:r>
      <w:r>
        <w:rPr>
          <w:sz w:val="28"/>
          <w:szCs w:val="28"/>
        </w:rPr>
        <w:t>, 8 кл. МОУ Маслянская СОШ Сладковского р-на, «Речевые средства создания комического в повестях – сказках К.Я. Лагунова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Мальцева М.А., учитель русского языка и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усруллаева Диана</w:t>
      </w:r>
      <w:r>
        <w:rPr>
          <w:sz w:val="28"/>
          <w:szCs w:val="28"/>
        </w:rPr>
        <w:t xml:space="preserve">, 11 кл. ГОУ Успенская СОШ Тюменского р-на, «Становление лирического характера в поэзии А.А. Ахматовой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Левина Н.В. , учитель русского языка и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ескидова Алена</w:t>
      </w:r>
      <w:r>
        <w:rPr>
          <w:sz w:val="28"/>
          <w:szCs w:val="28"/>
        </w:rPr>
        <w:t xml:space="preserve">, 11 кл. МОУ Евсинская СОШ Голышмановского р-на, «Слово болото как культурный концепт» 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Кошкина Т.А., учитель русского языка и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менщикова Евгения</w:t>
      </w:r>
      <w:r>
        <w:rPr>
          <w:sz w:val="28"/>
          <w:szCs w:val="28"/>
        </w:rPr>
        <w:t>, 11 кл. МОУ СОШ № 31 г.Ишима, «Поэт, «школяр, «солдатик» (по творчеству Б.Окуджавы)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>Научный руководитель Старкова Н.И., учитель русского языка и литературы высшей кв.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ухина Елена</w:t>
      </w:r>
      <w:r>
        <w:rPr>
          <w:sz w:val="28"/>
          <w:szCs w:val="28"/>
        </w:rPr>
        <w:t>, 9 кл. МОУ СОШ № 31 г.Ишима, «Лирические миниатюры Л.Енгибарова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Старкова Н.И., учитель русского языка и литературы высшей кв.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атрушев Денис</w:t>
      </w:r>
      <w:r>
        <w:rPr>
          <w:sz w:val="28"/>
          <w:szCs w:val="28"/>
        </w:rPr>
        <w:t>, 10 кл. МОУ СОШ № 4 г.Ишима, «Какая она, поэзия будущего?»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/>
        <w:t>Научный руководитель Дощинская И.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Леонова Юлия</w:t>
      </w:r>
      <w:r>
        <w:rPr>
          <w:sz w:val="28"/>
          <w:szCs w:val="28"/>
        </w:rPr>
        <w:t>, 11 кл. МОУ гимназия № 83 г. Тюмени, «Своеобразие миров в творчестве Андрея Белянина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Дмитриева И.М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иков Данил</w:t>
      </w:r>
      <w:r>
        <w:rPr>
          <w:sz w:val="28"/>
          <w:szCs w:val="28"/>
        </w:rPr>
        <w:t>, 10 кл., МОУ СОШ № 70 г. Тюмени, «Образы-символы в трех текстах рок – композиций Б.Гребенщикова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Синицына Г.Ю., учитель русского языка и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Андриянова Елена</w:t>
      </w:r>
      <w:r>
        <w:rPr>
          <w:sz w:val="28"/>
          <w:szCs w:val="28"/>
        </w:rPr>
        <w:t>, 11 кл. МОУ «Ишимский городской общеобразовательный лицей им. Е.Г. Лукьянец», «А.Платонов и П.Филонов: особенности художественного мира» - секция «Литература»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/>
        <w:t>Научный руководитель Рожкова Л.К., учитель русского языка и литературы высшей кв.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Иностранные язы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Азеева Регина</w:t>
      </w:r>
      <w:r>
        <w:rPr>
          <w:sz w:val="28"/>
          <w:szCs w:val="28"/>
        </w:rPr>
        <w:t>, 10 кл. МОУ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Лицей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больска</w:t>
      </w:r>
      <w:r>
        <w:rPr>
          <w:sz w:val="28"/>
          <w:szCs w:val="28"/>
          <w:lang w:val="en-US"/>
        </w:rPr>
        <w:t>, «The Usage of social contacts between sister cities while realization of cross-cultural communication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Ерметова Юлия</w:t>
      </w:r>
      <w:r>
        <w:rPr>
          <w:sz w:val="28"/>
          <w:szCs w:val="28"/>
        </w:rPr>
        <w:t>, 10 кл. МОУ «Лицей» г. Тобольска, «Ценностно-ориентированный подход и национальная ментальность старшеклассников в овладении иноязычной культурой»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rien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roa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t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i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pi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ичкалев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ветлана</w:t>
      </w:r>
      <w:r>
        <w:rPr>
          <w:sz w:val="28"/>
          <w:szCs w:val="28"/>
          <w:lang w:val="en-US"/>
        </w:rPr>
        <w:t xml:space="preserve">, 11 </w:t>
      </w:r>
      <w:r>
        <w:rPr>
          <w:sz w:val="28"/>
          <w:szCs w:val="28"/>
        </w:rPr>
        <w:t>к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ей</w:t>
      </w:r>
      <w:r>
        <w:rPr>
          <w:sz w:val="28"/>
          <w:szCs w:val="28"/>
          <w:lang w:val="en-US"/>
        </w:rPr>
        <w:t xml:space="preserve"> № 3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юмени</w:t>
      </w:r>
      <w:r>
        <w:rPr>
          <w:sz w:val="28"/>
          <w:szCs w:val="28"/>
          <w:lang w:val="en-US"/>
        </w:rPr>
        <w:t xml:space="preserve">, «Comparison of educational systems of the USA and Russia»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Социально – гуманитарные дисципл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очкина Ирина</w:t>
      </w:r>
      <w:r>
        <w:rPr>
          <w:sz w:val="28"/>
          <w:szCs w:val="28"/>
        </w:rPr>
        <w:t>, 11 кл. МОУ СОШ им. Декабристов г. Ялуторовска, «Выборы и деятельность органов местного самоуправления города Ялуторовска: теория и практик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Пермякова Т.В., учитель истории и обществознания высшей кв. категор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Быковская Анна</w:t>
      </w:r>
      <w:r>
        <w:rPr>
          <w:sz w:val="28"/>
          <w:szCs w:val="28"/>
        </w:rPr>
        <w:t xml:space="preserve">, 11 кл. МОУ «Ишимский городской общеобразовательный лицей им. Е.Г. Лукьянец», «Развитие парламентаризма как стратегия школьного самоуправления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Бызов В.М., к.п.н., доцент, Ляхова С.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Чугайнова Наталья, Чупрунова Мария</w:t>
      </w:r>
      <w:r>
        <w:rPr>
          <w:sz w:val="28"/>
          <w:szCs w:val="28"/>
        </w:rPr>
        <w:t xml:space="preserve">, 11 кл. МОУ Туртасская СОШ Уватского р-на, «Пассивность избирателей – проблема современности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Близнец Н.Н., учитель истории и обществозна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атурина Мария</w:t>
      </w:r>
      <w:r>
        <w:rPr>
          <w:sz w:val="28"/>
          <w:szCs w:val="28"/>
        </w:rPr>
        <w:t xml:space="preserve">, 10 кл. МОУ лицей № 34 г. Тюмени, «Политическая активность старшеклассников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Шубенина С.И., учитель истории и обществозн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алышев Александр</w:t>
      </w:r>
      <w:r>
        <w:rPr>
          <w:sz w:val="28"/>
          <w:szCs w:val="28"/>
        </w:rPr>
        <w:t xml:space="preserve">, 11 кл. ГОУ Винзилинская СОШ № 1 Тюменского р-на, «Как устроиться на работу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Коган Г.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Коршунова Кристина</w:t>
      </w:r>
      <w:r>
        <w:rPr>
          <w:sz w:val="28"/>
          <w:szCs w:val="28"/>
        </w:rPr>
        <w:t xml:space="preserve">, 10 кл. МОУ Петелинская СОШ Ялуторовского р-на, «Правонарушения и преступления среди несовершеннолетних (на примере Ялуторовского р-на)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Захаренко Л.Н., учитель истории и обществозн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Каримова Юлия</w:t>
      </w:r>
      <w:r>
        <w:rPr>
          <w:sz w:val="28"/>
          <w:szCs w:val="28"/>
        </w:rPr>
        <w:t xml:space="preserve">, 11 кл., </w:t>
      </w:r>
      <w:r>
        <w:rPr>
          <w:b/>
          <w:sz w:val="28"/>
          <w:szCs w:val="28"/>
        </w:rPr>
        <w:t>Крутель Алена</w:t>
      </w:r>
      <w:r>
        <w:rPr>
          <w:sz w:val="28"/>
          <w:szCs w:val="28"/>
        </w:rPr>
        <w:t xml:space="preserve">, 10 кл. МОУ «Гимназия № 6» г. Лангепаса, «Ловушки» для избирателей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Доброхотова О.Н., учитель истории и обществозна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ыков Андрей</w:t>
      </w:r>
      <w:r>
        <w:rPr>
          <w:sz w:val="28"/>
          <w:szCs w:val="28"/>
        </w:rPr>
        <w:t xml:space="preserve">, 9 кл. МОУ СОШ № 40 г. Тюмени, «Проблема преступности в обществе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Смагина М.М., учитель истории и обществозн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Шаргина Анна</w:t>
      </w:r>
      <w:r>
        <w:rPr>
          <w:sz w:val="28"/>
          <w:szCs w:val="28"/>
        </w:rPr>
        <w:t xml:space="preserve">, 11 кл. МОУ Вагайская СОШ Вагайского р-на, «Существование саргатской культуры на территории Вагайского района с 4 века до нашей эры до середины 1 тыс. до нашей эры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Банников А.Н., учитель истории и обществозн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ачева Екатерина</w:t>
      </w:r>
      <w:r>
        <w:rPr>
          <w:sz w:val="28"/>
          <w:szCs w:val="28"/>
        </w:rPr>
        <w:t xml:space="preserve">, 10 кл. МОУ СОШ № 1 г. Тобольска, «Славянский просветитель – Юрий Крижанич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Крюкова Н.С., учитель истории и обществознания, заслуженный учитель Р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Куранова Мария</w:t>
      </w:r>
      <w:r>
        <w:rPr>
          <w:sz w:val="28"/>
          <w:szCs w:val="28"/>
        </w:rPr>
        <w:t xml:space="preserve">, 11 кл. МОУ Усть-Ламенская СОШ Голышмановского р-на, «Февральские метели» (Эсеро-кулацкий мятеж или крестьянское восстание)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Александрова Л.Ю., учитель истории и обществозн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Ключникова Дарья, Ключникова Надежда</w:t>
      </w:r>
      <w:r>
        <w:rPr>
          <w:sz w:val="28"/>
          <w:szCs w:val="28"/>
        </w:rPr>
        <w:t xml:space="preserve">, 11 кл. МОУ Уватская СОШ Уватского р-на, «Из истории Волревкома и Волисполком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Телегина Л.А., учитель истории, зав. школьным музее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Миллер Иван</w:t>
      </w:r>
      <w:r>
        <w:rPr>
          <w:sz w:val="28"/>
          <w:szCs w:val="28"/>
        </w:rPr>
        <w:t xml:space="preserve">, 10 кл. МОУ СОШ № 7 г.Ишима, «Советско- финляндская война глазами ишимцев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Артемева Т.И., учитель истории 1 кв. категор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етелина Екатерина</w:t>
      </w:r>
      <w:r>
        <w:rPr>
          <w:sz w:val="28"/>
          <w:szCs w:val="28"/>
        </w:rPr>
        <w:t>, 10 кл. МОУ Маслянская СОШ Сладковского р-на, «Роль русских немцев в истории развития с.Менжинка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Биринжанова З.Х.., учитель иностранного языка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Ваганова Анна</w:t>
      </w:r>
      <w:r>
        <w:rPr>
          <w:sz w:val="28"/>
          <w:szCs w:val="28"/>
        </w:rPr>
        <w:t xml:space="preserve">, 11 кл. МОУ СОШ № 17 г. Тюмени, «Происхождение денег в Западной Сибири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Черкашина Н.В, преподаватель экономик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Пермякова Ирина</w:t>
      </w:r>
      <w:r>
        <w:rPr>
          <w:sz w:val="28"/>
          <w:szCs w:val="28"/>
        </w:rPr>
        <w:t>, 11 кл. МОУ Омутинская СОШ № 2 Омутинского р-на, «Положение военнопленных в период Второй Мировой войны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Плоскова И.Н., учитель истории и обществозн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Захаров Павел, Горбачев Александр</w:t>
      </w:r>
      <w:r>
        <w:rPr>
          <w:sz w:val="28"/>
          <w:szCs w:val="28"/>
        </w:rPr>
        <w:t xml:space="preserve">, 9 кл. МОУ СОШ № 40 г. Тюмени, «Вторая Мировая война глазами поколен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(Художественный фильм «Суд над войной»)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Малькович Ж.А., учитель русского языка и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пов Сергей</w:t>
      </w:r>
      <w:r>
        <w:rPr>
          <w:sz w:val="28"/>
          <w:szCs w:val="28"/>
        </w:rPr>
        <w:t xml:space="preserve">, 11 кл. Бархатовская МСОШ Исетского р-на, «Но стоит ли былое вспоминать…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Карпова С.В., учитель ис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Историческое краеведение» (7-9 к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цев Кирилл</w:t>
      </w:r>
      <w:r>
        <w:rPr>
          <w:sz w:val="28"/>
          <w:szCs w:val="28"/>
        </w:rPr>
        <w:t xml:space="preserve">, 9 кл. МОУ Маслянская СОШ Сладковского р-на, «Материальная культура сибиряков как зеркало русской истории (на примере русского жилища в Сибири)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Прощенко О.Р., руководитель историко-патриотического клуба «Провинц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усакова Елена</w:t>
      </w:r>
      <w:r>
        <w:rPr>
          <w:sz w:val="28"/>
          <w:szCs w:val="28"/>
        </w:rPr>
        <w:t>, 9 кл. МОУ Ламенская СОШ Голышмановского р-на, «История железнодорожной станции Ламенская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Иванова Т.М., учитель русского языка и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ьвова Ольга</w:t>
      </w:r>
      <w:r>
        <w:rPr>
          <w:sz w:val="28"/>
          <w:szCs w:val="28"/>
        </w:rPr>
        <w:t xml:space="preserve">, 10 кл. МОУ «Гимназия № 6» г. Лангепаса, «Страницы истории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взгляд различных поколений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Устюжанина И.В., учитель истории и обществозн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Головко Анастасия</w:t>
      </w:r>
      <w:r>
        <w:rPr>
          <w:sz w:val="28"/>
          <w:szCs w:val="28"/>
        </w:rPr>
        <w:t>, 9 кл. МОУ Демьянская СОШ Уватского р-на, «Железнодорожное строительство на территории Уватского района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Лавриненко Е.А., учитель истор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улова Елена</w:t>
      </w:r>
      <w:r>
        <w:rPr>
          <w:sz w:val="28"/>
          <w:szCs w:val="28"/>
        </w:rPr>
        <w:t xml:space="preserve">, 9 кл. ГОУ Ембаевская СОШ Тюменского р-на, «Ембаевская школа во время Великой Отечественной войны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Ибрагимова Л.Х., учитель истор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иконов Антон, Александрова Виктория</w:t>
      </w:r>
      <w:r>
        <w:rPr>
          <w:sz w:val="28"/>
          <w:szCs w:val="28"/>
        </w:rPr>
        <w:t xml:space="preserve">, 8 кл. ГОУ Созоновская СОШ Тюменского р-на, «По долгу памяти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Царенко Р.Я., учитель географ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Нигматзянова Фания</w:t>
      </w:r>
      <w:r>
        <w:rPr>
          <w:sz w:val="28"/>
          <w:szCs w:val="28"/>
        </w:rPr>
        <w:t xml:space="preserve">, 7 кл. Шороховская МСОШ Исетского р-на, «Сибирские татары: образование, религия и культура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Нигматзянова М.А., учитель русского языка и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Тимошенко Мария</w:t>
      </w:r>
      <w:r>
        <w:rPr>
          <w:sz w:val="28"/>
          <w:szCs w:val="28"/>
        </w:rPr>
        <w:t xml:space="preserve">, 8 кл. МОУ Петелинская СОШ Ялуторовского р-на, «Развитие образования в селе Петелино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Ильичева В.Г., учитель химии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хвицевич Светлана</w:t>
      </w:r>
      <w:r>
        <w:rPr>
          <w:sz w:val="28"/>
          <w:szCs w:val="28"/>
        </w:rPr>
        <w:t>, 9 кл. МОУ СОШ № 40 г. Тюмени, «Сады и парки г.Тюмени: прошлое, настоящее, будущее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Малькович Ж.А., учитель русского языка и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нкратова Елена</w:t>
      </w:r>
      <w:r>
        <w:rPr>
          <w:sz w:val="28"/>
          <w:szCs w:val="28"/>
        </w:rPr>
        <w:t>, 8 кл. МОУ СОШ № 40 г. Тюмени, «Государственные символы России и Тюменской области: преемственность и уникальность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Вальтер А.А., учитель истор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вылкова Анна, </w:t>
      </w:r>
      <w:r>
        <w:rPr>
          <w:sz w:val="28"/>
          <w:szCs w:val="28"/>
        </w:rPr>
        <w:t>7 кл.,</w:t>
      </w:r>
      <w:r>
        <w:rPr>
          <w:b/>
          <w:sz w:val="28"/>
          <w:szCs w:val="28"/>
        </w:rPr>
        <w:t xml:space="preserve"> Рах Кристина</w:t>
      </w:r>
      <w:r>
        <w:rPr>
          <w:sz w:val="28"/>
          <w:szCs w:val="28"/>
        </w:rPr>
        <w:t xml:space="preserve">, 8 кл. ГОУ Винзилинская СОШ №1, «Экспонаты музея В.М. Фалеева – символы советской эпохи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Маслова Н.Л., учитель истор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Рамих Ксения</w:t>
      </w:r>
      <w:r>
        <w:rPr>
          <w:sz w:val="28"/>
          <w:szCs w:val="28"/>
        </w:rPr>
        <w:t xml:space="preserve">, 9 кл. МОУ Заводоуковская СОШ № 4 Заводоуковского р-на, «Дело, для которого он жил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Чупина Н.В., учитель истор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ураева Вероника</w:t>
      </w:r>
      <w:r>
        <w:rPr>
          <w:sz w:val="28"/>
          <w:szCs w:val="28"/>
        </w:rPr>
        <w:t xml:space="preserve">, 8 кл. МОУ Малоскарединская СОШ Аромашевского р-на, «Хранитель героических событий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Гаврич Т.О., учитель истории высшей кв. катего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ропов Константин, </w:t>
      </w:r>
      <w:r>
        <w:rPr>
          <w:sz w:val="28"/>
          <w:szCs w:val="28"/>
        </w:rPr>
        <w:t>6 кл.,</w:t>
      </w:r>
      <w:r>
        <w:rPr>
          <w:b/>
          <w:sz w:val="28"/>
          <w:szCs w:val="28"/>
        </w:rPr>
        <w:t xml:space="preserve"> Севрюгина Марина</w:t>
      </w:r>
      <w:r>
        <w:rPr>
          <w:sz w:val="28"/>
          <w:szCs w:val="28"/>
        </w:rPr>
        <w:t xml:space="preserve">, 8 кл., МОУ Байкаловская СОШ Тобольского р-на, «Страница истории моего села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 xml:space="preserve">Научный руководитель Торопова Н.К., учитель географии, руководитель краеведческого кружка «Мое село Байкалово»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мурова Татьяна, Шехирева Татьяна</w:t>
      </w:r>
      <w:r>
        <w:rPr>
          <w:sz w:val="28"/>
          <w:szCs w:val="28"/>
        </w:rPr>
        <w:t xml:space="preserve">, 7 кл. МОУ Уватская СОШ Уватского р-на, «Из истории передвижных школ на территории Уватского р-н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Телегина Л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Жиганова Дарья, Гладкова Снежана</w:t>
      </w:r>
      <w:r>
        <w:rPr>
          <w:sz w:val="28"/>
          <w:szCs w:val="28"/>
        </w:rPr>
        <w:t xml:space="preserve">, 9 кл. МОУ СОШ № 1 г.Ишима, «Ребята с нашего двор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Соскина Л.К., учитель истории высшей кв. категор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Машегова Мария, </w:t>
      </w:r>
      <w:r>
        <w:rPr>
          <w:sz w:val="28"/>
          <w:szCs w:val="28"/>
        </w:rPr>
        <w:t>7 к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ОУ СОШ № 4 г. Ялуторовска, «Судьба солдат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Машегова Л.Л., педагог-организатор АНО «Станция юных турис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Историческое краеведение» (10-11 к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илина Мария</w:t>
      </w:r>
      <w:r>
        <w:rPr>
          <w:sz w:val="28"/>
          <w:szCs w:val="28"/>
        </w:rPr>
        <w:t xml:space="preserve">, 10 кл. МОУ Маслянская СОШ Сладковского р-на, «Историко-географический фактор фамилий жителей п.Маслянский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Федорова Л.И., учитель истори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пылова Екатерина</w:t>
      </w:r>
      <w:r>
        <w:rPr>
          <w:sz w:val="28"/>
          <w:szCs w:val="28"/>
        </w:rPr>
        <w:t xml:space="preserve">, 11 кл. МОУ СОШ № 1 г. Тобольска, «История рода Копыловых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Щеглова Н.В., педагог дополнительного образова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арченко Юлия</w:t>
      </w:r>
      <w:r>
        <w:rPr>
          <w:sz w:val="28"/>
          <w:szCs w:val="28"/>
        </w:rPr>
        <w:t>, 11 кл. МОУ СОШ № 2 Юргинского р-на, «Забытые деревни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 xml:space="preserve">Научный руководитель Тимофеева М.А., руководитель туристско-краеведческого кружка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sz w:val="28"/>
          <w:szCs w:val="28"/>
        </w:rPr>
        <w:t>Алиева Саида, Дмитриенко Олеся, Белоусов Семен</w:t>
      </w:r>
      <w:r>
        <w:rPr>
          <w:sz w:val="28"/>
          <w:szCs w:val="28"/>
        </w:rPr>
        <w:t>, 11 кл. МОУ СОШ № 6 г. Тюмени, «Текутьевская панорама. Музей под открытым небом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Рагозина И.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ерасименко Татьяна</w:t>
      </w:r>
      <w:r>
        <w:rPr>
          <w:sz w:val="28"/>
          <w:szCs w:val="28"/>
        </w:rPr>
        <w:t xml:space="preserve">, 10 кл. МОУ «Гимназия № 6» г. Лангепаса, «Родословная как исторический источник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Доброхотова О.Н., учитель истории и обществозна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Бабарыкина Марина</w:t>
      </w:r>
      <w:r>
        <w:rPr>
          <w:sz w:val="28"/>
          <w:szCs w:val="28"/>
        </w:rPr>
        <w:t>, 10 кл. МОУ лицей № 34 г. Тюмени, «Тюменский судостроительный завод в годы Великой Отечественной войны 1941-1945 гг.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Шубенина С.И., учитель истории и обществозна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Харченко Мария</w:t>
      </w:r>
      <w:r>
        <w:rPr>
          <w:sz w:val="28"/>
          <w:szCs w:val="28"/>
        </w:rPr>
        <w:t xml:space="preserve">, 10 кл. МОУ Туртасская СОШ Уватского р-на, «Судьба семьи в судьбе страны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 xml:space="preserve">Научный руководитель Кухаренко Т.И., учитель истории, Заслуженный учитель РФ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Южакова Юлия</w:t>
      </w:r>
      <w:r>
        <w:rPr>
          <w:sz w:val="28"/>
          <w:szCs w:val="28"/>
        </w:rPr>
        <w:t xml:space="preserve">, 10 кл. МОУ «Гимназия имени Н.Д. Лицмана» г.Тобольска, «Тобольский драматический театр: вчера, сегодня, завтра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Филатова И.В., учитель истории и обществозна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Сагачеева Рушания</w:t>
      </w:r>
      <w:r>
        <w:rPr>
          <w:sz w:val="28"/>
          <w:szCs w:val="28"/>
        </w:rPr>
        <w:t>, 10 кл. МОУ «Гимназия имени Н.Д. Лицмана» г.Тобольска, «Судьба сибирских татар как сложный комплекс обычаев и обрядов с отражением социально-правовых норм времени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Филатова И.В., учитель истории и обществознан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Бобринева Елена</w:t>
      </w:r>
      <w:r>
        <w:rPr>
          <w:sz w:val="28"/>
          <w:szCs w:val="28"/>
        </w:rPr>
        <w:t xml:space="preserve">, 10 кл. МОУ Прокуткинская СОШ Ишимского р-на, «Ишимская правда». Прошлое и настоящее»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 xml:space="preserve">Научный руководитель Аверина Е.В., учитель истории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Ровкина Ольга</w:t>
      </w:r>
      <w:r>
        <w:rPr>
          <w:sz w:val="28"/>
          <w:szCs w:val="28"/>
        </w:rPr>
        <w:t>, 11 кл., МОУ СОШ им. Декабристов г.Ялуторовска, «Ялуторовский госпиталь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>Научный руководитель Ушакова Н.И., учитель истории и обществознания высшей кв. категории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Толстых Марина</w:t>
      </w:r>
      <w:r>
        <w:rPr>
          <w:sz w:val="28"/>
          <w:szCs w:val="28"/>
        </w:rPr>
        <w:t>, 10 кл., МОУ СОШ им. Декабристов г. Ялуторовска, «Ялуторовская спецбаза № 2: 1942-1945 гг.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Усова В.Н., методист АНО «Станция юных туристов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урзанцева Анна</w:t>
      </w:r>
      <w:r>
        <w:rPr>
          <w:sz w:val="28"/>
          <w:szCs w:val="28"/>
        </w:rPr>
        <w:t xml:space="preserve">, 11 кл., МОУ СОШ № 1 г. Ялуторовска, «Перспективы развития Ялуторовска на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Балабанова Л.Н., учитель истории и обществозн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Татьяна</w:t>
      </w:r>
      <w:r>
        <w:rPr>
          <w:sz w:val="28"/>
          <w:szCs w:val="28"/>
        </w:rPr>
        <w:t>, 10 кл. Слобода-Бешкильская МСОШ Исетского р-на, «Геральдика трудовой славы тружеников села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/>
        <w:t>Научный руководитель Ровкина Л.П., учитель русского языка и литерат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Козлова Валентина, </w:t>
      </w:r>
      <w:r>
        <w:rPr>
          <w:sz w:val="28"/>
          <w:szCs w:val="28"/>
        </w:rPr>
        <w:t>10 кл.,</w:t>
      </w:r>
      <w:r>
        <w:rPr>
          <w:b/>
          <w:sz w:val="28"/>
          <w:szCs w:val="28"/>
        </w:rPr>
        <w:t xml:space="preserve"> Домнина Анастасия</w:t>
      </w:r>
      <w:r>
        <w:rPr>
          <w:sz w:val="28"/>
          <w:szCs w:val="28"/>
        </w:rPr>
        <w:t xml:space="preserve">, 9 кл. МОУ Овсянниковская СОШ Тобольского р-на, «Почтово-телеграфные чиновники Тобольской губернии в событиях революции 1905-07 гг.» </w:t>
      </w:r>
    </w:p>
    <w:p>
      <w:pPr>
        <w:pStyle w:val="Normal"/>
        <w:ind w:left="360" w:firstLine="360"/>
        <w:jc w:val="both"/>
        <w:rPr/>
      </w:pPr>
      <w:r>
        <w:rPr/>
        <w:t xml:space="preserve">Научный руководитель Шваб Е.В., учитель истории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4:50:00Z</dcterms:created>
  <dc:creator>SemNatasha</dc:creator>
  <dc:description/>
  <dc:language>en-US</dc:language>
  <cp:lastModifiedBy>KVioletta</cp:lastModifiedBy>
  <cp:lastPrinted>2006-02-22T08:34:00Z</cp:lastPrinted>
  <dcterms:modified xsi:type="dcterms:W3CDTF">2006-03-06T13:54:00Z</dcterms:modified>
  <cp:revision>1006</cp:revision>
  <dc:subject/>
  <dc:title>Работы областной конференции «Шаг в будущее - 2006» по секциям</dc:title>
</cp:coreProperties>
</file>