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ногопрофильной смене для одарённы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«Школа одарённого ребёнк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пределяет статус, цели и задачи многопрофильной смены для одарённых детей («Школа одарённого ребёнка») (далее – многопрофильная смена), порядок её проведения и финансир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многопрофильной смены являютс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выявления и развития одарённых детей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школьников интереса к научно-исследовательской деятельност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работы с одарёнными детьми в рамках внеурочной деятельности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к работе с одарёнными учащимися преподавателей высшего профессионального образования, распространение опыта работы с одарёнными детьми школьных педагогов.</w:t>
      </w:r>
    </w:p>
    <w:p>
      <w:pPr>
        <w:pStyle w:val="Normal"/>
        <w:ind w:left="1080" w:hanging="720"/>
        <w:jc w:val="both"/>
        <w:rPr/>
      </w:pPr>
      <w:r>
        <w:rPr>
          <w:sz w:val="28"/>
          <w:szCs w:val="28"/>
        </w:rPr>
        <w:t>1.3. Многопрофильная смена проводится ежегодно в августе-сентябре месяце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) департаментом образования и науки Тюменской области совместно с Тюменским областным государственным институтом развития регионального образования (далее - ТОГИРРО). </w:t>
      </w:r>
    </w:p>
    <w:p>
      <w:pPr>
        <w:pStyle w:val="Normal"/>
        <w:ind w:left="108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многопрофильной смен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многопрофильной смены являются учащиеся 8-11 классов – победители городских, районных, областных предметных олимпиад школьников, а также учащиеся, показавшие высокие результаты обучения по конкретному предмет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став участников определяются ежегодно оргкомитетом по проведению многопрофильной смены на основе заявок муниципальных органов управления образования и итогов проведения олимпиад различных уровней по общеобразовательным предметам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рганизации и проведения многопрофильной смен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многопрофильной смены устанавливаются ежегодно приказом департамента образования и наук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многопрофильной смене направляются в ТОГИРРО в срок до 1 июня текущего год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проводится преподавателями высших учебных заведений, учителями гимназий и лицеев Тюменской области, имеющих опыт работы по подготовке участников олимпиад школьни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ограмма многопрофильной смены предусматривает работу в лабораториях тюменских высших учебных заведений, а также участие в оздоровительных и культурно-развлекательных мероприят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и методическое обеспечение многопрофильной смены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многопрофильной сменой осуществляет оргкомитет, в состав которого входят специалисты департамента образования и науки Тюменской области, ТОГИРРО, представители других организаций, принимающих участие в работе многопрофильной смен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утверждается приказом департамента образования и науки Тюменской обла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организует работу оргкомитета, назначает и ведёт заседания, определяет повестку дн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оргкомитета наделяется полномочиями председателя оргкомитета на период его отсутств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едания оргкомитета проводятся по мере необходимости и являются правомочными, если на них присутствуют более половины членов оргкомитет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я оргкомитета принимаются большинством голосов присутствующих на заседании членов оргкомитета путём открытого голосования. В случае равенства голосов голос председателя оргкомитета является решающи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комитет обеспечивает реализацию мероприятий в соответствии с планом организации и проведения многопрофильной смены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многопрофильной смены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5.1. Финансирование многопрофильной смены осуществляется департаментом образования и науки Тюменской области за счёт средств областной целевой программы «Основные направления развития образования и науки Тюменской области на 2006-2008 гг.» (организация работы с одарёнными детьми).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5.2. Оплату проезда участников многопрофильной смены до места пребывания детей на начало многопрофильной смены и обратно по завершении многопрофильной смены возлагаются на командирующие орг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4:38:00Z</dcterms:created>
  <dc:creator>1</dc:creator>
  <dc:description/>
  <cp:keywords/>
  <dc:language>en-US</dc:language>
  <cp:lastModifiedBy>Галина</cp:lastModifiedBy>
  <cp:lastPrinted>2006-09-13T10:38:00Z</cp:lastPrinted>
  <dcterms:modified xsi:type="dcterms:W3CDTF">2006-09-13T04:38:00Z</dcterms:modified>
  <cp:revision>2</cp:revision>
  <dc:subject/>
  <dc:title>Положение </dc:title>
</cp:coreProperties>
</file>