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список участников Областной олимпиады младших школьников Тюм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60"/>
        <w:gridCol w:w="1748"/>
        <w:gridCol w:w="2001"/>
        <w:gridCol w:w="1640"/>
        <w:gridCol w:w="1999"/>
        <w:gridCol w:w="2229"/>
        <w:gridCol w:w="157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й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\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 участ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кола,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ебный предм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О учителя, подготовившего участни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провождающ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актные данные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ат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кова Анаста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, 4 – Б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ольцева Галина Иван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ольцева Галина Иван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-28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нко Е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, 4 – Б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ольцева Галина Ив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жил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митр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, 4 – 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латова Валентина Евгенье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мизо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щенко Ан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мизонская СОШ, 4-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очкина Л.Б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утова Ирина Геннадь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7-35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шенин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мизонская СОШ, 4-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очкина Л.Б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денко Макси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мизонская СОШ, 4-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утова И.Г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омаше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йль Крист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омашевская СШ, 4-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ренц Любовь Николае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ренц Любовь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 (345-45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17-77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мацких Макси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мацкая СШ, 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сткина Галина Ив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арнов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петровская СШ, 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супова Раиз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кирч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дюж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талова Вале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Бердюжье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огуз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нт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ппова Елена Владими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Бердюжье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18-5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19-57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атова Айж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Одыш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дми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гай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л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а Я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ловская средняя школа №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–Б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а Алла Герман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.В. Замаруев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4557)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5-4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38-4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9-75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ева Елизаве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ловская средняя школа №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–Б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а Алла Герм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юткин Оле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ловская средняя школа №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–А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итова Любовь Алексее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ышман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чинникова А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ышмановская ОШ№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чинникова Валентина Павл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усова Светлана Владими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аухин Семе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ышмановская НШ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ышкина Елена Александ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усова Любов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янская С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усова Светлана Владими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одоук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ет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мпель Яш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лявских Людмила Александр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лявских Людмила Александ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-3-3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-0-40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нько Кат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кова Римма Наза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ходько Саш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шкурц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ис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горьев Алеш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лявских Людмила Александр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усов Во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ображенская Елена Иван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шим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жнетавди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хатова Анаста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невская С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нулл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з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льинич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вшенко Л.К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1-08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офеева Олес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жанская 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жан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р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нешкина Е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ярская 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нт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ути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дк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ейр Натал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ская СОШ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жевникова Ирина Николае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жевникова Ирина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ская СОШ №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25-39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остенко Арт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ская СОШ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бина Валентина Ив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а Я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ская СОШ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барева Екатер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боль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хитов Дами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товская сош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ботинова Г.В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ботинова Г.В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овская СОШ 8(34511) – 33-1-20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йнутдинова В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товская сош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ботинова Г.В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инкин Во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товская сош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ботинова Г.В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ме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ат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лковников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онко Татьяна Николае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онко Татьяна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(34516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-16-72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арова А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ниева Гульсара Ричап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окова Ан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шина Мария Степан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ор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гин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жинина Кат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У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овск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Ш, 4 к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ятанова Надежда Владимиро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ятанова Надежда Владими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У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овск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Ш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-2-84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стребов Анто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У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овск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Ш, 4 к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ятанова Надежда Владими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зов Ром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У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овск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Ш, 4 к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мин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ариса Александ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луторов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жанина Але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евская СОШ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уст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ж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уст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ж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345-41-12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лиева Офел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евская СОШ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уст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ж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санов Дании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мятнинская СОШ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югов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ле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Ялуторовс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Иши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тунов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ивых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горь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щенко Вера Иван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18-5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итина Натал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ик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а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шк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тони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Тобольс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а Оль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онова Надежда Николае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онова Надежда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52-35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шнин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дникова Светлана Александр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кова Дарь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а Наталья Леонид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Тюме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кинина Александ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ский язы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здерина Людмила Юрьевн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дрышникова Галина Андре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У ДП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. ИМЦ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-42-96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нин Паве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мат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ятчинина Лариса Борисо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имова Екатер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(1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ужающий ми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кина Ирина Юрьев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0:00Z</dcterms:created>
  <dc:creator>Александр</dc:creator>
  <dc:description/>
  <dc:language>en-US</dc:language>
  <cp:lastModifiedBy>Александр</cp:lastModifiedBy>
  <dcterms:modified xsi:type="dcterms:W3CDTF">2006-04-05T07:11:00Z</dcterms:modified>
  <cp:revision>1</cp:revision>
  <dc:subject/>
  <dc:title>Общий список участников Областной олимпиады младших школьников Тюменской области</dc:title>
</cp:coreProperties>
</file>