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ложение о конкурс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«Учитель начальной школы Тюменской области - 2007»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чредителями областного конкурса «Учитель начальной школы Тюменской области - 2007» (далее - конкурс) являются Департамент образования и науки Тюменской области, Тюменская областная организация профсоюза работников народного образования и науки, Тюменский областной государственный институт развития регионального образования, Издательство «Академкнига\учебник» (г. Москва), Издательский дом «Фёдоров»  (г. Самара), ИЦ «Вентана-Граф» (г. Москва), Издательство «Астрель» и «Аст» (г. Москва), ИД «Баласс» (г. Москва), Издательство «Просвещение» (г. Москв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Конкурс направлен на развитие творческой деятельности педагогических работников по повышению качества начального образования, поддержку новых учебно-методических комплектов и технологий в организации образовательного процесса, рост профессионального мастерства учителей начальных классов, утверждение приоритетов образования в обществ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Главная цель конкурса </w:t>
      </w:r>
      <w:r>
        <w:rPr/>
        <w:t xml:space="preserve">- формирование общественного мнения о системе начального вариативного образования региона как основы для получения качественного общего образования, обеспечивающего воспитание и развитие личности, сохранение и укрепление здоровья школь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Участники кон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конкурсе могут принять участ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педагогические работники образовательных учреждений, реализующих вариативные общеобразовательные программы начальной школы («Школа России», «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, система Л.В. Занкова, «Перспективная начальная школа», «Планета знаний», «Школа 2100»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таж педагогической работы и возраст участников не ограничив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областном конкурсе принимают участие победители районных, городских конкурсо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Количество участников заочного тура конкурса не ограничено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Организация и проведение конкурса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авливаются следующие этапы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айонный, городской конкурс - до 10 февраля 2007 г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бластной (заочный) конкурс - с 10 по 20 февраля 2007 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областной (очный) конкурс – 27-28 февраля 2007 г. (26 февраля -  день заезд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се конкурсные материалы, поступившие в адрес оргкомитета, проходят экспертизу, и на ее основании определяется состав участников очного областного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ля организационно-методического обеспечения проведения конкурса образовательными учреждениями и соответствующими органами создаются организационные комитеты, которые устанавливают порядок проведения конкурса, определяют процедуру проведения, утверждают состав жюри и регламент работы, порядок финанс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Расходы на командирование участников конкурса (организационный взнос, проезд) несут на себе соответствующие территориальные органы управления образованием или организации-спонсо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Каждый оргкомитет или организация имеет право вместе с финалистами конкурса направить одного - двух сопровождающих, сообщив об этом в областной оргкомите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одержание конкурс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вый этап (заочный) «Знакомство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Задача этапа — оценить подготовку участников конкурса, предварительно с ними познакомиться. В рамках этапа рассматриваются документы, которые участники предоставляют заранее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Личное заявление на участие в конкурсе (форма произвольна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Представление оргкомитета (на фирменном бланке направляющего отдела образования или образовательного учреждени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нкета участника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Творческая работа «Моя педагогика» (включает в себя эссе «Моя педагогическая философия», прозаическое сочинение небольшого объема и свободной композиции, выражающее индивидуальные впечатления и соображения, основной опыт работы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Фотографии: цветная (портрет 9x13) и жанровая цветная фотография (с внеклассного мероприятия, урока вместе с учениками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татья в методический журна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явка на учебное занятие в предметн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Заявка на представление опыта работы (перечень необходимого оборуд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Дополнительные материалы: компьютерные презентации, опубликованные статьи, методические рекомендации, брошюры, 1-2 творческие работы уче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окументы принимаются в отдельной папке и направляются в адрес областного оргкомитета по адресу: 6250</w:t>
      </w:r>
      <w:r>
        <w:rPr>
          <w:color w:val="000000"/>
          <w:lang w:val="tt-RU"/>
        </w:rPr>
        <w:t>48</w:t>
      </w:r>
      <w:r>
        <w:rPr>
          <w:color w:val="000000"/>
        </w:rPr>
        <w:t xml:space="preserve">, ул. </w:t>
      </w:r>
      <w:r>
        <w:rPr>
          <w:color w:val="000000"/>
          <w:lang w:val="tt-RU"/>
        </w:rPr>
        <w:t>Советская, 56,</w:t>
      </w:r>
      <w:r>
        <w:rPr>
          <w:color w:val="000000"/>
        </w:rPr>
        <w:t xml:space="preserve"> до </w:t>
      </w:r>
      <w:r>
        <w:rPr>
          <w:b/>
          <w:color w:val="000000"/>
        </w:rPr>
        <w:t>10 февраля 2007 г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чание: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</w:rPr>
        <w:t>1. Материалы, направленные в оргкомитет конкурса, участнику не возвращаютс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</w:rPr>
        <w:t xml:space="preserve">2. Материалы, присланные на областной конкурс (на бумажном и электронном носителе в текстовом редакторе </w:t>
      </w:r>
      <w:r>
        <w:rPr>
          <w:b/>
          <w:bCs/>
          <w:color w:val="000000"/>
          <w:lang w:val="en-US"/>
        </w:rPr>
        <w:t>Word</w:t>
      </w:r>
      <w:r>
        <w:rPr>
          <w:b/>
          <w:bCs/>
          <w:color w:val="000000"/>
        </w:rPr>
        <w:t>), регистрируются и анализируются до конкурса экспертной комиссией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</w:rPr>
        <w:t>3. Рецензия вручается участникам конкурса и может быть затем представлена в аттестационные комиссии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</w:rPr>
        <w:t xml:space="preserve">4. Эссе и статьи могут быть опубликованы в журнале «Региональное образование </w:t>
      </w:r>
      <w:r>
        <w:rPr>
          <w:b/>
          <w:bCs/>
          <w:color w:val="000000"/>
          <w:lang w:val="en-US"/>
        </w:rPr>
        <w:t>XXI</w:t>
      </w:r>
      <w:r>
        <w:rPr>
          <w:b/>
          <w:bCs/>
          <w:color w:val="000000"/>
        </w:rPr>
        <w:t xml:space="preserve"> века: проблемы и перспективы», сборнике «Областные педагогические чтения», журналах «Начальное образование», «Практика образования», «Начальная школа», «Начальная школа: до и после», «Методист» и др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торой этап (очный) «Учитель начальных классов - 2007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Задача этапа - выявить профессиональные качества участника конкурса, его подготовку по предмету. Этап включает в себя конкурсные испыт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>Представление опыта работы: 15 минут - выступление, включая 5 минут -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ответы на вопросы жюр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Учебное занятие по предмету: 30 минут (класс и предмет выбирает учитель, тема занятия соответствует календарному плану школы)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 xml:space="preserve">Самоанализ урока: 10 минут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Экспертная комиссия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В задачу экспертной комиссии входи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Экспертиза всех материалов, представленных на заочный конкурс, письменное ее оформле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движение участников очного конкурс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Экспертиза заявлений участников конкурса, опротестовывающих какое - либо решение жюр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Членами экспертной комиссии могут быть ученые, педагоги, психологи, социологи, руководители образовательных учреждений. Состав экспертной комиссии и ее председатель утверждаются решением учредителей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Жюри кон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На конкурсе работает Большое и ученическое жюри. В состав жюри входят представители общественных, образовательных, научных, методических учреждений, творческих союзов и центров, победители конкурсов предыдущих лет, деятели искусства, культуры, науки, победители школьных, муниципальных, областных конк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седатель жюри перед началом конкурса знакомит участников очного тура с оценочными таблицами всех этапов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Областной оргкомитет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задачу оргкомитета входит координация деятельности всех территориальных комитетов. Осуществление согласованной политики в проведении всех этапов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комитет определяет порядок проведения конкурса, состав его участников, экспертной комиссии, членов жюри и место проведения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состав оргкомитета входит председатель оргкомитета, сопредседатели, ответственный секретарь и чл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остав оргкомитета утверждается департаментом образования и науки администрации Тюменской области по согласованию с обкомом профсоюза работников народного образования и науки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ind w:firstLine="709"/>
        <w:jc w:val="both"/>
        <w:rPr>
          <w:b/>
          <w:b/>
        </w:rPr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Награждение победителей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Учредителями конкурса «Учитель начальных классов Тюменской области -2007» установлены премии победителям в размере: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) за 1 место - 50 тыс. рублей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) за 2 место - 30 тыс. рублей;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) за 3 место - 20 тыс. рублей;</w:t>
      </w:r>
    </w:p>
    <w:p>
      <w:pPr>
        <w:pStyle w:val="Normal"/>
        <w:shd w:fill="FFFFFF" w:val="clear"/>
        <w:ind w:firstLine="708"/>
        <w:jc w:val="both"/>
        <w:rPr/>
      </w:pPr>
      <w:r>
        <w:rPr/>
        <w:t>Все участники очного и заочного туров конкурса будут награждены памятными подарками, дипломами, сертификатами.</w:t>
      </w:r>
      <w:r>
        <w:rPr>
          <w:b/>
        </w:rPr>
        <w:t xml:space="preserve">           </w:t>
      </w:r>
    </w:p>
    <w:p>
      <w:pPr>
        <w:pStyle w:val="Normal"/>
        <w:shd w:fill="FFFFFF" w:val="clear"/>
        <w:ind w:firstLine="708"/>
        <w:jc w:val="right"/>
        <w:rPr>
          <w:b/>
          <w:b/>
        </w:rPr>
      </w:pPr>
      <w:r>
        <w:rPr>
          <w:b/>
          <w:bCs/>
          <w:color w:val="000000"/>
        </w:rPr>
        <w:t>Приложение 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ед отправкой проверьте наличие документов, а также отсутствие вирусов на дисках!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  <w:gridCol w:w="1440"/>
        <w:gridCol w:w="1620"/>
      </w:tblGrid>
      <w:tr>
        <w:trPr>
          <w:trHeight w:val="560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Бумажная коп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Электронная коп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 . Предст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Анк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Творческая работа «Моя педагогик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 Статья в методический журна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 Заявки на учебное занятие, представление опыта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 Фотограф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. Дополнительные 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right"/>
        <w:rPr>
          <w:iCs/>
          <w:color w:val="000000"/>
        </w:rPr>
      </w:pPr>
      <w:r>
        <w:rPr>
          <w:iCs/>
          <w:color w:val="000000"/>
        </w:rPr>
        <w:t>Форма 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ка на учебное занятие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Просим сохранять табличную форму заполнения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е занятие в предметной обла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60"/>
        <w:gridCol w:w="900"/>
        <w:gridCol w:w="3600"/>
        <w:gridCol w:w="1800"/>
      </w:tblGrid>
      <w:tr>
        <w:trPr>
          <w:trHeight w:val="100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Фамилия, имя, отчество конкурсан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МК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м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еречень оборудования, необходимого для занятия (по</w:t>
            </w:r>
            <w:r>
              <w:rPr/>
              <w:t xml:space="preserve"> </w:t>
            </w:r>
            <w:r>
              <w:rPr>
                <w:color w:val="000000"/>
              </w:rPr>
              <w:t>минимуму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имеч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ка на представление опыта работ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660"/>
      </w:tblGrid>
      <w:tr>
        <w:trPr>
          <w:trHeight w:val="709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</w:rPr>
              <w:t>Фамилия, имя, отчество конкурсанта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</w:rPr>
              <w:t>Перечень необходимого оборудования (по минимуму)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Форма 2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кета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участника областного конкурса 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«Учитель начальных классовТюменской области - 2007»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  <w:t>Название района, город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  <w:t>Фамилия, имя, отчество полностью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Место работы (название учебного заведения </w:t>
      </w:r>
      <w:r>
        <w:rPr>
          <w:b/>
          <w:bCs/>
          <w:color w:val="000000"/>
        </w:rPr>
        <w:t xml:space="preserve">строго по уставу), </w:t>
      </w:r>
      <w:r>
        <w:rPr>
          <w:color w:val="000000"/>
        </w:rPr>
        <w:t>занимаемая должность в настоящий момент, класс, УМК) ___________________________________________________</w:t>
        <w:softHyphen/>
        <w:softHyphen/>
        <w:softHyphen/>
        <w:softHyphen/>
        <w:t>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та рождения    ________________ Место рождения 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Базовое образование (укажите название и год окончания вуза (и факультета) или среднего профессионального учебного заведения)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едагогический стаж (полных лет)__________Квалификационная категория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ченая степень, звание, правительственные и отраслевые награды (укажите название и год получения) 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убликации в периодических изданиях (укажите название публикации и издания)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кажите книги, брошюры, авторами (или соавторами) которых Вы являетесь (укажите библиографические данные) 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учные интересы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аша отличительная черта как педагога: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аши три желания «золотой рыбке»:    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себя - 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школы -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России -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амое важное качество, которое вы хотели бы воспитать у своих учеников: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аш любимый афоризм или девиз: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ши пожелания победителю областного конкурса «Учитель начальных классов - 2007»: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аши пожелания организаторам областного конкурса «Учитель начальных классов - 2007»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ополнительные сведения, факты, достойные упоминания: 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емейное положение (укажите имя супруга (супруги) и его (ее) профессию)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ети (укажите имя и возраст детей)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егион (республика, область, край)____________________________________________</w:t>
      </w:r>
    </w:p>
    <w:p>
      <w:pPr>
        <w:pStyle w:val="Normal"/>
        <w:jc w:val="both"/>
        <w:rPr/>
      </w:pPr>
      <w:r>
        <w:rPr/>
        <w:t>Район ____________________  Населенный пункт_______________________________</w:t>
      </w:r>
    </w:p>
    <w:p>
      <w:pPr>
        <w:pStyle w:val="Normal"/>
        <w:shd w:fill="FFFFFF" w:val="clear"/>
        <w:jc w:val="both"/>
        <w:rPr/>
      </w:pPr>
      <w:r>
        <w:rPr/>
        <w:t xml:space="preserve">Рабочий адрес__________________ </w:t>
      </w:r>
      <w:r>
        <w:rPr>
          <w:color w:val="000000"/>
        </w:rPr>
        <w:t>Рабочий телефон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Домашний адрес___________________________________________________________      </w:t>
      </w:r>
    </w:p>
    <w:p>
      <w:pPr>
        <w:pStyle w:val="Normal"/>
        <w:jc w:val="both"/>
        <w:rPr/>
      </w:pPr>
      <w:r>
        <w:rPr/>
        <w:t>Факс___________________  Электронная почта_________________________________</w:t>
      </w:r>
    </w:p>
    <w:p>
      <w:pPr>
        <w:pStyle w:val="Normal"/>
        <w:jc w:val="both"/>
        <w:rPr/>
      </w:pPr>
      <w:r>
        <w:rPr/>
        <w:t>Домашний телефон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аспортные данные (серия, номер, кем и когда выдан)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ерсональный номер ИНН___________ Страховое свидетельство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нкету заполнил (фамилия, имя, отчество, должность, контактный телефон, подпись)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ая кафедрой дошкольного и </w:t>
      </w:r>
    </w:p>
    <w:p>
      <w:pPr>
        <w:pStyle w:val="Normal"/>
        <w:rPr/>
      </w:pPr>
      <w:r>
        <w:rPr/>
        <w:t>начального образования ТОГИРРО</w:t>
        <w:tab/>
        <w:tab/>
        <w:tab/>
        <w:tab/>
        <w:t>С.Н. Фокее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28:00Z</dcterms:created>
  <dc:creator>User</dc:creator>
  <dc:description/>
  <cp:keywords/>
  <dc:language>en-US</dc:language>
  <cp:lastModifiedBy>User</cp:lastModifiedBy>
  <dcterms:modified xsi:type="dcterms:W3CDTF">2007-03-15T10:28:00Z</dcterms:modified>
  <cp:revision>1</cp:revision>
  <dc:subject/>
  <dc:title>Положение о конкурсе</dc:title>
</cp:coreProperties>
</file>