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КУРСОВ 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ОСОБЕННОСТИ ДЕЯТЕЛЬНОСТИ МУНИЦИПАЛЬНЫХ ОБРАЗОВАНИЙ НА СОВРЕМЕННОМ ЭТАПЕ РАЗВИТИЯ ТЮМЕНСКОЙ ОБЛАСТИ"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(ДЛЯ МУНИЦИПАЛЬНЫХ СЛУЖАЩИХ ТЮМЕНСКОЙ ОБЛАСТИ)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900"/>
        <w:gridCol w:w="27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торы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 Исполнитель:</w:t>
            </w:r>
            <w:r>
              <w:rPr/>
              <w:t xml:space="preserve"> Аппарат Губернатора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Тема: Организация 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ормативно-правовой базы органов местного самоу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отдела А.С.Никола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мочия органов  местного самоуправления муниципальных образова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отдела А.С.Николае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органов местного самоуправления муниципальных образован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.специалист А.В.Дьяченко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Исполнитель</w:t>
            </w:r>
            <w:r>
              <w:rPr/>
              <w:t>: Департамент финансов Тюменской области</w:t>
            </w:r>
          </w:p>
          <w:p>
            <w:pPr>
              <w:pStyle w:val="Normal"/>
              <w:rPr/>
            </w:pPr>
            <w:r>
              <w:rPr>
                <w:b/>
              </w:rPr>
              <w:t>Тема: Налоговое и бюджетное законода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исполнение местных бюджетов. Регулирование межбюджетных отношений с органами местного самоуправл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 час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епартамента финансов Н.К.Гуляе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меститель директора Департамента финансов И.А. Заева</w:t>
            </w: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доходов бюджета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управления департамента финансов Т.Л.Монар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доходов и областной собственности Департамента финансов А.А. Лаврентьев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Исполнитель:</w:t>
            </w:r>
            <w:r>
              <w:rPr/>
              <w:t xml:space="preserve"> Главное управление по делам гражданской обороны и чрезвычайным ситуациям</w:t>
            </w:r>
          </w:p>
          <w:p>
            <w:pPr>
              <w:pStyle w:val="Normal"/>
              <w:rPr/>
            </w:pPr>
            <w:r>
              <w:rPr>
                <w:b/>
              </w:rPr>
              <w:t>Тема: Предупреждение и ликвидация последствий чрезвычайных ситуаций в границах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ганизация пожарной безопасности и противопожарной безопасности и противопожарной защиты в муниципальных образованиях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час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ГП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ветственные лица, согласно рапор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ила содержания и использования водных объектов, расположенных на территории муниципального образования. Обеспечение безопасности людей на водных объектах.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ьник отдела ГИМС А.В. Водинска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обучения населения в области ГО и защиты от ЧС в муниципальном обра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чебно-методического центра по ГОиЧС Тюменской области Л.И. Черны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е должностных лиц ГО и РСЧС по организации оповещения населения в муниципальных образова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подаватель УМЦ по ГО и ЧС области Ю.И. Гус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. Исполнитель</w:t>
            </w:r>
            <w:r>
              <w:rPr/>
              <w:t>: Управление по делам архивов.</w:t>
            </w:r>
          </w:p>
          <w:p>
            <w:pPr>
              <w:pStyle w:val="Normal"/>
              <w:rPr/>
            </w:pPr>
            <w:r>
              <w:rPr>
                <w:b/>
              </w:rPr>
              <w:t>Тема:  Формирование архивных фондов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, хранение и использование архивных фондов муниципальных образова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конодательная баз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рганизация делопроизводств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ормирование архивных фондов и обеспечение сохранности архивных док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правления по делам архивов Л.И.Староверова.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5. Исполнитель: </w:t>
            </w:r>
            <w:r>
              <w:rPr/>
              <w:t>Департамент жилищно-коммунальной полити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 Основные направления развития муниципальных систем энерго-, газо-, теплоснабж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тенция органов местного самоуправления в области жилищных отношений (ст.14 Жилищного Кодекса РФ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ас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жилищной инспекции ТО Н.Ф.Василю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энергоснабжения. Система теплоснабжения. Система газоснабж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нерго и ресурсосбережения управления реформирования и перспективного развития ЖКХ А.В. Май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сновные направления развития муниципальных систем водоснабжения и канализации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Департамента ЖКХ Н.Н. Каник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Департамента ЖКХ Н.Н. Каникова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6. Исполнитель:</w:t>
            </w:r>
            <w:r>
              <w:rPr/>
              <w:t xml:space="preserve"> Департамент недропользования и эколог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Полномочия органов местного самоуправления в сфере охраны окружающей сре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бращению с отходами производства и потребления на территории муниципальных образований:</w:t>
            </w:r>
          </w:p>
          <w:p>
            <w:pPr>
              <w:pStyle w:val="Normal"/>
              <w:rPr/>
            </w:pPr>
            <w:r>
              <w:rPr/>
              <w:t>- обязанности и полномочия органов местного самоуправления в сфере обращения с отходами на территории муниципальных образований;</w:t>
            </w:r>
          </w:p>
          <w:p>
            <w:pPr>
              <w:pStyle w:val="Normal"/>
              <w:rPr/>
            </w:pPr>
            <w:r>
              <w:rPr/>
              <w:t>- лицензирование деятельности по обращению с опасными отходами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 вопросы организации мест захоронения отходов на территории муниципальных образований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экологического контроля О.А. Селезн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пользования недрами с целью добычи общераспространенных полезных ископаемых:</w:t>
            </w:r>
          </w:p>
          <w:p>
            <w:pPr>
              <w:pStyle w:val="Normal"/>
              <w:jc w:val="both"/>
              <w:rPr/>
            </w:pPr>
            <w:r>
              <w:rPr/>
              <w:t>- о недропользовании в Тюме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разграничение полномочий в сфере недропользования между федеральными органами исполнительной власти и органами государственной власти субъекта РФ;</w:t>
            </w:r>
          </w:p>
          <w:p>
            <w:pPr>
              <w:pStyle w:val="Normal"/>
              <w:jc w:val="both"/>
              <w:rPr/>
            </w:pPr>
            <w:r>
              <w:rPr/>
              <w:t>- порядок предоставления недр в пользование с целью добычи общераспространенных полезных ископаемых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- полномочия органов местного самоуправления в сфере регулирования отношений недропользования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недропользования департамента недропользования и экологии Тюменской области Н.Н. Иванц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недропользования  и топливно-энергетического комплекса Департамента недропользования и экологии Тюменской области 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. Исполнитель:</w:t>
            </w:r>
            <w:r>
              <w:rPr/>
              <w:t xml:space="preserve"> Департамент по молодежной политике, физической культуре и спорту.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Тема: О перспективах развития сферы физической культуры и спорта на территории юга Тюменской област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атериально-техническое обеспечение физкультурно-оздоровительной работы по месту жительств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.каф. физвоспитания ТюмГАСА П.Г.Смирнов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рганизация спортивно-оздоровительной работы в муниципальных образованих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ортивных программ Департамента Н.В. Загу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ханизм реализации государственной молодежной программы на территории муниципальных образован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лодежных и профилактических программ Департамента А.П. Филимон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взаимодействия муниципальных образований и Департамента по спорту и молодежной политике Тюменской области в 2006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спортивных программ Департамента Н.В. Загул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. Исполнитель</w:t>
            </w:r>
            <w:r>
              <w:rPr/>
              <w:t xml:space="preserve">: Комитет по культур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b/>
              </w:rPr>
              <w:t>Формирование муниципального заказа на оказание услуг в отрасли «Культур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истема регулирования муниципального заказа.</w:t>
            </w:r>
          </w:p>
          <w:p>
            <w:pPr>
              <w:pStyle w:val="Normal"/>
              <w:jc w:val="both"/>
              <w:rPr/>
            </w:pPr>
            <w:r>
              <w:rPr/>
              <w:t>- Механизм реализации муниципального заказа.</w:t>
            </w:r>
          </w:p>
          <w:p>
            <w:pPr>
              <w:pStyle w:val="Normal"/>
              <w:jc w:val="both"/>
              <w:rPr/>
            </w:pPr>
            <w:r>
              <w:rPr/>
              <w:t>- Основные направления реализации муниципального заказа.</w:t>
            </w:r>
          </w:p>
          <w:p>
            <w:pPr>
              <w:pStyle w:val="Normal"/>
              <w:jc w:val="both"/>
              <w:rPr/>
            </w:pPr>
            <w:r>
              <w:rPr/>
              <w:t>- Финансирование муниципального заказа.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й заказ.</w:t>
            </w:r>
          </w:p>
          <w:p>
            <w:pPr>
              <w:pStyle w:val="Normal"/>
              <w:jc w:val="both"/>
              <w:rPr/>
            </w:pPr>
            <w:r>
              <w:rPr/>
              <w:t>- Изучение эффективности оказания населению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 Негинский Евгений Семенович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9. Исполнитель</w:t>
            </w:r>
            <w:r>
              <w:rPr/>
              <w:t xml:space="preserve">: Департамент образования и нау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Особенности деятельности муниципальных образований на современном этапе развития Тюмен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>
          <w:trHeight w:val="3694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180"/>
              <w:jc w:val="both"/>
              <w:rPr>
                <w:b/>
                <w:b/>
              </w:rPr>
            </w:pPr>
            <w:r>
              <w:rPr/>
              <w:t>Основные направления развития образования и науки Тюмен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180"/>
              <w:jc w:val="both"/>
              <w:rPr>
                <w:b/>
                <w:b/>
              </w:rPr>
            </w:pPr>
            <w:r>
              <w:rPr/>
              <w:t>Законодательство, регулирующее защиту прав детей. Реализация 131-ФЗ в части опеки и попечительства. Профилактика социального сиротства и меры социальной поддержки детей-сирот и детей, оставшихся без попечения родителей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заместитель директора по перспективному развитию</w:t>
            </w:r>
            <w:r>
              <w:rPr>
                <w:b/>
              </w:rPr>
              <w:t xml:space="preserve"> </w:t>
            </w:r>
            <w:r>
              <w:rPr/>
              <w:t xml:space="preserve">Ю.Г. Серди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социально-педагогической поддержки и защиты прав детей </w:t>
            </w:r>
            <w:r>
              <w:rPr/>
              <w:t>Л.А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Бадрызло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Главный специалист юридического отдела департамента образования и науки</w:t>
            </w:r>
            <w:r>
              <w:rPr/>
              <w:t xml:space="preserve"> О.И. Быков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1. Исполнитель:</w:t>
            </w:r>
            <w:r>
              <w:rPr/>
              <w:t xml:space="preserve"> Департамент социального развит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: Социальная поддержка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Меры социальной поддержки отдельных категорий граждан в Тюменской обла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а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color w:val="000000"/>
                <w:spacing w:val="-16"/>
                <w:w w:val="106"/>
                <w:sz w:val="20"/>
                <w:szCs w:val="20"/>
              </w:rPr>
              <w:t>Начальник отдела льгот Гагарина Т.В.</w:t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color w:val="000000"/>
                <w:spacing w:val="-16"/>
                <w:w w:val="106"/>
                <w:sz w:val="20"/>
                <w:szCs w:val="20"/>
              </w:rPr>
              <w:t xml:space="preserve">Начальник отдела социальных выплат  Тишинская Т.М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</w:rPr>
              <w:t>О реализации федерального  и областного законодательства по вопросам социального обслуживания населения в Тюменской области</w:t>
            </w:r>
          </w:p>
          <w:p>
            <w:pPr>
              <w:pStyle w:val="Normal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color w:val="000000"/>
                <w:spacing w:val="-16"/>
                <w:w w:val="106"/>
                <w:sz w:val="20"/>
                <w:szCs w:val="20"/>
              </w:rPr>
              <w:t>Начальник отдела  социального обслуживания Крашанинина Л.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</w:rPr>
              <w:t xml:space="preserve">Мероприятия по содействию  занятости населения муниципального образования </w:t>
            </w:r>
          </w:p>
          <w:p>
            <w:pPr>
              <w:pStyle w:val="Normal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color w:val="000000"/>
                <w:spacing w:val="-16"/>
                <w:w w:val="106"/>
                <w:sz w:val="20"/>
                <w:szCs w:val="20"/>
              </w:rPr>
              <w:t>Начальник отдела социально трудовых отношений Сулейманов Р.Р.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b/>
                <w:color w:val="000000"/>
                <w:spacing w:val="-16"/>
                <w:w w:val="106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2. Исполнитель</w:t>
            </w:r>
            <w:r>
              <w:rPr/>
              <w:t>:  Департамент имущественных отношений.</w:t>
            </w:r>
          </w:p>
          <w:p>
            <w:pPr>
              <w:pStyle w:val="Normal"/>
              <w:rPr/>
            </w:pPr>
            <w:r>
              <w:rPr>
                <w:b/>
              </w:rPr>
              <w:t>Тема: Имущественный комплек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Управление муниципальной собственностью:</w:t>
            </w:r>
          </w:p>
          <w:p>
            <w:pPr>
              <w:pStyle w:val="Normal"/>
              <w:jc w:val="both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- формирование муниципальной собственности;</w:t>
            </w:r>
          </w:p>
          <w:p>
            <w:pPr>
              <w:pStyle w:val="Normal"/>
              <w:jc w:val="both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- учет муниципального имущества (формирование реестра муниципального имущества);</w:t>
            </w:r>
          </w:p>
          <w:p>
            <w:pPr>
              <w:pStyle w:val="Normal"/>
              <w:jc w:val="both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- управление муниципальным имуществом;</w:t>
            </w:r>
          </w:p>
          <w:p>
            <w:pPr>
              <w:pStyle w:val="Normal"/>
              <w:jc w:val="both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- приватизация муниципального имущества;</w:t>
            </w:r>
          </w:p>
          <w:p>
            <w:pPr>
              <w:pStyle w:val="Normal"/>
              <w:jc w:val="both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</w:rPr>
              <w:t>- правовое регулирование оценочной деятельности и аудита</w:t>
            </w:r>
          </w:p>
          <w:p>
            <w:pPr>
              <w:pStyle w:val="Normal"/>
              <w:jc w:val="both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  <w:lang w:val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ас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color w:val="000000"/>
                <w:spacing w:val="-16"/>
                <w:w w:val="106"/>
                <w:sz w:val="20"/>
                <w:szCs w:val="20"/>
              </w:rPr>
              <w:t>Главный специалист юридического отдела Департамента В.С. Третья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</w:rPr>
              <w:t>Распоряжение землями на территории муниципального образования. Организация муниципального земельного контроля</w:t>
            </w:r>
          </w:p>
          <w:p>
            <w:pPr>
              <w:pStyle w:val="Normal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8"/>
                <w:w w:val="106"/>
                <w:lang w:val="en-US"/>
              </w:rPr>
            </w:pPr>
            <w:r>
              <w:rPr>
                <w:color w:val="000000"/>
                <w:spacing w:val="-8"/>
                <w:w w:val="106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color w:val="000000"/>
                <w:spacing w:val="-16"/>
                <w:w w:val="106"/>
                <w:sz w:val="20"/>
                <w:szCs w:val="20"/>
              </w:rPr>
              <w:t>Начальник отдела правового обеспечения земельных отношений Р.Н. Кухару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900"/>
        <w:gridCol w:w="2744"/>
      </w:tblGrid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3. Исполнитель:</w:t>
            </w:r>
            <w:r>
              <w:rPr/>
              <w:t xml:space="preserve"> Главное управление строительства.</w:t>
            </w:r>
          </w:p>
          <w:p>
            <w:pPr>
              <w:pStyle w:val="Normal"/>
              <w:rPr/>
            </w:pPr>
            <w:r>
              <w:rPr>
                <w:b/>
              </w:rPr>
              <w:t>Тема: Градостроительство и земле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>
          <w:trHeight w:val="771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 xml:space="preserve">Законодательство Российской Федерации и Тюменской области о градостроительной деятельности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>Полномочия органов местного самоуправления в области градостроитель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>Документы территориального планирования муниципальных образований. Состав, порядок разработки, согласования и утверж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>Документация по планировке: состав, порядок разработки, согласования и утверж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>Правила землепользования и застройки муниципальных образован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>Требования к содержанию проектной документации различных видов объектов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>Государственная экспертиза проектной документ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>Выдача разрешений на строительство, на ввод объектов в эксплуатац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>Осуществление государственного надзора за строительством объектов капитального строительств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>Информационное обеспечение градостроите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>Формирование нормативно-правовой базы органов местного самоуправления по градостроитель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 xml:space="preserve">Основные направления градостроительной деятельности Тюменской области и органов местного самоуправления до 2010 год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360" w:hanging="360"/>
              <w:jc w:val="both"/>
              <w:rPr/>
            </w:pPr>
            <w:r>
              <w:rPr/>
              <w:t xml:space="preserve">Порядок производства инженерных изыска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ас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  <w:t xml:space="preserve">Заместитель начальника управления архитектуры и градостроительной политики Тюменской области Н.С. Митькова </w:t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  <w:t xml:space="preserve">Начальник отдела гос.ударственной вневедомственной экспертизы УАиГП В.А. Столяренко </w:t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  <w:t xml:space="preserve">Гл. спец. отд. по застройке областного центра. Е.В. Могильникова </w:t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  <w:t xml:space="preserve">Нач. инспекции Гос. строительного надзора Тюменской обл.асти С.И. Кусяк </w:t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  <w:t xml:space="preserve">начальник отдела государственного кадастра С.Г. Гудович </w:t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  <w:t xml:space="preserve">зам. нач. управления архитектуры и градостроительной политики Тюменской области Н.С. Митькова </w:t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16"/>
                <w:w w:val="106"/>
                <w:sz w:val="19"/>
                <w:szCs w:val="19"/>
              </w:rPr>
            </w:pP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color w:val="000000"/>
                <w:spacing w:val="-16"/>
                <w:w w:val="106"/>
                <w:sz w:val="19"/>
                <w:szCs w:val="19"/>
              </w:rPr>
              <w:t>Начальник отдела инженерных изысканий А.В. Андреева</w:t>
            </w:r>
            <w:r>
              <w:rPr>
                <w:b/>
                <w:color w:val="000000"/>
                <w:spacing w:val="-16"/>
                <w:w w:val="106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b/>
                <w:color w:val="000000"/>
                <w:spacing w:val="-16"/>
                <w:w w:val="106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4. Исполнитель</w:t>
            </w:r>
            <w:r>
              <w:rPr/>
              <w:t>: Департамент информационной полити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Основные направления развития связи и телекоммуникац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Развитие связи и телекоммуникаций на территории юга Тюменской области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часа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color w:val="000000"/>
                <w:spacing w:val="-16"/>
                <w:w w:val="106"/>
                <w:sz w:val="20"/>
                <w:szCs w:val="20"/>
              </w:rPr>
              <w:t xml:space="preserve">Гл. специалист отдела телевидения и радиовещания О.И. Потапова </w:t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color w:val="000000"/>
                <w:spacing w:val="-16"/>
                <w:w w:val="106"/>
                <w:sz w:val="20"/>
                <w:szCs w:val="20"/>
              </w:rPr>
              <w:t xml:space="preserve">Гл. специалист отдела телевидения и радиовещания С.С. Бойправ </w:t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  <w:sz w:val="20"/>
                <w:szCs w:val="20"/>
              </w:rPr>
            </w:pPr>
            <w:r>
              <w:rPr>
                <w:color w:val="000000"/>
                <w:spacing w:val="-16"/>
                <w:w w:val="106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pacing w:val="-16"/>
                <w:w w:val="106"/>
              </w:rPr>
            </w:pPr>
            <w:r>
              <w:rPr>
                <w:color w:val="000000"/>
                <w:spacing w:val="-16"/>
                <w:w w:val="106"/>
                <w:sz w:val="20"/>
                <w:szCs w:val="20"/>
              </w:rPr>
              <w:t xml:space="preserve">Гл. специалист отдела связи телефонизации А.В. Бурун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Нормативное правовое регулирование отрасли. Связь и деятельность в области Связи органов государственной власти и местного самоуправлен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w w:val="106"/>
              </w:rPr>
            </w:pPr>
            <w:r>
              <w:rPr>
                <w:color w:val="000000"/>
                <w:spacing w:val="-16"/>
                <w:w w:val="10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Полномочия органов местного самоуправления по вопросам Связи и их реализация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w w:val="106"/>
              </w:rPr>
            </w:pPr>
            <w:r>
              <w:rPr>
                <w:color w:val="000000"/>
                <w:spacing w:val="-16"/>
                <w:w w:val="106"/>
              </w:rPr>
            </w:r>
          </w:p>
        </w:tc>
      </w:tr>
      <w:tr>
        <w:trPr/>
        <w:tc>
          <w:tcPr>
            <w:tcW w:w="9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6"/>
                <w:w w:val="106"/>
              </w:rPr>
            </w:pPr>
            <w:r>
              <w:rPr>
                <w:b/>
                <w:color w:val="000000"/>
                <w:spacing w:val="-16"/>
                <w:w w:val="10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5. Исполнитель</w:t>
            </w:r>
            <w:r>
              <w:rPr/>
              <w:t>: Управление государственных закуп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Организация муниципальных закупок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6"/>
                <w:w w:val="106"/>
              </w:rPr>
            </w:pPr>
            <w:r>
              <w:rPr>
                <w:b/>
                <w:color w:val="000000"/>
                <w:spacing w:val="-16"/>
                <w:w w:val="106"/>
              </w:rPr>
              <w:t>План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О размещении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</w:r>
          </w:p>
          <w:p>
            <w:pPr>
              <w:pStyle w:val="Normal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6"/>
                <w:w w:val="106"/>
              </w:rPr>
            </w:pPr>
            <w:r>
              <w:rPr>
                <w:color w:val="000000"/>
                <w:spacing w:val="-16"/>
                <w:w w:val="106"/>
              </w:rPr>
              <w:t>Соловьев С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w w:val="106"/>
              </w:rPr>
            </w:pPr>
            <w:r>
              <w:rPr>
                <w:color w:val="000000"/>
                <w:spacing w:val="-16"/>
                <w:w w:val="10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w w:val="106"/>
                <w:lang w:val="en-US"/>
              </w:rPr>
            </w:pPr>
            <w:r>
              <w:rPr>
                <w:color w:val="000000"/>
                <w:spacing w:val="-16"/>
                <w:w w:val="106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w w:val="106"/>
              </w:rPr>
            </w:pPr>
            <w:r>
              <w:rPr>
                <w:color w:val="000000"/>
                <w:spacing w:val="-16"/>
                <w:w w:val="10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Самостоятельная рабо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w w:val="106"/>
              </w:rPr>
            </w:pPr>
            <w:r>
              <w:rPr>
                <w:color w:val="000000"/>
                <w:spacing w:val="-16"/>
                <w:w w:val="10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w w:val="106"/>
              </w:rPr>
            </w:pPr>
            <w:r>
              <w:rPr>
                <w:color w:val="000000"/>
                <w:spacing w:val="-16"/>
                <w:w w:val="106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w w:val="106"/>
              </w:rPr>
            </w:pPr>
            <w:r>
              <w:rPr>
                <w:color w:val="000000"/>
                <w:spacing w:val="-8"/>
                <w:w w:val="106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6"/>
                <w:w w:val="106"/>
                <w:lang w:val="en-US"/>
              </w:rPr>
            </w:pPr>
            <w:r>
              <w:rPr>
                <w:color w:val="000000"/>
                <w:spacing w:val="-16"/>
                <w:w w:val="106"/>
                <w:lang w:val="en-US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color w:val="000000"/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6:53:00Z</dcterms:created>
  <dc:creator>PutilovaIV</dc:creator>
  <dc:description/>
  <dc:language>en-US</dc:language>
  <cp:lastModifiedBy>KVioletta</cp:lastModifiedBy>
  <cp:lastPrinted>2006-01-10T15:04:00Z</cp:lastPrinted>
  <dcterms:modified xsi:type="dcterms:W3CDTF">2006-01-14T13:59:00Z</dcterms:modified>
  <cp:revision>3</cp:revision>
  <dc:subject/>
  <dc:title>ПРОГРАММА ПРОВЕДЕНИЯ ОБУЧАЮЩИХ СЕМИНАРОВ С ОРГАНАМИ МЕСТНОГО САМОУПРАВЛЕНИЯ МУНИЦИПАЛЬНЫХ ОБРАЗОВАНИЙ </dc:title>
</cp:coreProperties>
</file>