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асписание программы курсов для муниципальных служащих Тюменской области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3600"/>
        <w:gridCol w:w="2700"/>
        <w:gridCol w:w="2880"/>
        <w:gridCol w:w="3060"/>
      </w:tblGrid>
      <w:tr>
        <w:trPr>
          <w:trHeight w:val="40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Тюмень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. Тобольс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ва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групп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124 ч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тракт, 1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17 ч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ская, 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58 ч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езова,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(83 ч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(82 ч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, 7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групп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Ярков-30, З-уков-30, Тюменск. Район -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-тавд-24, Ялутор. р-он-40, Г.Ялут.-4, Упор-35, Исет-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Тобольск-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обол. р-он-44, Вагайск –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атский-82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Губернатора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3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финансов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3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обр.Осн. направл.(4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00-13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обр. Опека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. молод. полит.(2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1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0-13.10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финансов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7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Губернатора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7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обр. Опека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7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п. обр. Осн. направл.(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7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соц. развития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7.00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имущест. отнош.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3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упр. строител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3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молод. полит. 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1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 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0-13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соц. развития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п. обр. Осн. направл.(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3.00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упр. строител.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7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имущест. отнош.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7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соц. развития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7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молод. полит.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5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 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0-17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обр. Опека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7.00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информ. полит.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3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по делам архивов (2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00-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еп. экологии 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.40-13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ЖКП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3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 упр. ЧС 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1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гос. закупок 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0-13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ара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ернатора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3.00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по делам архивов 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5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экологии 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0-17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информ. полит.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7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 упр. ЧС 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5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гос. закупок 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0-17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ЖКП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7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Деп. финансов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7.00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обр.Осн. направл.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3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обр. Опека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3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финансов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3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Губернатора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ЖКП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3.00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обр. Опека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7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обр.Осн. направл.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7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Губернатора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7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финансов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7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 упр. ЧС (2), 14.00-15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гос. закупок (2), 15.40-17.10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соц. развития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3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молод. полит. (2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00-11.30, Комитет по культуре 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0-13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имущ. отнош.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3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упр. строит.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инф. политики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3.00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молод. полит. 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5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 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0-17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соц. развития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7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упр. строит.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7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имущ. отнош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7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по дел.архивов 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00-15.3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 экологии 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0-17.10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ЖКП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3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 упр. ЧС 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1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гос. закупок 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0-13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инф. политики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3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по делам архивов 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1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 экологии 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0-13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упр. строит.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3.00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 упр. ЧС 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5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гос. закупок 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0-17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ЖКП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7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по делам архивов 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5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 экологии  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0-17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инф. Политики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7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имущ. отнош 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7.00</w:t>
            </w:r>
          </w:p>
        </w:tc>
      </w:tr>
    </w:tbl>
    <w:p>
      <w:pPr>
        <w:pStyle w:val="Style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/>
      </w:pPr>
      <w:r>
        <w:rPr>
          <w:sz w:val="20"/>
          <w:szCs w:val="20"/>
        </w:rPr>
        <w:t>Расписание программы курсов для муниципальных служащих Тюменской области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3747"/>
        <w:gridCol w:w="3600"/>
        <w:gridCol w:w="3600"/>
        <w:gridCol w:w="3420"/>
      </w:tblGrid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ышманово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шим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группы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(89 ч.)  Зал №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(99 ч.)  Зал №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101 ч. )  Гагарина, 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(107 ч.) Ленина, 66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ышм.-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утинск –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южск. –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зонск. –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гинск. –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омашевск. –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батский-13 , Викуловский-30, Сорокинский-37, Сладковский-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шим-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ский-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шимский р-он -64</w:t>
            </w:r>
          </w:p>
        </w:tc>
      </w:tr>
      <w:tr>
        <w:trPr>
          <w:cantSplit w:val="true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губернатора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3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финансов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3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образ. Основн. направл.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3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обр. Опека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3.00</w:t>
            </w:r>
          </w:p>
        </w:tc>
      </w:tr>
      <w:tr>
        <w:trPr>
          <w:cantSplit w:val="true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финансов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7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губернатора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7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обр. Опека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7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образ. Основн.направл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7.00</w:t>
            </w:r>
          </w:p>
        </w:tc>
      </w:tr>
      <w:tr>
        <w:trPr>
          <w:cantSplit w:val="true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обр. Опека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3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образ. Основн. направл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3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губернатора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3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финансов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3.00</w:t>
            </w:r>
          </w:p>
        </w:tc>
      </w:tr>
      <w:tr>
        <w:trPr>
          <w:cantSplit w:val="true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образ. Основн. направл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7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обр. Опека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7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финансов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7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губернатора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7.00</w:t>
            </w:r>
          </w:p>
        </w:tc>
      </w:tr>
      <w:tr>
        <w:trPr>
          <w:cantSplit w:val="true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по молод. политике 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1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 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0-13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соц. развития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3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 имущ. отношений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3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управл. строительства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3.00</w:t>
            </w:r>
          </w:p>
        </w:tc>
      </w:tr>
      <w:tr>
        <w:trPr>
          <w:cantSplit w:val="true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соц. развития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7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по молод. политике 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5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 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0-17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управл. строительства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7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 имущ. отношений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7.00</w:t>
            </w:r>
          </w:p>
        </w:tc>
      </w:tr>
      <w:tr>
        <w:trPr>
          <w:cantSplit w:val="true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управл. строительства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3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 имущ. отношений 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3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соц. развития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3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по молод. политике 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 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0-13.10</w:t>
            </w:r>
          </w:p>
        </w:tc>
      </w:tr>
      <w:tr>
        <w:trPr>
          <w:cantSplit w:val="true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 имущ. Отношений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7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управл. строительства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7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. по молод. политике (2), 14.00-15.30. Комитет по культуре  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0-17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соц. развития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7.00</w:t>
            </w:r>
          </w:p>
        </w:tc>
      </w:tr>
      <w:tr>
        <w:trPr>
          <w:cantSplit w:val="true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ЖКП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3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упр. по ЧС 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1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гос. закупок 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0-13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по делам архивов 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1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экологии 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0-13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информац. политики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3.00</w:t>
            </w:r>
          </w:p>
        </w:tc>
      </w:tr>
      <w:tr>
        <w:trPr>
          <w:cantSplit w:val="true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упр. по ЧС 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5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гос. закупок 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0-17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ЖКП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7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информац. политики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7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по делам архивов 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5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экологии 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0-17.10</w:t>
            </w:r>
          </w:p>
        </w:tc>
      </w:tr>
      <w:tr>
        <w:trPr>
          <w:cantSplit w:val="true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по делам архивов 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1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экологии 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0-13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информац. политики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3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ЖКП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3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упр. по ЧС 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1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гос. закупок 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0-13.10</w:t>
            </w:r>
          </w:p>
        </w:tc>
      </w:tr>
      <w:tr>
        <w:trPr>
          <w:cantSplit w:val="true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информац. политики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7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по делам архивов 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5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экологии 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0-17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упр. по ЧС 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5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гос. закупок 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0-17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. ЖКП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7.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851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9:36:00Z</dcterms:created>
  <dc:creator>PutilovaIV</dc:creator>
  <dc:description/>
  <cp:keywords/>
  <dc:language>en-US</dc:language>
  <cp:lastModifiedBy>PutilovaIV</cp:lastModifiedBy>
  <cp:lastPrinted>2006-01-10T14:21:00Z</cp:lastPrinted>
  <dcterms:modified xsi:type="dcterms:W3CDTF">2006-01-10T09:21:00Z</dcterms:modified>
  <cp:revision>10</cp:revision>
  <dc:subject/>
  <dc:title>Расписание зональных  семинаров муниципальных служащих Тюменской области</dc:title>
</cp:coreProperties>
</file>