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eastAsia="Arial" w:cs="Arial" w:ascii="Arial" w:hAnsi="Arial"/>
          <w:b/>
          <w:i/>
          <w:sz w:val="28"/>
          <w:szCs w:val="28"/>
          <w:u w:val="single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8"/>
          <w:szCs w:val="28"/>
          <w:u w:val="single"/>
        </w:rPr>
        <w:t>Расписание курсов для муниципальных служащих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Место проведения: г.Тюмень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Зал администрации Тюменского  района: ул.Московский тракт, 115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остав группы:    </w:t>
      </w:r>
      <w:r>
        <w:rPr>
          <w:i/>
          <w:sz w:val="28"/>
          <w:szCs w:val="28"/>
        </w:rPr>
        <w:t>Ярковский р-он,  Тюменский р-он.</w:t>
      </w:r>
    </w:p>
    <w:p>
      <w:pPr>
        <w:pStyle w:val="Normal"/>
        <w:rPr/>
      </w:pPr>
      <w:r>
        <w:rPr>
          <w:b/>
          <w:sz w:val="36"/>
          <w:szCs w:val="36"/>
          <w:u w:val="single"/>
          <w:vertAlign w:val="superscript"/>
        </w:rPr>
        <w:t>Начало регистрации в 9</w:t>
      </w:r>
      <w:r>
        <w:rPr/>
        <w:t>00.</w:t>
      </w:r>
    </w:p>
    <w:tbl>
      <w:tblPr>
        <w:tblW w:w="102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22"/>
        <w:gridCol w:w="4041"/>
        <w:gridCol w:w="395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Губернатор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рганизация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муниципальной в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Тема:  Налоговое и бюджетное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законодательств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Имущественный комплек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строительств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Градостроительство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землепользов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нформационной полити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развития связи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телекоммуникаций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– 15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архив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Формирование архив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фондов муниципальног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образовани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едропользования и эколог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Полномочия орган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местного самоуправления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сфере охраны окружающе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сред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развития образования и наук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юме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Законодательство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регулирующее защиту пра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детей.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го развит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Социальная поддерж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на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– 15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молодежной политике, физической культуре и спорту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 перспективах развит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сферы физической культур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и спорта на территории юг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Тюме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Формиров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муниципального заказа н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оказание услуг в отрасл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«Культура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й полити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развития муниципаль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систем энерго-, газо-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еплоснабж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– 15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по делам гражданской обороны и чрезвычайным ситуациям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Предупреждение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ликвидация последств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чрезвычайных ситуаций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границах по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ых закупок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Организация муниципальных закупок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Расписание курсов для муниципальных служащих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Место проведения: г.Тюмень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ТОГИРРО: ул.Киевская, 78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остав группы:    </w:t>
      </w:r>
      <w:r>
        <w:rPr>
          <w:i/>
          <w:sz w:val="28"/>
          <w:szCs w:val="28"/>
        </w:rPr>
        <w:t>Нижнетавдинский р-он, Ялуторовский р-он, г.Ялуторовск, Упоровский р-он, Исетский р-он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чало регистрации в 9</w:t>
      </w:r>
      <w:r>
        <w:rPr>
          <w:b/>
          <w:sz w:val="28"/>
          <w:szCs w:val="28"/>
          <w:u w:val="single"/>
          <w:vertAlign w:val="superscript"/>
        </w:rPr>
        <w:t>00</w:t>
      </w:r>
    </w:p>
    <w:tbl>
      <w:tblPr>
        <w:tblW w:w="102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22"/>
        <w:gridCol w:w="4041"/>
        <w:gridCol w:w="395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Тема:  Налоговое и бюджетное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законодательств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Губернатор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рганизация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муниципальной в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строительств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Градостроительство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землепользов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Имущественный комплек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1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архив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Формирование архив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фондов муниципальног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образовани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едропользования и эколог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Полномочия орган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местного самоуправления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сфере охраны окружающе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сред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–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нформационной полити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развития связи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телекоммуникаций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Законодательство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регулирующее защиту пра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детей.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развития образования и наук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юме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1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молодежной политике, физической культуре и спорту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 перспективах развит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сферы физической культур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и спорта на территории юг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Тюме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Формиров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муниципального заказа н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оказание услуг в отрасл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«Культура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–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го развит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Социальная поддерж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на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1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по делам гражданской обороны и чрезвычайным ситуациям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Предупреждение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ликвидация последств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чрезвычайных ситуаций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границах по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ых закупок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Организация муниципальных закупок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–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й полити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развития муниципаль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систем энерго-, газо-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еплоснабжения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Расписание курсов для муниципальных служащих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Место проведения: г.Тобольск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Зал администрации города: ул.Ремезова, 24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остав группы:    </w:t>
      </w:r>
      <w:r>
        <w:rPr>
          <w:i/>
          <w:sz w:val="28"/>
          <w:szCs w:val="28"/>
        </w:rPr>
        <w:t>г.Тобольск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чало регистрации в 9</w:t>
      </w:r>
      <w:r>
        <w:rPr>
          <w:b/>
          <w:sz w:val="28"/>
          <w:szCs w:val="28"/>
          <w:u w:val="single"/>
          <w:vertAlign w:val="superscript"/>
        </w:rPr>
        <w:t>00</w:t>
      </w:r>
    </w:p>
    <w:tbl>
      <w:tblPr>
        <w:tblW w:w="102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22"/>
        <w:gridCol w:w="4041"/>
        <w:gridCol w:w="395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развития образования и наук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юме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Законодательство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регулирующее защиту пра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детей.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1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молодежной политике, физической культуре и спорту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 перспективах развит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сферы физической культур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и спорта на территории юг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Тюме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Формиров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муниципального заказа н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оказание услуг в отрасл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«Культура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го развит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Социальная поддерж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на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й полити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развития муниципаль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систем энерго-, газо-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еплоснабж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-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по делам гражданской обороны и чрезвычайным ситуациям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Предупреждение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ликвидация последств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чрезвычайных ситуаций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границах по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 xml:space="preserve">40 -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ых закупок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Организация муниципальных закупок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Тема:  Налоговое и бюджетное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законодательств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Губернатор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рганизация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муниципальной в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Имущественный комплек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–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строительств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Градостроительство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землепользов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нформационной полити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развития связи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телекоммуникаций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– 15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архив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Формирование архив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фондов муниципальног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образовани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едропользования и эколог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Полномочия орган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местного самоуправления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сфере охраны окружающе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сре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Расписание курсов для муниципальных служащих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Место проведения: г.Тобольск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Гимназия Лицмана, 7 мкр/н, строение 54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остав группы:    </w:t>
      </w:r>
      <w:r>
        <w:rPr>
          <w:i/>
          <w:sz w:val="28"/>
          <w:szCs w:val="28"/>
        </w:rPr>
        <w:t>Тобольский р-он, Вагайский р-он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чало регистрации в 9</w:t>
      </w:r>
      <w:r>
        <w:rPr>
          <w:b/>
          <w:sz w:val="28"/>
          <w:szCs w:val="28"/>
          <w:u w:val="single"/>
          <w:vertAlign w:val="superscript"/>
        </w:rPr>
        <w:t>00</w:t>
      </w:r>
    </w:p>
    <w:tbl>
      <w:tblPr>
        <w:tblW w:w="102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22"/>
        <w:gridCol w:w="4041"/>
        <w:gridCol w:w="395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Законодательство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регулирующее защиту пра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де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развития образования и наук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юме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го развит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Социальная поддерж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на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– 15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молодежной политике, физической культуре и спорту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 перспективах развит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сферы физической культур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и спорта на территории юг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Тюме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Формиров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муниципального заказа н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оказание услуг в отрасл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«Культура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1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по делам гражданской обороны и чрезвычайным ситуациям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Предупреждение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ликвидация последств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чрезвычайных ситуаций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границах по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ых закупок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Организация муниципальных закупок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й полити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развития муниципаль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систем энерго-, газо-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еплоснабж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Губернатор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рганизация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муниципальной в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Тема:  Налоговое и бюджетное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законодательств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строительств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Градостроительство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землепользов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–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Имущественный комплек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1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архив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Формирование архив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фондов муниципальног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образовани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едропользования и эколог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Полномочия орган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местного самоуправления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сфере охраны окружающе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сред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нформационной полити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развития связи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телекоммуникац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Расписание курсов для муниципальных служащих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Место проведения: с.Уват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Дом культуры «Уват»: ул.Ленина, 73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остав группы:    </w:t>
      </w:r>
      <w:r>
        <w:rPr>
          <w:i/>
          <w:sz w:val="28"/>
          <w:szCs w:val="28"/>
        </w:rPr>
        <w:t>Уватский  р-он.</w:t>
      </w:r>
    </w:p>
    <w:p>
      <w:pPr>
        <w:pStyle w:val="Normal"/>
        <w:rPr/>
      </w:pPr>
      <w:r>
        <w:rPr>
          <w:b/>
          <w:sz w:val="36"/>
          <w:szCs w:val="36"/>
          <w:u w:val="single"/>
          <w:vertAlign w:val="superscript"/>
        </w:rPr>
        <w:t>Начало регистрации в 9</w:t>
      </w:r>
      <w:r>
        <w:rPr/>
        <w:t>00.</w:t>
      </w:r>
    </w:p>
    <w:tbl>
      <w:tblPr>
        <w:tblW w:w="102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22"/>
        <w:gridCol w:w="4041"/>
        <w:gridCol w:w="395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1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молодежной политике, физической культуре и спорту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 перспективах развит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сферы физической культур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и спорта на территории юг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Тюме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Формиров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муниципального заказа н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оказание услуг в отрасл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«Культура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го развит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Социальная поддерж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на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развития образования и наук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юме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Законодательство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регулирующее защиту пра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де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Губернатор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рганизация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муниципальной в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Тема:  Налоговое и бюджетное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законодательств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й полити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развития муниципаль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систем энерго-, газо-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еплоснабж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– 15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по делам гражданской обороны и чрезвычайным ситуациям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Предупреждение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ликвидация последств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чрезвычайных ситуаций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границах по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ых закупок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Организация муниципальных закупок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нформационной полити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развития связи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телекоммуникаций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– 15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архив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Формирование архив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фондов муниципальног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образовани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едропользования и эколог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Полномочия орган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местного самоуправления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сфере охраны окружающе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сред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строительств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Градостроительство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землепользов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Имущественный комплек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Расписание курсов для муниципальных служащих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Место проведения: р.п.Голышманово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Дом культуры: ул.Ленина, 24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остав группы:   </w:t>
      </w:r>
      <w:r>
        <w:rPr>
          <w:i/>
          <w:sz w:val="28"/>
          <w:szCs w:val="28"/>
        </w:rPr>
        <w:t>Голышмановский  р-он, Омутинский р-он, Бердюжский р-он.</w:t>
      </w:r>
    </w:p>
    <w:p>
      <w:pPr>
        <w:pStyle w:val="Normal"/>
        <w:rPr>
          <w:b/>
          <w:b/>
          <w:sz w:val="36"/>
          <w:szCs w:val="36"/>
          <w:u w:val="single"/>
          <w:vertAlign w:val="superscript"/>
        </w:rPr>
      </w:pPr>
      <w:r>
        <w:rPr>
          <w:b/>
          <w:sz w:val="36"/>
          <w:szCs w:val="36"/>
          <w:u w:val="single"/>
          <w:vertAlign w:val="superscript"/>
        </w:rPr>
        <w:t>Начало регистрации в 900.</w:t>
      </w:r>
    </w:p>
    <w:tbl>
      <w:tblPr>
        <w:tblW w:w="102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22"/>
        <w:gridCol w:w="4041"/>
        <w:gridCol w:w="395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Губернатор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рганизация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муниципальной в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Тема:  Налоговое и бюджетное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законодательств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Законодательство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регулирующее защиту пра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де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развития образования и наук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юме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1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молодежной политике, физической культуре и спорту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 перспективах развит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сферы физической культур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и спорта на территории юг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Тюме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Формиров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муниципального заказа н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оказание услуг в отрасл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«Культура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го развит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Социальная поддерж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на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строительств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Градостроительство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землепользов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Имущественный комплек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й полити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развития муниципаль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систем энерго-, газо-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еплоснабж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– 15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по делам гражданской обороны и чрезвычайным ситуациям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Предупреждение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ликвидация последств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чрезвычайных ситуаций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границах по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ых закупок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Организация муниципальных закупок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1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архив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Формирование архив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фондов муниципальног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образовани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едропользования и эколог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Полномочия орган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местного самоуправления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сфере охраны окружающе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сред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нформационной полити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развития связи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телекоммуникаций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Расписание курсов для муниципальных служащих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Место проведения: р.п.Голышманово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Библиотека Дома культуры: ул.Ленина, 24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остав группы:   </w:t>
      </w:r>
      <w:r>
        <w:rPr>
          <w:i/>
          <w:sz w:val="28"/>
          <w:szCs w:val="28"/>
        </w:rPr>
        <w:t>Армизонский  р-он, Юргинский р-он, Аромашевский р-он.</w:t>
      </w:r>
    </w:p>
    <w:p>
      <w:pPr>
        <w:pStyle w:val="Normal"/>
        <w:rPr>
          <w:b/>
          <w:b/>
          <w:sz w:val="36"/>
          <w:szCs w:val="36"/>
          <w:u w:val="single"/>
          <w:vertAlign w:val="superscript"/>
        </w:rPr>
      </w:pPr>
      <w:r>
        <w:rPr>
          <w:b/>
          <w:sz w:val="36"/>
          <w:szCs w:val="36"/>
          <w:u w:val="single"/>
          <w:vertAlign w:val="superscript"/>
        </w:rPr>
        <w:t>Начало регистрации в 900</w:t>
      </w:r>
    </w:p>
    <w:tbl>
      <w:tblPr>
        <w:tblW w:w="102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22"/>
        <w:gridCol w:w="4041"/>
        <w:gridCol w:w="395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Тема:  Налоговое и бюджетное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законодательств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Губернатор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рганизация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муниципальной в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развития образования и наук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юме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Законодательство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регулирующее защиту пра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де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го развит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Социальная поддерж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на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– 15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молодежной политике, физической культуре и спорту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 перспективах развит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сферы физической культур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и спорта на территории юг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Тюме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Формиров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муниципального заказа н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оказание услуг в отрасл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«Культура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Имущественный комплек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строительств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Градостроительство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землепользов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1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по делам гражданской обороны и чрезвычайным ситуациям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Предупреждение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ликвидация последств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чрезвычайных ситуаций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границах по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ых закупок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Организация муниципальных закупок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й полити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развития муниципаль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систем энерго-, газо-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еплоснабж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нформационной полити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развития связи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телекоммуникаций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– 15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архив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Формирование архив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фондов муниципальног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образовани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едропользования и эколог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Полномочия орган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местного самоуправления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сфере охраны окружающе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среды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Расписание курсов для муниципальных служащих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Место проведения: г.Ишим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ал администрации города, ул.Гагарина, 67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остав группы:   </w:t>
      </w:r>
      <w:r>
        <w:rPr>
          <w:i/>
          <w:sz w:val="28"/>
          <w:szCs w:val="28"/>
        </w:rPr>
        <w:t>Абатский  р-он, Викуловский р-он, Сорокинский р-он, Сладковский р-он, г.Ишим.</w:t>
      </w:r>
    </w:p>
    <w:p>
      <w:pPr>
        <w:pStyle w:val="Normal"/>
        <w:rPr>
          <w:b/>
          <w:b/>
          <w:sz w:val="36"/>
          <w:szCs w:val="36"/>
          <w:u w:val="single"/>
          <w:vertAlign w:val="superscript"/>
        </w:rPr>
      </w:pPr>
      <w:r>
        <w:rPr>
          <w:b/>
          <w:sz w:val="36"/>
          <w:szCs w:val="36"/>
          <w:u w:val="single"/>
          <w:vertAlign w:val="superscript"/>
        </w:rPr>
        <w:t>Начало регистрации в 900</w:t>
      </w:r>
    </w:p>
    <w:tbl>
      <w:tblPr>
        <w:tblW w:w="102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22"/>
        <w:gridCol w:w="4041"/>
        <w:gridCol w:w="395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развития образования и наук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юме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Законодательство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регулирующее защиту пра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де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Губернатор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рганизация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муниципальной в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Тема:  Налоговое и бюджетное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законодательств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Имущественный комплек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строительств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Градостроительство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землепользов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го развит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Социальная поддерж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на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– 15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молодежной политике, физической культуре и спорту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 перспективах развит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сферы физической культур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и спорта на территории юг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Тюме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Формиров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муниципального заказа н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оказание услуг в отрасл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«Культура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1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архив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Формирование архив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фондов муниципальног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образовани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едропользования и эколог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Полномочия орган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местного самоуправления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сфере охраны окружающе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сред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нформационной полити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развития связи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телекоммуникаций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й полити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развития муниципаль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систем энерго-, газо-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еплоснабж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– 15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по делам гражданской обороны и чрезвычайным ситуациям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Предупреждение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ликвидация последств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чрезвычайных ситуаций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границах по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ых закупок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Организация муниципальных закупок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Расписание курсов для муниципальных служащих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Место проведения: г.Ишим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инозал «30 Лет ВЛКСМ», ул.Ленина, 66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остав группы:</w:t>
      </w:r>
      <w:r>
        <w:rPr>
          <w:i/>
          <w:sz w:val="28"/>
          <w:szCs w:val="28"/>
        </w:rPr>
        <w:t xml:space="preserve">   Казанский  р-он, Ишимский р-он.</w:t>
      </w:r>
    </w:p>
    <w:p>
      <w:pPr>
        <w:pStyle w:val="Normal"/>
        <w:rPr/>
      </w:pPr>
      <w:r>
        <w:rPr>
          <w:b/>
          <w:sz w:val="36"/>
          <w:szCs w:val="36"/>
          <w:u w:val="single"/>
          <w:vertAlign w:val="superscript"/>
        </w:rPr>
        <w:t>Начало регистрации в 9</w:t>
      </w:r>
      <w:r>
        <w:rPr/>
        <w:t>00</w:t>
      </w:r>
    </w:p>
    <w:tbl>
      <w:tblPr>
        <w:tblW w:w="102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22"/>
        <w:gridCol w:w="4041"/>
        <w:gridCol w:w="395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Законодательство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регулирующее защиту пра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де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развития образования и наук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юме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Тема:  Налоговое и бюджетное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законодательств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Губернатор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рганизация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муниципальной в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строительств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Градостроительство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землепользов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Имущественный комплек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1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молодежной политике, физической культуре и спорту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 перспективах развит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сферы физической культур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и спорта на территории юг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Тюме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Формиров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муниципального заказа н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оказание услуг в отрасл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«Культура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го развит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Социальная поддерж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на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нформационной полити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развития связи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телекоммуникаций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– 15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архив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Формирование архив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фондов муниципальног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образовани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едропользования и эколог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 Полномочия орган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местного самоуправления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сфере охраны окружающе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сред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1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по делам гражданской обороны и чрезвычайным ситуациям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Предупреждение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ликвидация последств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чрезвычайных ситуаций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границах по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 xml:space="preserve">4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ых закупок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Организация муниципальных закупок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-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й полити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: Основные направл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развития муниципаль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систем энерго-, газо-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еплоснабж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8:16:00Z</dcterms:created>
  <dc:creator>GdanovaLB</dc:creator>
  <dc:description/>
  <dc:language>en-US</dc:language>
  <cp:lastModifiedBy>KVioletta</cp:lastModifiedBy>
  <cp:lastPrinted>2006-01-11T10:01:00Z</cp:lastPrinted>
  <dcterms:modified xsi:type="dcterms:W3CDTF">2006-01-17T08:24:00Z</dcterms:modified>
  <cp:revision>3</cp:revision>
  <dc:subject/>
  <dc:title>Расписание курсов для муниципальных служащих</dc:title>
</cp:coreProperties>
</file>