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</w:t>
      </w:r>
      <w:r>
        <w:rPr/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 xml:space="preserve">________английскому языку 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0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340"/>
        <w:gridCol w:w="504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настасия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а О.В., первая категория, пед. стаж – 7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усов Антон 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( диплом </w:t>
            </w:r>
            <w:r>
              <w:rPr>
                <w:b/>
                <w:bCs/>
                <w:szCs w:val="20"/>
                <w:lang w:val="en-US"/>
              </w:rPr>
              <w:t>III</w:t>
            </w:r>
            <w:r>
              <w:rPr>
                <w:b/>
                <w:bCs/>
                <w:szCs w:val="20"/>
              </w:rPr>
              <w:t xml:space="preserve"> 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Наталья  Викторовна., в.к. педстаж 31 год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Мария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Э.А., высшая категория, пед. стаж – 29 лет, почетный работник сферы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хин Серг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а О.В., первая категория, пед. стаж – 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Георгий Тогру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хина М.К., высшая категория, пед. стаж – 2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Роман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О.А., высшая категория, пед. стаж – 15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ина Евген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осеева И.И., вторая категория, пед. стаж – 21 год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овников Никита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О.А., высшая категория, пед. стаж – 15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лин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ина О.Л., высшая категория, пед. стаж – 1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настас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 О.П., первая категория, пед. стаж – 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бакова Мар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  <w:lang w:val="en-US"/>
              </w:rPr>
              <w:t>(</w:t>
            </w:r>
            <w:r>
              <w:rPr>
                <w:b/>
                <w:bCs/>
                <w:szCs w:val="20"/>
              </w:rPr>
              <w:t xml:space="preserve">диплом </w:t>
            </w:r>
            <w:r>
              <w:rPr>
                <w:b/>
                <w:bCs/>
                <w:szCs w:val="20"/>
                <w:lang w:val="en-US"/>
              </w:rPr>
              <w:t>II</w:t>
            </w:r>
            <w:r>
              <w:rPr>
                <w:b/>
                <w:bCs/>
                <w:szCs w:val="20"/>
              </w:rPr>
              <w:t xml:space="preserve">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И.А., первая  категория, пед. стаж – 1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а Ан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заим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О.Г., вторая категория, пед. стаж – 6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уратова Анастасия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   (диплом</w:t>
            </w: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Т.Н., высшая категория, пед. стаж – 17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 Андрей 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а О.В., первая категория,  12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_английскому языку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0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340"/>
        <w:gridCol w:w="504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италий Вадим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Г.П., высшая категория, пед. стаж – 16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Лев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К при ТГИМЭУ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И.О.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катерина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ова Г.Г., высшая категория, пед. стаж – 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Серг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нзилин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лова А.Т., высшая категория, пед. стаж – 14 лет, почетный работник общего образования РФ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а Арина Ю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</w:t>
            </w:r>
            <w:r>
              <w:rPr>
                <w:b/>
                <w:bCs/>
                <w:szCs w:val="20"/>
                <w:lang w:val="en-US"/>
              </w:rPr>
              <w:t>II</w:t>
            </w:r>
            <w:r>
              <w:rPr>
                <w:b/>
                <w:bCs/>
                <w:szCs w:val="20"/>
              </w:rPr>
              <w:t xml:space="preserve">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овец Д.Н., первая категория, пед. стаж – 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 Ольга  Геннад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О.А., высшая категория, пед. стаж – 15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Александра Ю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онова Александр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(диплом </w:t>
            </w:r>
            <w:r>
              <w:rPr>
                <w:b/>
                <w:bCs/>
                <w:szCs w:val="20"/>
                <w:lang w:val="en-US"/>
              </w:rPr>
              <w:t>III</w:t>
            </w:r>
            <w:r>
              <w:rPr>
                <w:b/>
                <w:bCs/>
                <w:szCs w:val="20"/>
              </w:rPr>
              <w:t xml:space="preserve">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Максим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(диплом </w:t>
            </w: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Н.Г., высшая категория, пед. стаж – 42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ынгач Максим Дмитри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ина О.Л., высшая категория,  пед. стаж – 1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Екатери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 Никита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-4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b/>
                <w:szCs w:val="20"/>
              </w:rPr>
              <w:t>диплом 111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шинская З.П., пед. стаж - </w:t>
            </w:r>
            <w:r>
              <w:rPr>
                <w:sz w:val="22"/>
                <w:szCs w:val="22"/>
              </w:rPr>
              <w:t>35 лет, о</w:t>
            </w:r>
            <w:r>
              <w:rPr>
                <w:sz w:val="20"/>
                <w:szCs w:val="20"/>
              </w:rPr>
              <w:t>тличник народного просвещения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_английскому языку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0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800"/>
        <w:gridCol w:w="2700"/>
        <w:gridCol w:w="504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 Руслан Га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Вер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Л.Ф., высшая категория, пед. стаж - 40 лет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Алена Олег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кова О.В., первая категория, пед. стаж – 14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Наталья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ьюк Л.Г., высшая категория, пед. стаж – 3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Екатерина Вадим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дина Л.Н., высшая категория, пед. стаж – 41 год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етова Юлия Наил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Лицей  г. Тоболь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а С.В., высшая категория, пед. стаж – 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 Лилия Мубаракья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анов Дмитр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шева Н.Н., высшая категория, пед. стаж – 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бина Еле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Ю., первая категория, пед. стаж – 16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 Владими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жи И.А., высшая категория, пед. стаж – 24 года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Игорь 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Е.А., высшая категория, пед. стаж – 19 лет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ченко Артем Георги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ова Г.Г., высшая категория, пед. стаж – 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Татья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(диплом 1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овец Д.Н., первая категория, пед. стаж – 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лади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ровская СОШ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.А., высшая категория, пед. стаж – 10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юник 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(диплом 111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ьюк Л.Г., высшая категория, пед. стаж – 36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Юлия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ина О.Л., высшая категория,  пед. стаж – 18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_биологии _______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ксимальное количество баллов 237,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а Наталья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гин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ькова Ольга Борисовна, пед. стаж - 17 лет.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кина Ан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асуль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М.Л., высшая категория, пед. стаж – 22 года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нов Серг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Готопуто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В., первая категория, пед. стаж - 35 лет, Грамота Мин. образова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елков Николай Игор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.Ю., высшая категория, пед. стаж – 13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гуева Марина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шим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Н.Л., высшая категория, пед. стаж – 16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Ксения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еева Т.К.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нигина Анастасия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япина Г.Н., первая категория, пед. стаж – 10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ецкая Евгения Олег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оск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евич А.И., пед. стаж – 1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Александр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Е.И., первая категория, пед. стаж – 1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 Олег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Шорох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Т.С., пед. стаж – 33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_биолог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292,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ина Анна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асля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жнякова М.Л., высшая категория, пед. стаж – 16 лет 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ская Марианна Дмитри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  <w:r>
              <w:rPr>
                <w:b/>
                <w:bCs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диплом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Г.А., высшая категория, пед. стаж – 1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ваздина Ири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  <w:r>
              <w:rPr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Н.Е., высшая категория, пед. стаж – 27 лет, заслуженный учитель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лександ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 ТГ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льцева З.И., первая категория, пед. стаж – 1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Никола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оск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евич А.И., пед. стаж – 1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ак  Татьяна  Эдуар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ладко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 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икова О.В., первая категория, пед. стаж – 11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тырева Ксения Игор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олышманов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бина Л.Л., первая категория, пед. стаж – 22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 Вер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льцева З.И., первая категория, пед. стаж – 1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 Павел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еверо-Плетнё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ова Ирина Витальевна, пед. стаж - 24 года, отраслевая  награда - «Почетный работник народного образования»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а Юлия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ченко В.А., высшая категория, пед. стаж – 27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_биолог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292,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980"/>
        <w:gridCol w:w="288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жанова Ирина Да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И.Н., высшая категория, пед. стаж – 21 год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ютина Ири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цева Н.М., высшая категория, пед. стаж - 34 года, отличник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явенко Дмитрий Дмитри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  <w:r>
              <w:rPr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 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юкова Р.Т., высшая категория, пед. стаж - 29 лет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Анн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а Е.В., высшая категория, пед. стаж – 13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жнякова Ирина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асля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2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диплом   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якова М.Л., высшая категория, пед. стаж. –1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рко Александр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Декабристо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В.В., высшая категория, пед. стаж - 31 год, почетный работник общего образования РФ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юк Иван 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О.С., высшая категория, пед. стаж – 29 лет, грамота Мин. образования, почетный работник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Дмитрий 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р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Е., первая категория, пед. стаж - 3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ова Екатери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диплом  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Г.А., высшая категория, пед. стаж – 1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 Ярослав Игор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кина Ф.В., высшая категория, пед. стаж – 4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вич Анастас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гин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енко Нина Анатольевна,  пед. стаж - 8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Иван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Г.А., высшая категория,  пед. стаж – 19 л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_географ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8,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ндрей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ских В.В., высшая категория, пед. стаж – 20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 Владимир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Н.П., высшая категория, пед. стаж – 25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Данил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цких Е.С., вторая категория, пед. стаж – 1 год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нко Дмитрий Григо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Н.С., высшая категория, пед. стаж – 33 года, заслуженный учитель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ева Ренат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 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ая Н.Е., высшая категория, пед. стаж - 41 год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Май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цева С.И., первая категория, пед. стаж – 17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ов Андре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ороле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Л.В., первая категория, пед. стаж – 35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Игорь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ачи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рева И.М., высшая категория, стаж - 32 года, отличник народн. просвеще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дко Павел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ова Т.А., высшая категория, пед. стаж – 24 года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Ольг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отопут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пеляева О.Н., первая категория, пед. стаж – 15 лет, грамота Мин.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лкарнаева Ли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кова С.В., высшая категория, пед. стаж – 1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 Мар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тели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Н.А., первая категория, пед. стаж - 25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чин Владислав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ая Н.Е., высшая категория, пед. стаж. - 41 год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виндт Евгени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Емуртли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а Э.Е., высшая категория, пед. стаж – 27 лет, отличник просвещ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_географ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32,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Сергей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ишев Никита 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ровская СОШ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3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(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валова В.Н., высшая категория, пед. стаж – 14 лет, почетный работник общего образования РФ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пова Лилия Вагиз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шков Алексей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С.А., высшая категория, пед. стаж - 14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Мар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 с. Старорямово Бердюж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Н.В., первая категория, пед. стаж. – 6 лет, грамота комитета по образованию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 Елизавета Ю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нко Евгени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юк Екатери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вяткин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хмина З.А., вторая категория, пед. стаж – 29 лет, почетный работник общ. образования РФ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Юрий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лекс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ок Т.Н., высш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Иван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гинская 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алдина Надежда Нефодьевна, пед. стаж - 33 года, отраслевая награда - «Почетный работник народн. образования»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занова Мария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рииртыш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5,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М.М., первая категория, пед. стаж - 1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 Серге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ладк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А.Ф., высшая категория, пед. стаж. – 35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_географ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Максимальное количество баллов 132,</w:t>
      </w:r>
      <w:r>
        <w:rPr/>
        <w:t>5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лиулин Марат Ради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баев Дархан Жаксылы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а И.В., высшая категория, пед. стаж – 1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жанина Юлия Фед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ачи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рева И.М., высшая категория, пед. стаж - 32 года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цев Артем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бенина Ксен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тский райо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т. Демь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.Н., вторая категория, пед. стаж - 20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ченко Ири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 П.В., высшая категория, пед. стаж – 38 лет, грамота Мин. образования и науки РФ, почетный работник народного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Мария Константи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-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ров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ыбьякова Г.А., первая категория, пед. стаж – 32 года, отличник народн. просвеще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гин Вячеслав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 Солобое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О.В., вторая категория, пед. стаж - 1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шина Ан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ник Н.К., высшая категория, пед. стаж – 29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довская Наталья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Г.Н., первая категория, пед. стаж – 28 лет, грамота Мин. Просвещ. СССР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овников Виталий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еркут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жанина М.Д., первая категория, пед. стаж - 39 лет, почетный работник общего образова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мих Ирин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гандин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сова Е.Н., высшая категория, пед. стаж – 37 лет, почетный работник общего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Евгения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за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С.В., высшая категория, пед. стаж – 18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н Андрей Фирду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Раже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диплом 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 Н.С., первая категория, пед. стаж – 29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а Мария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 П.В., высшая категория, пед. стаж – 38 лет, грамота Мин. образования и науки РФ, почетный работник народного образова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_информатике 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аксимальное количество баллов </w:t>
      </w:r>
      <w:r>
        <w:rPr>
          <w:b/>
          <w:bCs/>
          <w:u w:val="single"/>
        </w:rPr>
        <w:t>300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2160"/>
        <w:gridCol w:w="2700"/>
        <w:gridCol w:w="468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шин Марат Исхак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№ 3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С.В., категория высшая, пед. стаж - 14 лет, почетный работник общего образования, обладатель денежного гранда «Лучшие учителя России»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ынгин  Никита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8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b/>
                <w:szCs w:val="20"/>
              </w:rPr>
              <w:t xml:space="preserve">(диплом </w:t>
            </w:r>
            <w:r>
              <w:rPr>
                <w:b/>
                <w:szCs w:val="20"/>
                <w:lang w:val="en-US"/>
              </w:rPr>
              <w:t>III</w:t>
            </w:r>
            <w:r>
              <w:rPr>
                <w:b/>
                <w:szCs w:val="20"/>
              </w:rPr>
              <w:t xml:space="preserve"> степен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ых В.В., высшая категория, пед. стаж – 2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 Сергей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яков В.А., ысшая категория, пед. стаж – 33 года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н А.В., первая категория, пед. стаж – 7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ков Александр Андр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ляшкина С.П., высшая категория, пед. стаж – 12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_информатике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300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00"/>
        <w:gridCol w:w="1629"/>
        <w:gridCol w:w="2658"/>
        <w:gridCol w:w="4860"/>
      </w:tblGrid>
      <w:tr>
        <w:trPr>
          <w:trHeight w:val="3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харев Алексей Конста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( диплом   </w:t>
            </w:r>
            <w:r>
              <w:rPr>
                <w:b/>
                <w:szCs w:val="20"/>
                <w:lang w:val="en-US"/>
              </w:rPr>
              <w:t xml:space="preserve">I </w:t>
            </w:r>
            <w:r>
              <w:rPr>
                <w:b/>
                <w:szCs w:val="20"/>
              </w:rPr>
              <w:t xml:space="preserve"> 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Г.И., высшая категория, пед. стаж – 34 года, почетный работник общего образования, победитель конкурса лучших учителей России в рамках ПНПО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 Сергей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олышмановская СОШ №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ова И.В., первая категория, пед. стаж – 12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ина Светла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88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ляшкина С.П., высшая категория, пед. стаж – 12 лет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ев Евгений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en-US"/>
              </w:rPr>
              <w:t>(</w:t>
            </w:r>
            <w:r>
              <w:rPr>
                <w:b/>
                <w:szCs w:val="20"/>
              </w:rPr>
              <w:t xml:space="preserve">диплом </w:t>
            </w:r>
            <w:r>
              <w:rPr>
                <w:b/>
                <w:szCs w:val="20"/>
                <w:lang w:val="en-US"/>
              </w:rPr>
              <w:t>II</w:t>
            </w:r>
            <w:r>
              <w:rPr>
                <w:b/>
                <w:szCs w:val="20"/>
              </w:rPr>
              <w:t xml:space="preserve"> степени</w:t>
            </w:r>
            <w:r>
              <w:rPr>
                <w:b/>
                <w:szCs w:val="20"/>
                <w:lang w:val="en-US"/>
              </w:rPr>
              <w:t>)</w:t>
            </w: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ссен О.В., высшая категория, пед. стаж – 32 года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 Дмитри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ева В.М., первая категория, пед. стаж – 17 лет, почетная грамота Мин. образован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нин Максим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российской культуры при ТГИМЭУи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( грамо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.М.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ачев Иван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ых В.В., высшая категория, пед. стаж – 26 лет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цев Павел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Л.И., высшая категория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Николай Вале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  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ырко О.Л., высшая категор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_информатике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300</w:t>
      </w:r>
    </w:p>
    <w:tbl>
      <w:tblPr>
        <w:tblW w:w="14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600"/>
        <w:gridCol w:w="1629"/>
        <w:gridCol w:w="2511"/>
        <w:gridCol w:w="4329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тов Дмитри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5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Роман Никола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ов Александр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Лицей № 34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(диплом </w:t>
            </w:r>
            <w:r>
              <w:rPr>
                <w:b/>
                <w:bCs/>
                <w:szCs w:val="20"/>
                <w:lang w:val="en-US"/>
              </w:rPr>
              <w:t>III</w:t>
            </w:r>
            <w:r>
              <w:rPr>
                <w:b/>
                <w:bCs/>
                <w:szCs w:val="20"/>
              </w:rPr>
              <w:t xml:space="preserve"> степени) 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Надежда Леонидовна, вторая категория,  пед.стаж – 13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яев Серге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оболь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6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стова Майя Рафаельевна, вторая категория, пед.стаж – 9 лет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в Петр Валерь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29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 Надежда Павловна, первая категория, пед.стаж – 3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чмаев Александр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9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а Марина Сергеевна, вторая категория, пед.стаж – 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унец  Андрей Геннад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(грамота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сен Ольга Владимировна, высшая категория, пед.стаж – 3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Евгений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ырко Олег Леонидович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ов Серге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3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Светлана Владимировна, высшая категория, пед.стаж - 14 лет, почетный работник общего образования, обладатель денежного гранда «Лучшие учителя Росс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пес Андре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дипло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степени)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сен Ольга Владимир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един Ярослав Конста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Тюмень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СОШ № 88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4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ляшкина Светлана Петровна, высшая категория, пед.стаж - 12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истор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93</w:t>
      </w:r>
    </w:p>
    <w:tbl>
      <w:tblPr>
        <w:tblW w:w="156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420"/>
        <w:gridCol w:w="2160"/>
        <w:gridCol w:w="2557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Сергей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школ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ырева Надежда Владимировна, категория высшая, пед.стаж – 29 лет, отличник народн. просвещения, заслуженный учитель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в Алексей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Александровна, первая категория, пед. стаж – 1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ов Тимофей Пав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ина Ирина Валентиновна, высшая категория, пед.стаж – 29 лет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ина  Анна Русл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нова О.В., высшая категория, пед.стаж – 30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Иван Пав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нева Ольга Дмитриевна, высшая категория, пед.стаж – 3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 Никита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Шорохо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лудцева Татьяна Витальевна, первая категория, пед.стаж -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ков Дмитрий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лентина Павловна, высшая категория, пед.стаж – 2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ов Валерий Леони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ова Юлия Владимировна, вторая категория, пед.стаж – 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 Антон Анато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Владимировна, перв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 Борис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вская Людмила Геннадьевна, высшая категория., пед.стаж – 13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кардт Анна Евген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заим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2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мер Татьяна Николаевна, высшая категория, пед.стаж – 30 лет, грамота МО и науки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истор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30</w:t>
      </w:r>
    </w:p>
    <w:tbl>
      <w:tblPr>
        <w:tblW w:w="15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420"/>
        <w:gridCol w:w="1980"/>
        <w:gridCol w:w="2645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рина Екатерина 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Гагар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ва Ольга Александровна, высшая категория, пед.стаж – 2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лександр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нтина Константиновна, высшая категория, пед.стаж – 42 года, заслуженный учитель РФ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зов Сергей Борис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. пед.стаж – 21 год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хромеева Ангелина Мансу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жняя Светлана Гареевна, высш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я Татьян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ая средняя школа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а Ольга Александровна, высшая категория, пед. стаж – 22 года, грамота МО и науки РФ, гранд Президента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кова Анжела Олег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жняя Светлана Гареевна, высш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ин Кирилл Дмитри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вгения Георгиевна, высшая категория, пед.стаж – 16 лет, грамота МО, президентский гран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а Анастасия Павл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им. Декабристо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Татьяна Валентиновна, высшая категория, пед.стаж -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Ксения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, пед.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на Юлия Евген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жняя Светлана Гареевна, высш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 Евг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нзилин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6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Оксана Викторовна, первая категория, пед. стаж – 11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ёв Валерий Анато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2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а Людмила Ивановна, высшая категория, стаж 19 лет, грамота Министерства образования и нау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Анастасия Андр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6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ь Вера Юрьевна, высшая категория, пед.стаж – 2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уков Герман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ина Татьяна Николаевна, первая категория, пед.стаж –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грин Иван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за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5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ндрей Николаевич, втор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истории 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61</w:t>
      </w:r>
    </w:p>
    <w:tbl>
      <w:tblPr>
        <w:tblW w:w="157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420"/>
        <w:gridCol w:w="1980"/>
        <w:gridCol w:w="264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асьева Еле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Южно-Плетне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ариса Федоровна, высшая категория, пед. стаж - 39 лет, медаль «За трудовое отличи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аева Гульнара Селик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 Аксаринская 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лова Гульнара Мухаметовна, вторая категория, пед. стаж -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Карина Андр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Елена Юрьевна, высшая категория, пед. стаж - 19 лет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ева Мария Сергее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Ивановна, высшая категория, пед. стаж - 27 лет, почё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аталья Серг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атьяна Михайловна высшая категория, пед. стаж -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Дарья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ова Наталия Ивановна, высшая категория, пед. стаж – 1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никова Елена Андр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Ивановна, высшая категория, пед. стаж - 27 лет, почё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Кирилл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, пед.стаж – 21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уркин Валентин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нина Людмила Михайловна, первая категория, пед. стаж –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вин Константин Ю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ова Наталия Ивановна, высшая категория, пед.стаж - 2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Иван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Буньковская общеобразовательная средняя  шко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89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2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szCs w:val="20"/>
              </w:rPr>
              <w:t>(</w:t>
            </w:r>
            <w:r>
              <w:rPr>
                <w:sz w:val="22"/>
                <w:szCs w:val="22"/>
              </w:rPr>
              <w:t>диплом 11 степени)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зова Ирина Александровна, втор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Михаил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42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ина Ирина Валентиновна, высшая категория, пед.стаж – 2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ская Светлан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Землян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51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Елена Ивановна, первая категория, пед. стаж – 2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Людмила Георги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59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енина Светлана Ильинична, высшая категория, пед.стаж – 18 л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37</w:t>
      </w:r>
    </w:p>
    <w:tbl>
      <w:tblPr>
        <w:tblW w:w="147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629"/>
        <w:gridCol w:w="2700"/>
        <w:gridCol w:w="450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н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чева Татьяна Аркадье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това Елена Кутуз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 Людмила Вениаминовна, высшая категория, пед.стаж – 2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итова Венера Раш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Декабристов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никова Галина Петровна, первая категория, стаж –23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н Дмитр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алозоркальцев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ерская Валентина Александрвна, вторая категория, пед.стаж - 1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ценко Никола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щикова Татьяна Михайловна, первая категория. пед.стаж –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 Крист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ват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Ирина Геннадьевна, вторая категория, пед.стаж – 11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7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Елена Викитр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чкова Татья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а Н.П., высшая категория, пед.стаж – 37 лет,  заслуженный уч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изавет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ина Михайловна, вторая категория, пед.стаж – 3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ин Александр Вита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гтярев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Татьяна Анатольевна, вторая категория, пед.стаж - 8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37</w:t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629"/>
        <w:gridCol w:w="266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Лил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итаева Лидия Умх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олышма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книна Анжелика Валентиновна, первая категория, пед. стаж – 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мзикова Екатер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Венера Фанилевн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тяева Юл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5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пина Ирина Виктор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Ан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Елена Никола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настас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 Фед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кова Александр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Нина Вольдема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шнякова Юлия 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Лариса Константин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емеха Крист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а Елена Ильинич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 xml:space="preserve">37 </w:t>
      </w:r>
    </w:p>
    <w:tbl>
      <w:tblPr>
        <w:tblW w:w="150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629"/>
        <w:gridCol w:w="264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евич  Олеся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Ярковская 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Галина Павловна, высшая категория, пед.стаж - 36 лет, почетный работник общего 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а Пол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с Лидия Андреевна, высшая категория, пед.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ышева Александр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м Галина Николаевн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аева Екатери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а Екатерина Ивановна, первая категория, пед.стаж – 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кина Еле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Лариса Константин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 Мари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поров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сайлова Надежда Александровна, высшая категория, пед.стаж – 3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ская Антон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Декабристов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Ирина Петровна высшая категория, пед.стаж – 29 лет, отличник народного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евская Мар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заимская СОШ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пова Светлана Ивановна, высшая категория, пед.стаж – 23 года, медаль «Учительское отличи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ова Мари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с Лидия Андреевна, высшая категория, пед.стаж – 27 л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математик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56</w:t>
      </w:r>
    </w:p>
    <w:tbl>
      <w:tblPr>
        <w:tblW w:w="14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40"/>
        <w:gridCol w:w="1629"/>
        <w:gridCol w:w="2691"/>
        <w:gridCol w:w="4509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н Игорь Геннад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4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ина Нина Васильевна, высшая категория, пед.стаж – 33 года, заслуженный учитель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енов Жаслан Баймурз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линская основная общеобразовательная школа  - филиал МОУ Прокуткинская СОШ Ишимского район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Лидия Егоровна, вторая категория, пед. стаж – 3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тов Вильдан Дина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евский А.А., высшая категория, пед. стаж – 17 лет, почетная грамота МО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ждий Александ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ков Иван Александрович, высшая категория, пед. стаж – 9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тель 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 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евский А.А., высшая категория, пед. стаж – 17 лет, почетная грамота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елкин Алексе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чук Ольга Васильевна, высшая категория, пед. стаж – 14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алова Диан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2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Любовь Михайловна,  первая категория,  пед. стаж – 1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паков Сергей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Л  им. Е.Г. Лукьянец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г Оксана Василбевна, высшая категория, пед. стаж – 11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математик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56</w:t>
      </w:r>
    </w:p>
    <w:tbl>
      <w:tblPr>
        <w:tblW w:w="157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40"/>
        <w:gridCol w:w="2160"/>
        <w:gridCol w:w="264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мова Людмила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ариса Кузьминич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яров Наиль Акрам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, высшая категория, пед.стаж – 32 года, заслуженный уч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банов Артем Андр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, высшая категория, пед.стаж – 32 года, заслуженный учитель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Светлан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янова Людмила Григорьевна, высшая категория, пед.стаж – 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 Михаил Андр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рокинская СОШ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Валентина Никола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стина Кристина Вячеслав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 при ТГИМЭУ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 Людмила Александровна, высшая категория, пед.стаж – 4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ша Екатерина Игор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 при ТГИМЭУ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 Людмила Александровна, высшая категория, пед.стаж – 4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цких Станислав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денов Амангельды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млер 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р Алефтина Нестеровна, первая категория, пед.стаж – 34 год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математик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56</w:t>
      </w:r>
    </w:p>
    <w:tbl>
      <w:tblPr>
        <w:tblW w:w="160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52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паров Руслан Сансызб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Лариса Наримановна, высшая категория, пед. стаж – 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тунова Алис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цова Людмила Яковлевна, высшая категория, пед. стаж - 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ельщиков Иван Алекс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Лариса Наримановна, высшая категория, пед. стаж – 25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 Андрей Олег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ая Галина Григорьевна, высшая категория, пед. стаж – 3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 Евген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Жанна Михайловна, первая категория, пед. 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 Илья Игор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Лариса Наримановна, высшая категория, пед. стаж – 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 Павел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 Дубровинская 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енин  Александр Николаевич, первая категория, пед. стаж -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уляк Андрей Алексе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рииртыш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Ольга Анатольевна, вторая категория, пед. стаж – 2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Михаил Бори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, высшая категория, пед. стаж – 32 года, заслуженный учите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немецкому языку_______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 xml:space="preserve">Максимальное количество баллов </w:t>
      </w:r>
      <w:r>
        <w:rPr>
          <w:b/>
          <w:bCs/>
          <w:u w:val="single"/>
        </w:rPr>
        <w:t>12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880"/>
        <w:gridCol w:w="39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а Анастасия Игор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шина Галина Петровна, высшая категория, пед.стаж – 2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Евгения Станислав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Танзиля Умаровна, высшая категория, пед.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ченко Ксения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И.П., высшая категория, пед.стаж – 2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ина Ольг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икова Елена Григорьевна, высшая категория, пед.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Анастасия 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С.Г., вторая категория, пед.стаж – 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Александр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а Надежда Ивановна, высшая категория, пед.стаж – 2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тарма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Марина Викторовна, высшая категория, пед.стаж – 20 лет, грамота Министерства народно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юнин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С.Г., вторая категория, пед.стаж – 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кова Дарь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ревал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ова Зоя Сергеевна, первая категория, пед. 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шпанова Айнура Серик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шина Галина Петровна, высшая категория, пед.стаж – 25 л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немецкому языку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30</w:t>
      </w:r>
    </w:p>
    <w:tbl>
      <w:tblPr>
        <w:tblW w:w="151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629"/>
        <w:gridCol w:w="2691"/>
        <w:gridCol w:w="4149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 Андрей Пав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Ольга Михайловна, высшая категория. пед.стаж – 1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занова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тьева Елена Юрьевна, высшая категория, пед.стаж – 4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 Екатери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зонов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Лидия Андреевна, высшая категория, пед.стаж – 30 лет, поче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шева Алиса Марз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Бердюгинская СОШ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 Галина Васильевна, высшая категория, пед.стаж - 29 лет, почетный работник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йчук Юли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това С.А., высшая категория, пед.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аченко Мар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ева Наиля  Халиловна, высшая категория, пед.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а Еле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оролевская СОШ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Ирина Николаевна, первая  категория, пед.стаж – 2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гаирова Милена Ра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това С.А., высшая категория, пед.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я Игор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Большекрасноярская СОШ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шких Марина Аркадьевна, высшая категория, пед.стаж - 27 лет, почетный работник общего образования</w:t>
            </w:r>
          </w:p>
        </w:tc>
      </w:tr>
      <w:tr>
        <w:trPr>
          <w:trHeight w:val="8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Виктория Вади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уерская средняя общеобразовательная шко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 Вера Павловна, высшая категория, пед.стаж - 30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 Зиннат Гайда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това С.А., высшая категория, пед.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Кристина 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гангдинская СОШ № 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това Ольга Вениаминовна, высшая категория, пед.стаж – 3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айнер Мар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ышева Наталья Петровна, высшая категория, пед.стаж – 1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Павел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икова Елена Григорьевна, высшая категория. пед.стаж – 17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немецкому языку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35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600"/>
        <w:gridCol w:w="1980"/>
        <w:gridCol w:w="2520"/>
        <w:gridCol w:w="43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 Наталья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а Надежда Ивановна, высшая категория, пед.стаж – 2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ина Александр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 Григорьевна, высшая категория., пед.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ук Татьяна Ив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тарокавдыкская СОШ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нник Наталья Николаевн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Елен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/>
            </w:pPr>
            <w:r>
              <w:rPr>
                <w:sz w:val="20"/>
                <w:szCs w:val="20"/>
              </w:rPr>
              <w:t>гимназия  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тьева Елена Юрьевна, высшая категория, пед.стаж – 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рина Анастасия Вячеслав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С.Г., вторая категория, пед.стаж – 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Людмил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Исет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Надежда Викторовна, вторая категория, пед.стаж – 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рченко Екатерина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 Григорьевна, высшая категория, пед.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ева Еле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С.Г., вторая категория, пед.стаж – 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Шульц Сергей Андре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Тюмень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СОШ № 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елкова Елена Михайловна, высшая категория, пед.стаж – 29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обществознанию_______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ксимальное количество баллов 216</w:t>
      </w:r>
    </w:p>
    <w:tbl>
      <w:tblPr>
        <w:tblW w:w="16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800"/>
        <w:gridCol w:w="2601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лыкова Екатери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зо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рло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Петровна, вторая категория, пед.стаж – 18 лет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ханова Кристина Айра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ова Лариса Владимировна, перв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итова Рания Рина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№1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ырева Надежда Владимировна, высшая категория, пед.стаж - 29 лет, отличник народн. просвещения, заслуженный учитель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литова Феодор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х Людмила Александровна, высшая категория, пед.стаж – 25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 Юлия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Владимировна, вторая категория, пед.стаж – 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Александр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Ольга Прокопье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енко Дмитри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а Татьяна Федоровна, высшая категория, пед.стаж – 32 года; заслуженный учитель России, отличник народного просвещения, победитель конкурса лучших учителей РФ в рамках ПН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Дарья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онцева Алла Викторовна, первая категория,  пед.стаж –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Еле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Наталья Николаевна, высшая категория, пед.стаж – 2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Окса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Полуяновская СО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Ирина Дмитриевна, высшая категория, пед.стаж -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шина Диана Рафаи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нова О.В., высшая категория, пед.стаж – 30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мова Анна Пет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вина Надежда Николаевна, высшая категория, пед.стаж – 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обществознанию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237</w:t>
      </w:r>
    </w:p>
    <w:tbl>
      <w:tblPr>
        <w:tblW w:w="152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629"/>
        <w:gridCol w:w="2645"/>
        <w:gridCol w:w="3969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й Анастасия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, пед.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язитова Ксения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а Татьяна Федоровна, высшая категория, пед.стаж – 32 года, заслуженный учитель России, Отличник народного просвещения, победитель конкурса лучших учителей РФ в рамках ПН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 Анастасия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т. Демьян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Валерий Александрович, учитель первой категории, пед.стаж – 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лягина Валенти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зо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рмизон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Ирина Владимировна, первая категория, пед.стаж –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 Ил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нзилинская СОШ №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Оксана Викторовна, первая категория, пед.стаж – 11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а Анастасия Фед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ская СО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Николаевна, высшая категория, пед. стаж - 16 лет, победитель ПНПО - грандов Президента в 2006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атоли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, пед.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ргалиев Жанат Есламбек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и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 1 степен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жняя Светлана Гареевна, высш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Дарья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бян Койрун Меликович, высшая категория, пед.стаж – 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кулина Шолпан Рамаз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жняя Светлана Гареевна, высшая категория, пед.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тько Дмитрий Андр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М.П., высшая категория, пед.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илов Максим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ржная Светлана Гареевна, высшая категория, пед.стаж – 16 л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обществознанию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235</w:t>
      </w:r>
    </w:p>
    <w:tbl>
      <w:tblPr>
        <w:tblW w:w="157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800"/>
        <w:gridCol w:w="2645"/>
        <w:gridCol w:w="43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Татьяна Андр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а Ольга Александровна, высшая категория, пед.стаж – 22 года, грамота МО и науки РФ, грант Президента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Дмитрий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тер Анжела Артуровна, высшая категория, пед.стаж- 13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Ан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а Валентина Константиновна, высшая категория, пед.стаж – 42 года, заслуженный учитель РФ, отличник народн. просвещения 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Любовь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ик Ольга Георгиевна, высшая категория, пед.стаж – 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Татья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анина Надежда Дмитриевна, высшая категория. пед.стаж – 3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т. Демь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Валерий Александрович, первая категория, пед.стаж – 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а Регина Рена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 Елена Викторовна, высшая категория, пед.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Анна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тавд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ижнетавди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Николаевна, высшая категория, пед. стаж – 3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ария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гали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ва Валентина Васильевна, высшая категория, пед.стаж –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Вер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ват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ева Диана Александровна, первая категория, пед.стаж – 38 лет, грамота Мин.прос. РФ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Юлия Сергее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Ивановна, высшая категория, пед. стаж - 27 лет, поче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ева Зинаида Леон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кова Наталия Ивановна, высшая категория, пед. стаж - 23 год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катери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за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янина Ольга Анато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лексей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гинская С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Надежда Юрьевна, пед. стаж - 21 год, грамота Департамента образования и нау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а Ан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Татьяна Петровна, высшая категория, пед. стаж – 1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а Мари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Маслянская СО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юдмила Ивановна, первая категория, пед. стаж –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 Данил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ова Наталия Ивановна, высшая категория, пед.стаж – 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Алина Фидал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а Татьяна Федоровна, высшая категория, пед.стаж – 32 года, заслуженный учитель РФ, отличник народн. просвещения, победитель конкурса лучших учителей РФ в рамках ПН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щелева Татьяна Серег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аш Сергей Евгеньевич, первая категория, пед. 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русскому языку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__74_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1980"/>
        <w:gridCol w:w="2700"/>
        <w:gridCol w:w="4500"/>
      </w:tblGrid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вкина Анастасия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цова Светлана Викторовна, первая категория, пед.стаж – 20 лет, почетный работник общ. образования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ык  Влада Юр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а Н.П., высшая категория, пед.стаж – 37 лет, заслуженный уч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енко Елизавет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чева Татьяна Аркадьевна, высшая категория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Наталья Андр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цева Валентина Самуиловна, высшая категория, пед.стаж – 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Елена Вита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тавд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ижнетавд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Надежда Ивановна, первая категория, пед.стаж - 2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ломова Кристина Серг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нох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жимова Ольга Александровна, высшая категория, пед.стаж – 3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пелова Оксана Вячеслав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№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щук Алла Александровна, первая категория, пед.стаж – 1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кова Екатери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гангдинская СОШ №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Станиславовна.  первая категория, пед.стаж – 1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ва Светлана Александро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Ольга Георгиевна, высшая категория, пед.стаж - 24 года, грамота МО и науки, победитель конкурса лучших учителей в рамках ПН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Екатери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гин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ариса Александровна, пед.стаж - 15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русскому языку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94___</w:t>
      </w:r>
    </w:p>
    <w:tbl>
      <w:tblPr>
        <w:tblW w:w="15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800"/>
        <w:gridCol w:w="2700"/>
        <w:gridCol w:w="4565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уева Алена Эрнес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Людмила Ярославовна, первая категория, пед. 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Юли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Богандинская СОШ № 4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Станиславовна, первая категория, пед. стаж – 13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ошкова Кристина Андр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Первопесьяновская СО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Наталья Евгеньевна, высшая категория, пед. стаж – 29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урина Татьяна Олег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Г.В., высшая категория, пед.стаж – 25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ибина Вер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ето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ина Леонидовна, высшая категория, пед. стаж - 14 лет, почетный работник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ина Дарь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Вера Александровна, высшая категория. пед. стаж – 41 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ых Антон Игор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и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Нина Вольдемаровна, высшая категория, пед. стаж – 2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инова Мария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Нина Вольдемаровна, высшая категория, пед. стаж – 20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русскому языку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_84__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800"/>
        <w:gridCol w:w="2700"/>
        <w:gridCol w:w="43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Юли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ват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мкина Наталья Владимировна, первая категория, пед. стаж – 14 лет, гранд  Президента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Екатерин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водоу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Светлана Геннадьевна, первая категория, пед. стаж – 1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кина Ольга 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нская Любовь Васильевна, высшая категория, пед. стаж – 22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инова Ан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а Валентина Сергеевна, высшая категория, пед. стаж – 28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дяева Ольг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ан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олышмановская СОШ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ехтина Лидия Михайловна, высшая категория, пед. стаж – 23 года, почетная грамота Министерств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овских Евгений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Е.В., первая категория, пед. стаж – 13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якова Екатер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нзилинская СОШ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мер Римма Ивановна, высшая категория, пед. стаж – 32 года, отличник народного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Еле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с Лидия Андреевна, высшая категория, пед. 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им. Н.Д. Лицм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ькина Т.Н., высшая категория, пед. стаж – 20 лет, отличник народн. просв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енко Юл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Нина Алексеевна, высшая категория, пед.стаж – 28 лет, поче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гина Евгения Игор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ецова Людмила Михайловна, высшая категор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татарскому языку и 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00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600"/>
        <w:gridCol w:w="1980"/>
        <w:gridCol w:w="2700"/>
        <w:gridCol w:w="43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нова Лил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а Халида Халидулловна, втор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ырина Рада Игор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Чикч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чанова Гузалия Халиловна, высш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тшина Гульн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а Халида Халидулловна, вторая категория, пед. стаж – 12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мухаметова Алеся Харис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шевский район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аптуль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каева Гузель Рафаиловна, первая категория, пед. стаж - 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манова Илюза Ну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атьял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манова Зульфия Мухамедовна, высшая категория, пед. стаж - 15 лет, почётный работник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ова Альбина Анис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атьял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 Земфира Зуфа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рова Ками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а Халида Халидулловна, втор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Ди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а Халида Халидулловна, втор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читдинова Руш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а Халида Халидулловна, втор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ова Нурзиля Хайрутди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Аслан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а Алсу Наильевна, первая категория, пед. стаж - 19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татарскому языку и 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0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3060"/>
        <w:gridCol w:w="37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нуллина  Гульнара  Таг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Маранская  СОШ имени первого председателя колхоза «Красная волна» Д.Д. Калашни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мухаметова Рачия Закировна, пед. стаж – 20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ева Диляфруз Була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анник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метова Гузель Халимовна, пед. стаж - 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гаманова Гузель Саяхотд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атьял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манова Зульфия Мухамедовна, высшая категория, почётный работник общего образования»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мутдинова Юлия Ваги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уллаш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натуллина Фанаса Максудовна, высшая категория, пед. стаж – 30 лет, почетный работник общего образова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татарскому языку и литературе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10</w:t>
      </w:r>
    </w:p>
    <w:tbl>
      <w:tblPr>
        <w:tblW w:w="15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405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пова Зульфия Шак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Чикч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чанова Гузалия Халиловна, высшая категория, пед. стаж – 12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Венера Ха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тавд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ндер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дуллина Фания Табдурахмановна, высшая категория, пед. стаж - 3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това Камиля Каси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ндрее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магилова Рузиля Шарифулловна, высшая категория, пед. стаж – 12 лет 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аков Рафкат Нахим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тьял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манова Зульфия Мухамедовна, высшая категория, пед. стаж - 15 лет, почётный работник общего образован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итина Диана Олег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Тукуз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батова Альфия Каюмовна, первая категория, пед. стаж -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утдинова Рузанна Тимерб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ше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Новоаптул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каева Гузель Рафаиловна, первая категория, пед. стаж - 9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руллина Эльвира Ильгиз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сланинская 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а Алсу Наильевна, первая категория, пед. стаж - 19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технологии  (девочки)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00</w:t>
      </w:r>
    </w:p>
    <w:tbl>
      <w:tblPr>
        <w:tblW w:w="16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641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ова Дарь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Е.Н., высшая категория, пед. 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кина Яна 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Яр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,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Надежда Яковлевна, первая категория, пед. стаж - 19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апкова Юли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Е.Н., высшая категория, пед. стаж – 1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ина Юли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аталья Леонидовна, первая категория, пед. стаж – 16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Ксени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м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нзилин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рафова Марина Александровна, высшая категория, пед. стаж - 18 лет, почетный работник общего образования РФ 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Мари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Ивановна, высшая категория, пед. стаж – 43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технологии  (девочки)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аксимальное количество баллов </w:t>
      </w:r>
      <w:r>
        <w:rPr>
          <w:b/>
          <w:bCs/>
          <w:u w:val="single"/>
        </w:rPr>
        <w:t>100</w:t>
      </w:r>
    </w:p>
    <w:tbl>
      <w:tblPr>
        <w:tblW w:w="156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525"/>
        <w:gridCol w:w="450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ицкая Ан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Тамара Сергеевна,  высшая категория, пед. стаж – 17 лет, почетная грамота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 Ксени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,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Е.Н., высшая категория, пед. стаж – 1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пелова Сюзан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мья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това Наталья Петровна, первая категория, пед. стаж – 30 лет, отличник просвещения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лова Эльвира Наил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рева Фаина Александровна, высшая категория, пед. стаж – 17 лет, почетная грамота департамента образова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технологии  (девочки)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аксимальное количество баллов </w:t>
      </w:r>
      <w:r>
        <w:rPr>
          <w:b/>
          <w:bCs/>
          <w:u w:val="single"/>
        </w:rPr>
        <w:t>100</w:t>
      </w:r>
    </w:p>
    <w:tbl>
      <w:tblPr>
        <w:tblW w:w="15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880"/>
        <w:gridCol w:w="4385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йкина Екатерина Олег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Ирина Александровна, первая категория, пед. стаж – 11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удоладова Елена Владими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УК-1 г. Иши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ультяева Вера Александро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мина Ксен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Тюмени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СОШ № 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обнина Тамара Александровна, первая категория, пед. стаж – 14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онова Кристина 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дежда Константиновна, высшая категория, пед. стаж – 13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ухина Еле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никова Вера Николаевна, высшая категория, пед. стаж – 14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Наталья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юмень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Ан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Татьяна Сергеевна, высшая категория, пед. стаж – 20 л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технологии  (мальчики)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00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880"/>
        <w:gridCol w:w="39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Иван Валер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школа № 1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Николай Геннадьевич, первая категория, пед. стаж - 14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чка Виктор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.В., высшая категория, пед. стаж –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валкин Сергей А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ind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Тушнолоб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ьков Виктор Васильевич, высшая категория, пед. стаж – 28 лет,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бов Артемий Алекс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ашовская основная общеобразовательная шко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рт Федор Карлович, высшая категория, пед. стаж – 15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ков Виталий Олег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 Владимир Александрович, высшая категория, пед. стаж – 18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технологии  (мальчики)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00</w:t>
      </w:r>
    </w:p>
    <w:tbl>
      <w:tblPr>
        <w:tblW w:w="155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1980"/>
        <w:gridCol w:w="2625"/>
        <w:gridCol w:w="43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ифуллин Роман Мар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ров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ванов Анатолий Леонидович, высшая категория, пед. стаж – 10 лет, грамота Губернатора Тюменской области, почетный работник общего образ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Вадим Серг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якин Владимир Васильевич, высшая категория, пед. стаж – 3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 Александр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р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 Александр Фомич, категория первая, пед. стаж -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пенко Виктор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Готопут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нин Анатолий Васильевич, высшая категория, пед. стаж - 23 года, грамота Мин. образован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бусинов Азамат Карас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Памятн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анцев Михаил Александрович, первая категория, пед. стаж - 15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технологии  (мальчики)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___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980"/>
        <w:gridCol w:w="2700"/>
        <w:gridCol w:w="486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Евгени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Ворсих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Леонид Михайлович, первая категория, пед. стаж - 26 лет, грамота Мин.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 Андрей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икуловская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Андрей Иванович, высшая категория, пед. стаж – 14 лет, почетный работник общего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ов Андр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МОУ СОШ № 42 г. Тю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 Владимир Александрович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 Богдан 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якин Владимир Васильевич, высшая категория, пед. стаж – 34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опов Александр Никола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-1 г. Иши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Василий Александрович, высшая категор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цкий Павел Иосиф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 Владимир Александрович, высшая категория, пед. стаж – 18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ков Артур Стани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ров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ванов Анатолий Леонидович, высшая категория, пед. стаж - 10 лет, грамота Губернатора Тюменской области; почетный работник общего образован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физике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60___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2340"/>
        <w:gridCol w:w="2880"/>
        <w:gridCol w:w="414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ва Артем Игор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монтова Татьяна Геннадьевна, первая категория, пед. стаж – 2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 Иван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Исетская СОШ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Галина Николаевна, высшая категория, пед. стаж -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пленский Никита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11 степени)</w:t>
            </w: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кина Мария Владимировна, высшая категория, пед. стаж – 30 лет, почетная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ьев Евгений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вская Зинаида Дмитрие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 Дмитри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Ленинская СОШ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ёва Галина Ивановна, первая категория, пед. стаж - 32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хти Григорий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0"/>
              </w:rPr>
              <w:t>(диплом 11 степени)</w: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а Марина Геннадьевна, высшая категория, пед. стаж – 1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Анжелика 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мья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 Валентиновна, первая категория, пед. стаж – 19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физике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__70_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2160"/>
        <w:gridCol w:w="3780"/>
        <w:gridCol w:w="360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ьюцкий Константин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Галина Николаевна, высшая катег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рюков Владимир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Богандинская СОШ № 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диплом 111степени по югу обла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дерман Татьяна Владимировна, вторая категория, пед. стаж – 11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а Евгения 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и Наталья Александровна, высшая категория, пед. стаж – 2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ышев Дмит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Павел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Прокуткин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 Сергей Алексеевич, пед. стаж – 4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кута Игорь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(диплом 11 степен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Виктор Иванович, высшая категория, пед. стаж – 37 лет, отличник народного просвещения БССР, отличник народного просвещения РФ, заслуженный учитель РФ, народный учитель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енко Алексе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иплом 111степени по югу обл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Дмитри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тьев 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Исетская СОШ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Галина Николаевна, категория высшая, пед. стаж -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рин Константин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гусова Валентина Николаевна, первая категория, пед. стаж – 33 года, отличник народного просвещен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сикова Татья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уртас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Ирина Федоровна, первая категория, пед. стаж – 13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жикова Мар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(диплом 1 степен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Виктор Иванович, высшая категория, пед. стаж – 37 лет, отличник народного просвещения БССР, отличник народного просвещения РФ, заслуженный учитель РФ, народный учитель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пина Анжел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Фаина Ивановна, высшая категор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чков  Алексей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 Новоселовская 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Валентина Владимировна, высшая категория, пед. стаж - 39 лет, заслуженный  учитель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физике_______</w:t>
      </w:r>
    </w:p>
    <w:p>
      <w:pPr>
        <w:pStyle w:val="Normal"/>
        <w:jc w:val="center"/>
        <w:rPr/>
      </w:pPr>
      <w:r>
        <w:rPr>
          <w:b/>
          <w:bCs/>
        </w:rPr>
        <w:t>Максимальное количество баллов</w:t>
      </w:r>
      <w:r>
        <w:rPr/>
        <w:t>____</w:t>
      </w:r>
      <w:r>
        <w:rPr>
          <w:b/>
        </w:rPr>
        <w:t>70</w:t>
      </w:r>
      <w:r>
        <w:rPr/>
        <w:t>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2520"/>
        <w:gridCol w:w="3600"/>
        <w:gridCol w:w="360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 Андрей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 Викторович, высшая категория, пед. стаж – 12 лет, благодарность Министерства образования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Олег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- 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нский Иван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Фаина Ивановна, высшая категор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Диана Рми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ТюмГН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цева Татьяна Валерьевна, высшая категория, пед. стаж – 1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ий Дмитри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атьяна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, пед. стаж – 23 года, отличник народного просвещения,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имов Егор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ин Антон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ская Татьяна Николае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гимов Тале Илхам Ог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иплом 1степени)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Артем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Ишимский городской общеобразовательный 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Фаина Ивановна, высшая категория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 Илья Игор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пТюм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иплом 111степени)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 Васили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категория, пед. стаж – 2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сов Илья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место по югу обла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Сергей Николаевич, высшая  кат., пед. стаж – 21 год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французскому языку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25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1980"/>
        <w:gridCol w:w="2340"/>
        <w:gridCol w:w="504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чникова Екатерина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Танзиля Умаровна, высшая категория, пед. 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чук Олеся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Онохин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а Наталья Михайловна, высшая категория, пед. стаж – 16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манова Анастасия Вита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Червише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Зинаида Николаевна, высшая категория, пед. стаж – 34 года, почетный работник общего образования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ов Никита 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1 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ачих Вера Владимировна, высшая категория, пед. стаж – 36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французскому языку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125____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980"/>
        <w:gridCol w:w="2340"/>
        <w:gridCol w:w="504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 Анастаси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1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Евгения Сергеевна, пед. стаж – 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урина Анна Вадим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Нина Ивановна, высшая категория, пед. стаж – 3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еева Екатерина Рав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нко Лидия Георгиевна, высшая категория, пед. стаж – 2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ркади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Евгения Сергеевна, пед. стаж – 1 год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французскому языку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Максимальное количество баллов </w:t>
      </w:r>
      <w:r>
        <w:rPr/>
        <w:t>125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1800"/>
        <w:gridCol w:w="2340"/>
        <w:gridCol w:w="522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ых Елена Игор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 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Ивановна, высшая категория, пед. стаж – 3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Максим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Ивановна, высшая категория, пед. стаж – 3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тенкова Анастасия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Евгения Сергеевна, пед. стаж – 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химов Вениамин Эдуар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1степен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Евгения Сергеевна, пед. стаж – 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Ирина Игор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Ольга Александровна, первая категория, пед. стаж – 17 л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9  класса по </w:t>
      </w:r>
      <w:r>
        <w:rPr>
          <w:b/>
          <w:bCs/>
          <w:u w:val="single"/>
        </w:rPr>
        <w:t>_______химии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</w:t>
      </w:r>
      <w:r>
        <w:rPr>
          <w:b/>
          <w:bCs/>
          <w:u w:val="single"/>
        </w:rPr>
        <w:t>75_</w:t>
      </w:r>
      <w:r>
        <w:rPr>
          <w:b/>
          <w:bCs/>
        </w:rPr>
        <w:t>____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980"/>
        <w:gridCol w:w="2160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Наталья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мутин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айлова Галина Васильевна, высшая категория, пед. стаж - 40 лет, отличник просвещения РСФСР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 Владислав Олег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имени Н.Д. Лицм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.И., высшая категория, пед. стаж – 25 лет, почетная грамота МО и науки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Константин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Татьяна Андреевна, первая категория, пед. стаж – 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ских Денис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.Ю., высшая категория, пед. стаж – 13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ишин Тарас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иплом 1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, высшая категория, пед. стаж – 34 года, отличник народного просвещения, ветеран труда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ьяров Ильнур Марат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.И., высшая категория, пед. стаж – 25 лет, почетная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урская Ан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юмень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а Нина Алексеевна, высшая категория, пед. стаж – 4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Денис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ова Татьяна Евгеньевна, первая категория, пед. стаж – 15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ина Людмил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чева Галина Федоро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нкин Александр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.И., высшая категория, пед. стаж – 25 лет, почетная грамота МО и науки РФ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ук Евгения Андр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шилова Людмила Владимировна, высшая категория, пед. стаж – 22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ольцев Илья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, высшая категория, пед. стаж – 34 года, отличник народного просвещения, ветеран труда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учащихся   10  класса по </w:t>
      </w:r>
      <w:r>
        <w:rPr>
          <w:b/>
          <w:bCs/>
          <w:u w:val="single"/>
        </w:rPr>
        <w:t>_______химии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75_____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980"/>
        <w:gridCol w:w="2160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щенко Никита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ина Ивановна, высшая категория, пед. стаж – 3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апкин Александр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.И., высшая категория, пед. стаж – 25 лет, почетная грамота МО и науки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женов Роман Олег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/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жанов Серик Таст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Корк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ёва Галина Петровна, первая категория, пед. стаж – 26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ушкина Ан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Ишимский городской общеобразовательный 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Е.Г. Лукь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а Светлана Анатольевна, высшая категория, пед. стаж – 20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 Алексей Пав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/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 Сергей Геннад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а Надежда Викторовна, высшая категория, пед. стаж – 16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Алексей Ю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о Татьяна Петровна, первая категория, пед. стаж – 23 год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Александр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ТюмГН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ич Валентина Владиленовна, высшая категория, пед. стаж – 29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й Гали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Рафайлов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Вера Рюриковна, категория первая, пед. стаж -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амин Евгений Алекс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ария Леонидовна, высшая категория, пед. стаж - 35 лет, заслуженный учитель РФ</w:t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лександ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улак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Лариса Анатольевна, вторая категория, пед. стаж – 16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лейчик Дмитрий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Альбина Васильевна, высшая категория, пед. стаж – 35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виков Серге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, высшая категория, пед. стаж – 34 года, отличник народного просвещения, ветеран труда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ЛАСТНОЙ ПРЕДМЕТНОЙ ОЛИМПИАДЫ – 2007</w:t>
      </w:r>
    </w:p>
    <w:p>
      <w:pPr>
        <w:pStyle w:val="Normal"/>
        <w:jc w:val="center"/>
        <w:rPr/>
      </w:pPr>
      <w:r>
        <w:rPr>
          <w:b/>
          <w:bCs/>
        </w:rPr>
        <w:t xml:space="preserve">учащихся   11  класса по </w:t>
      </w:r>
      <w:r>
        <w:rPr>
          <w:b/>
          <w:bCs/>
          <w:u w:val="single"/>
        </w:rPr>
        <w:t>_______химии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____75__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1980"/>
        <w:gridCol w:w="2160"/>
        <w:gridCol w:w="4680"/>
      </w:tblGrid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Шко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алл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йтин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ч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таж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итова Эльвира Рауф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етов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Татьяна Ивановна, высшая категория, пед. стаж - 33 года, отличник народного просвещения, заслуженный учитель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ятуллина Динара Нургал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, высшая категория, пед. стаж – 2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ов Евгений Геннад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Тамара Борисовна, высшая категория, пед. стаж – 18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оровский Юрий Алекс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ТГН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ич Валентина Владилено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Мари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Зоя Прокопьевна, высшая категория, пед. стаж – 34 года,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ногов Олег Васи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1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ина Ивановна, высшая категория, пед. стаж – 31 год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Ан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Тюм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а Алёна Валерье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Абатская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ария Леонидовна, высшая категория, пед. стаж - 35 лет, заслуженный учитель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Роман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Н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ич Валентина Владиленовна, высшая категория, пед. стаж – 27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а  Антони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имени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Лиц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.И., высшая категория, пед. стаж – 5 лет, почетная грамота МО и науки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ов Михаил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ябрьск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(диплом 1степен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, высшая категория, пед. стаж – 34 года, отличник народного просвещения, ветеран труда, обладатель гранда фонда Сороса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Никола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 Ирина Львовна, первая категория, пед. стаж – 14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Полина Евге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телинска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ёва Вера Генриховна, высшая категория, пед. стаж - 27лет, заслуженный учитель РФ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ев Сослан Вале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при ТГ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а Надежда Викторовна, высшая категория, пед. стаж – 16 лет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45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50:00Z</dcterms:created>
  <dc:creator>Секретарь</dc:creator>
  <dc:description/>
  <cp:keywords/>
  <dc:language>en-US</dc:language>
  <cp:lastModifiedBy>Пользователь</cp:lastModifiedBy>
  <dcterms:modified xsi:type="dcterms:W3CDTF">2007-01-31T08:53:00Z</dcterms:modified>
  <cp:revision>52</cp:revision>
  <dc:subject/>
  <dc:title/>
</cp:coreProperties>
</file>