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результатов участника. Шифр______________________ 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498"/>
        <w:gridCol w:w="1559"/>
        <w:gridCol w:w="2240"/>
        <w:gridCol w:w="1377"/>
        <w:gridCol w:w="1617"/>
        <w:gridCol w:w="1392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ые баллы  за зад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ее количество баллов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баллов у участника 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А)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Осен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Вес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Зим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ет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лексическая  точность сочиненной строч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7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яркость образ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необычность и оригинальност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 точное название стиху (т.е. выделил главную мысль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ли: дал неточное название стиху (в заголовке не заключена главная мысль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пящая  красавица. Ш.Перр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Лягушка – путешественница. В.Гарши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Аленький цветочек. С.Аксак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Хрупкая веточка. П.Бажо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Добрый слон. С. Козл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ёно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ка маленькая, как детеныш оле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+1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и дожде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тца оленен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ельки, которые роняет тучка, звонко падают на землю. Так и у оленёнка копытца звонко стуча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+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япка грузд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ти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япка гриба по форме напоминает раскрытый зонтик. По нему и стучит дождик копытцам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+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е, кто обсуждают что-либо с целью оценки и выявления недостатк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лицемер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этой басни птицы не услыша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в том беды особой 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не для того, кто перьями од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для того, кто ими пише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Борис Владимирович Заходе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ик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ну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лю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пар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еносц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ави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б) Бобка                                  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а) солдатские                         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б) маму                                    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в) огуре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б) во второй раз                     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в) была помя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а) молодцом                          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говор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5:57:00Z</dcterms:created>
  <dc:creator>Alexandr</dc:creator>
  <dc:description/>
  <cp:keywords/>
  <dc:language>en-US</dc:language>
  <cp:lastModifiedBy>Пользователь</cp:lastModifiedBy>
  <dcterms:modified xsi:type="dcterms:W3CDTF">2009-03-24T07:19:00Z</dcterms:modified>
  <cp:revision>4</cp:revision>
  <dc:subject/>
  <dc:title/>
</cp:coreProperties>
</file>