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нализ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областной олимпиады учащихся младших классов образовательных учреждений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 этнокультурным компонентом по татарскому языку и литературному чтени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бластной олимпиаде младших школьников приняли участие 13 учащихся образовательных учреждений юга Тюменской области с татарским этнокультурным компонентом образован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ительство участников олимпиады по татарскому языку и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ному чтению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8"/>
        <w:gridCol w:w="1494"/>
        <w:gridCol w:w="558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ОУ         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шев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Новоаптулинская СОШ»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й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Юрминская СОШ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вдин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Тарманская СОШ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ль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Полуяновская СОШ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Чикчин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Янтыковская СОШ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торов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Яровская СОШ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овокаишкуль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арбан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расноярская СОШ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СОШ № 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юм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ООШ № 5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бедители областной олимпиады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место</w:t>
      </w:r>
      <w:r>
        <w:rPr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бе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одготовивший побе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Рез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Я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Ялуторовский р-н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Миляуша Мансуро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мест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бе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одготовивший побе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нова Лю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Краснояр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Ярковский р-н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това Алсу Самиро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мест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бе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одготовивший побе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а Мели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Чикчи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Тюменский р-н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а Аниса Идрис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ластном туре олимпиады по татарскому языку и литературному чтению задания, предложенные учащимся 4-х классов, базировались на учебных программах, учитывали возраст и виды деятельности. Подведение  итогов оценивалось в балльной системе: она составляла 50. Система заданий по татарскому языку включала  5 заданий, литературному чтению – 4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ния по татарскому языку включали тесты с выбором ответа «один правильный», вопросы по орфографии, морфологии, лексикологии,  а также перевод слов с татарского языка на русск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литературному чтению задания содержали также тесты с выбором ответа «один правильный», требовалось знание произведений писателей, поэтов, изучаемых по школьной программе в начальной школе, установление личности видных деятелей культуры и отгадывание загад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йтинг результатов выполнения заданий олимпиады по татарскому языку 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тературному чтению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таблице представлены результаты выполнения всех заданий олимпиады каждым участнико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216"/>
        <w:gridCol w:w="540"/>
        <w:gridCol w:w="540"/>
        <w:gridCol w:w="537"/>
        <w:gridCol w:w="487"/>
        <w:gridCol w:w="360"/>
        <w:gridCol w:w="416"/>
        <w:gridCol w:w="416"/>
        <w:gridCol w:w="416"/>
        <w:gridCol w:w="552"/>
        <w:gridCol w:w="802"/>
        <w:gridCol w:w="8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участн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шко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збакиева Диля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ль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Полуянов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фуллина Азал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Янтыков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а Диля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арбанская О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нова Люц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расноярская О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Эли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йчикова Руф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Тавдин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Тарман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уллина Эмил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й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Юрмин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това Ал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овокаишкуль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Резе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торов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Яров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зянова Диа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юм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ОШ № 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нов Арн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шев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овоаптулин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а Альми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юм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ОШ № 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а Мелисс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ий р-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Чикчин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Краткая характеристика качества знаний младших школьников по татарскому языку и литературному чтени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е задание по татарскому языку содержало тесты. Оно выявляло знания по орфографии, морфологии татарского языка, перевода слов с татарского языка на русский язык и эрудицию участника. Школьники продемонстрировали разный уровень выполнения задания: полностью справилась с заданием  Курманова Люция (МОУ «Красноярская ООШ»), равный уровень выполнения задания (по 5 баллов) отмечается у школьников: Фатхуллиной Эмилии (МОУ «Юрминская СОШ»), Хамитовой Алины (МОУ «Новокаишкульская СОШ»), Хамидуллиной Резеды (МОУ «Яровская СОШ»), Юнусовой Альмиры (МОУ ООШ № 52 г.Тюмень), Юсуповой Мелиссы (МОУ «Чикчинская СОШ»)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тором задании  учащиеся должны были данным глаголам </w:t>
      </w:r>
      <w:r>
        <w:rPr>
          <w:b/>
          <w:i/>
          <w:sz w:val="24"/>
          <w:szCs w:val="24"/>
        </w:rPr>
        <w:t>мен</w:t>
      </w:r>
      <w:r>
        <w:rPr>
          <w:b/>
          <w:i/>
          <w:sz w:val="24"/>
          <w:szCs w:val="24"/>
          <w:lang w:val="tt-RU"/>
        </w:rPr>
        <w:t xml:space="preserve">ә </w:t>
      </w:r>
      <w:r>
        <w:rPr>
          <w:i/>
          <w:sz w:val="24"/>
          <w:szCs w:val="24"/>
          <w:lang w:val="tt-RU"/>
        </w:rPr>
        <w:t xml:space="preserve">“поднимается”, </w:t>
      </w:r>
      <w:r>
        <w:rPr>
          <w:b/>
          <w:i/>
          <w:sz w:val="24"/>
          <w:szCs w:val="24"/>
          <w:lang w:val="tt-RU"/>
        </w:rPr>
        <w:t>килә</w:t>
      </w:r>
      <w:r>
        <w:rPr>
          <w:i/>
          <w:sz w:val="24"/>
          <w:szCs w:val="24"/>
          <w:lang w:val="tt-RU"/>
        </w:rPr>
        <w:t xml:space="preserve"> “подходит”, </w:t>
      </w:r>
      <w:r>
        <w:rPr>
          <w:b/>
          <w:i/>
          <w:sz w:val="24"/>
          <w:szCs w:val="24"/>
          <w:lang w:val="tt-RU"/>
        </w:rPr>
        <w:t>кими</w:t>
      </w:r>
      <w:r>
        <w:rPr>
          <w:i/>
          <w:sz w:val="24"/>
          <w:szCs w:val="24"/>
          <w:lang w:val="tt-RU"/>
        </w:rPr>
        <w:t xml:space="preserve"> “уменьшается”, </w:t>
      </w:r>
      <w:r>
        <w:rPr>
          <w:b/>
          <w:i/>
          <w:sz w:val="24"/>
          <w:szCs w:val="24"/>
          <w:lang w:val="tt-RU"/>
        </w:rPr>
        <w:t>керә</w:t>
      </w:r>
      <w:r>
        <w:rPr>
          <w:i/>
          <w:sz w:val="24"/>
          <w:szCs w:val="24"/>
          <w:lang w:val="tt-RU"/>
        </w:rPr>
        <w:t xml:space="preserve"> “заходит”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написать слова с противоположным значением.  Участники продемонстрировали низкий уровень его выполнения. Слабые знания учащихся отмечаются и в выполнении третьего задания, где необходимо было дописать парные слова </w:t>
      </w:r>
      <w:r>
        <w:rPr>
          <w:b/>
          <w:i/>
          <w:sz w:val="24"/>
          <w:szCs w:val="24"/>
        </w:rPr>
        <w:t>мал</w:t>
      </w:r>
      <w:r>
        <w:rPr>
          <w:i/>
          <w:sz w:val="24"/>
          <w:szCs w:val="24"/>
        </w:rPr>
        <w:t>-туа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tt-RU"/>
        </w:rPr>
        <w:t>“</w:t>
      </w:r>
      <w:r>
        <w:rPr>
          <w:sz w:val="24"/>
          <w:szCs w:val="24"/>
        </w:rPr>
        <w:t>скот</w:t>
      </w:r>
      <w:r>
        <w:rPr>
          <w:sz w:val="24"/>
          <w:szCs w:val="24"/>
          <w:lang w:val="tt-RU"/>
        </w:rPr>
        <w:t>”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ара</w:t>
      </w:r>
      <w:r>
        <w:rPr>
          <w:i/>
          <w:sz w:val="24"/>
          <w:szCs w:val="24"/>
        </w:rPr>
        <w:t>-тир</w:t>
      </w:r>
      <w:r>
        <w:rPr>
          <w:i/>
          <w:sz w:val="24"/>
          <w:szCs w:val="24"/>
          <w:lang w:val="tt-RU"/>
        </w:rPr>
        <w:t>ә</w:t>
      </w:r>
      <w:r>
        <w:rPr>
          <w:sz w:val="24"/>
          <w:szCs w:val="24"/>
          <w:lang w:val="tt-RU"/>
        </w:rPr>
        <w:t xml:space="preserve"> “редько”, </w:t>
      </w:r>
      <w:r>
        <w:rPr>
          <w:b/>
          <w:i/>
          <w:sz w:val="24"/>
          <w:szCs w:val="24"/>
          <w:lang w:val="tt-RU"/>
        </w:rPr>
        <w:t>кош</w:t>
      </w:r>
      <w:r>
        <w:rPr>
          <w:i/>
          <w:sz w:val="24"/>
          <w:szCs w:val="24"/>
          <w:lang w:val="tt-RU"/>
        </w:rPr>
        <w:t>-корт</w:t>
      </w:r>
      <w:r>
        <w:rPr>
          <w:sz w:val="24"/>
          <w:szCs w:val="24"/>
          <w:lang w:val="tt-RU"/>
        </w:rPr>
        <w:t xml:space="preserve"> “птица”, </w:t>
      </w:r>
      <w:r>
        <w:rPr>
          <w:b/>
          <w:i/>
          <w:sz w:val="24"/>
          <w:szCs w:val="24"/>
          <w:lang w:val="tt-RU"/>
        </w:rPr>
        <w:t>җиләк</w:t>
      </w:r>
      <w:r>
        <w:rPr>
          <w:i/>
          <w:sz w:val="24"/>
          <w:szCs w:val="24"/>
          <w:lang w:val="tt-RU"/>
        </w:rPr>
        <w:t>-җимеш</w:t>
      </w:r>
      <w:r>
        <w:rPr>
          <w:sz w:val="24"/>
          <w:szCs w:val="24"/>
          <w:lang w:val="tt-RU"/>
        </w:rPr>
        <w:t xml:space="preserve"> “ягода”. </w:t>
      </w:r>
      <w:r>
        <w:rPr>
          <w:sz w:val="24"/>
          <w:szCs w:val="24"/>
        </w:rPr>
        <w:t xml:space="preserve">3 балла из возможных 4-х смогла набрать лишь   Хамидуллина Резеда, школьница Яровской средней школы. </w:t>
      </w:r>
      <w:r>
        <w:rPr>
          <w:sz w:val="24"/>
          <w:szCs w:val="24"/>
          <w:lang w:val="tt-RU"/>
        </w:rPr>
        <w:t xml:space="preserve"> Трудным для учащихся оказалось задание № 4, связанное со знанием пословиц о труде на родном языке.  Три школьника смогли дописать по данному началу по одной пословице, другие допустили фактические ошибки, свидетельствующие о незнании, основная часть не приступила к его выполнению. Данные пословицы составляют активный пласт в устной и письменной речи татарского народа. Возможно, в учебно-воспитательном процессе младших школьников недостаточно  обращается внимание на народную мудр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Задание № 5 по татарскому языку требовало постановки пропущенных окончаний слов в данном тексте и определения падежа имён существительных. Выполнение данного   задания школьниками составляет 50%. Ошибки, допущенные при выполнении данного задания, были связаны с тем, что многие учащиеся старались писать вместо точек слова, ставить вопросы. Как видно из таблицы, разный уровень выполнения задания обусловлен разным уровнем знаний учащихся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анализ выполнения заданий по татарскому языку показывает равные знания (15 баллов) у Курмановой Люции (МОУ «Красноярская ООШ») и Хамитовой Алины (МОУ «Новокаишкульская СОШ»)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литературному чтению задание №1 содержало также тесты, направленные на выявление  знаний биографических фактов известных писателей и поэтов. Тесты содержали материал начальной школы на выявление начитанности, эрудиции, литературной памяти школьников: по отрывку данного произведения нужно было определить автора, название произведения. Учащиеся 4-х классов неплохо справились с этим заданием: лучший результат (7 баллов) отмечаются у Ибрагимовой Диляры (МОУ «Карбанская ООШ»),  равные знания (6 баллов) отмечается у Хамидуллиной Резеды (МОУ «Яровская СОШ») и Хамитовой Алины (МОУ «Новокаишкульская СОШ»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ое задание устанавливало личности данных видных деятелей культуры, писателей, поэтов:  С. Сайдашева, Л. Толстого, Я.Занкиева, Б.Сулейманова, Ш.Маннура. Выполнение его связано с уровнем развития внимания юных читателей к слову, его восприятием и развитием познавательного интерес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ри участника смогли определить по роду деятельности 3 личности, 2 школьника не приступили к выполнению задани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ье задание, предложенное учащимся,  выявляло знание наизусть стихотворения, которое изучается по программе и установления его авт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tt-RU"/>
        </w:rPr>
        <w:t xml:space="preserve">                      </w:t>
      </w:r>
      <w:r>
        <w:rPr>
          <w:i/>
          <w:sz w:val="24"/>
          <w:szCs w:val="24"/>
        </w:rPr>
        <w:t>Безне</w:t>
      </w:r>
      <w:r>
        <w:rPr>
          <w:i/>
          <w:sz w:val="24"/>
          <w:szCs w:val="24"/>
          <w:lang w:val="tt-RU"/>
        </w:rPr>
        <w:t>ң Гали бигрәк тату кәҗә белән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tt-RU"/>
        </w:rPr>
        <w:t xml:space="preserve">                     </w:t>
      </w:r>
      <w:r>
        <w:rPr>
          <w:i/>
          <w:sz w:val="24"/>
          <w:szCs w:val="24"/>
          <w:lang w:val="tt-RU"/>
        </w:rPr>
        <w:t>Менә кәҗә карап тора тәрәзәдә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На первый взгляд, задание простое: первые две строчки даются в задании, необходимо было вспомнить следующие две (1-ый куплет). Результаты выполнения задания неутешительны: лишь 4 школьника «узнали» стихотворение Г.Тукая, но никто из участников не смог приступить к его выполнению. </w:t>
      </w:r>
      <w:r>
        <w:rPr>
          <w:sz w:val="24"/>
          <w:szCs w:val="24"/>
          <w:lang w:val="tt-RU"/>
        </w:rPr>
        <w:t xml:space="preserve">Подобное задание, данное и в прошлой олимпиаде, также выявило слабые знания младших школьников. </w:t>
      </w:r>
      <w:r>
        <w:rPr>
          <w:sz w:val="24"/>
          <w:szCs w:val="24"/>
        </w:rPr>
        <w:t xml:space="preserve"> Слабые знания учащихся начальных классов подтверждают наше предположение о том, что дети мало читают на родном языке, не запоминают литературные произведения и их содержание, не всегда учат наизусть, знания не всегда контролируются педагогам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Четвертое задание содержало загадки, рассчитанные на проявление способностей школьников в умении угадывать. Это задание оценивалось всего в 6 баллов. Лучше всех справилась с заданием школьница Яровской СОШ Ялуторовского района, в то же время учащийся Новоаптулинской СОШ не приступил к его выполнени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для учите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 практиковать применение тестовых заданий на уроках родного языка и литературного чт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вивать  навыки правильного перевода  слов, предложений, небольших по объему текстов с родного языка на русский и наоборот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ктивизировать работу по изучению устного народного  творчества в соответствии с программой: обратить серьезное внимание на изучение пословиц, поговорок, фразеологизмов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атически работать над развитием литературной памяти, орфографической зоркости учащихся, практиковать чтение наизусть и выход на контроль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для развития познавательной активности и языковой интуиции школьников практиковать  проведение различных конкурсов, виктори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к.ф.н., доцент ТОГИРРО                                              А.Х.Насибулли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05.2009г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01:00Z</dcterms:created>
  <dc:creator>Пользователь</dc:creator>
  <dc:description/>
  <cp:keywords/>
  <dc:language>en-US</dc:language>
  <cp:lastModifiedBy>Пользователь</cp:lastModifiedBy>
  <dcterms:modified xsi:type="dcterms:W3CDTF">2009-05-04T04:15:00Z</dcterms:modified>
  <cp:revision>97</cp:revision>
  <dc:subject/>
  <dc:title/>
</cp:coreProperties>
</file>