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№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, прошедших во II (очный) эта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й предметной олимпиады учащихся основной школы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Уч-ся   6 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1"/>
        <w:gridCol w:w="4141"/>
        <w:gridCol w:w="1080"/>
        <w:gridCol w:w="1258"/>
      </w:tblGrid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Юлия Евгенье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рина Анастасия Евгенье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тский, МОУ Абатская 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цева Снежанна Сергее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больск, МОУ СОШ №1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зова Альбина Вадимо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йский, п. Заречный  МОУ Зарече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Дмитрий Анатолье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больский, д. Епанчино МОУ Епанчинская СОШ имени Я. К. Занки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Владислав Сергее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лицей №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ков Матвей Вячеславо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оров Сергей Сергее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дорф Александр Викторо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Анна Валерье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 Павел Александрович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гайский, п. Заречный  МОУ Зарече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лева Полина Николае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Маргарита Владимиров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ь, МОУ СОШ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-ся   7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ова Елизавета Евгень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ышев Лев Эдуар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юкова Анастасия Андр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60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шкова Ольга Андре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галова Ксения Серге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карева Валерия Валихап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63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хамедзянова Эльмира Мирхат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Ембаевская СОШ, Тюмен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то Александр Доминик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Светлана Евген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Овсянниковская СОШ, Тоболь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урова Эмилия Бул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Нижнеаремзянская СОШ, Тобольский райо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Евгения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керлев Андре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шенко Наталья Андр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, г.Ялуторовс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имова Анастасия Дмитри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 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-ся   8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 Лилия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а Ильсина Рин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Екатери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 Владимир Евген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лицей №34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Юли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ков Александр Алекс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Денис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8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юк Василин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88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илова Алла Рифг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зия №1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шегов Дмитри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лицей №34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кова Мари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88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Екатерина Станислав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90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-ся   9 класса по </w:t>
      </w:r>
      <w:r>
        <w:rPr>
          <w:b/>
          <w:u w:val="single"/>
        </w:rPr>
        <w:t xml:space="preserve">АНГЛИЙСКОМУ ЯЗЫКУ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283"/>
        <w:gridCol w:w="3797"/>
        <w:gridCol w:w="1365"/>
        <w:gridCol w:w="1673"/>
      </w:tblGrid>
      <w:tr>
        <w:trPr>
          <w:trHeight w:val="276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ворина Алена Алексеевн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СОШ № 42, г.Тюмень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шинская Наталия Владимировн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СОШ № 17, г.Тобольск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нец Мария Игоре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6, г. Тюм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ребрий Дарья Александро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Успенская СОШ, с. Успенка, Тюменский р-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ынкеев Алексей Дмитриевич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Лицей № 34, г.Тюм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оничева Вилена Валерьевн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Зареченская СОШ, Вагайс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на Екатерина Игоревн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Байкаловская СОШ, Тобольс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актионова Галина Викоторо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 16, г.Тобольс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единова Юлия Ильгизо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изинская СОШ, Тобольский р-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ымова Елена Геннадьевна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Байкаловская СОШ, Тобольский район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пова Ляйсан Айнисламо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Лицей, г.Тобольс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жевников Андрей Владимирович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 1, г.Тюме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64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рова Анжелика Сергеевна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олышмановская СОШ №1, Голышмановский р-о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-ся   7___  класса по </w:t>
      </w:r>
      <w:r>
        <w:rPr>
          <w:b/>
          <w:u w:val="single"/>
        </w:rPr>
        <w:t xml:space="preserve">_ БИОЛОГИИ_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ков Владимир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мОУ СОШ №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ва Валерия Дмитри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мОУ СОШ №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цина Екатери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Прииртыш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анова Марина Бахриди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Ярковская СОШ Тюмен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Татьяна Леонид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 МОУ Нижнее аремзянск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лив Борис Мара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Емба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Сергей Ю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, Памятн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Светлана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Лицей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утдинов Егор Ярхамутд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Лицей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вина Ксения Владисла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Биз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илокова Евгения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-н МОУ Дубы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бежкин Серге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 Р-н МОУ « СОШ с. Пеганово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Анастасия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  МОУ СОШ №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а Елизавет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Лицей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имова Киния Мар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Лицей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ч-ся   8 ___  класса по </w:t>
      </w:r>
      <w:r>
        <w:rPr>
          <w:b/>
          <w:u w:val="single"/>
        </w:rPr>
        <w:t xml:space="preserve">_ БИОЛОГИИ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рбаев Нурсултан Бейбу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занский  р-н, Новоселезн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сянко Иван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, Плешко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гина Маргарит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хзанский  р-н, МОУ Плин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 Максим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МОУ СОШ №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Александра Пав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луторовский МОУ Хохловская СОШ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Григорий Анато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 МОУ СОШ №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оян Альберт Вагарашк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Прокутк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цов Алексей Вячесла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, МОУ СОШ №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гачев Васили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зонский  р-н, Камиак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Екатерина Олег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 Малозоркальц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Анна Ив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ский МОУ Зарече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Константин Игор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Прииртышск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Уч-ся   9 ___  класса по </w:t>
      </w:r>
      <w:r>
        <w:rPr>
          <w:b/>
          <w:u w:val="single"/>
        </w:rPr>
        <w:t xml:space="preserve">_ БИОЛОГИИ_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Тамар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Прииртышск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усланова Екатерина Евген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ский р-н, Иртышская О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льцева Валентина Олег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 Овсянико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шитова Эльмира Саб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 Нижнеаремзя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лена Вита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-н, МОУ Калин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ростенко Елизавет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, Прокут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ладими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-н, МОУ Новоселезн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цева Анжелик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-н МОУ Викуловская СОШ №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чиков Алексе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, Плешко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Оксана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-н, МОУ Новоселезн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шина Алена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 Малозоркальц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Ольг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МОУ Малозоркальц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ьтеров Руслан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ский р-н МОУ Викуловская СОШ №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гов Даниил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-н, Памятнинска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-ся 7 класса по </w:t>
      </w:r>
      <w:r>
        <w:rPr>
          <w:sz w:val="28"/>
          <w:szCs w:val="28"/>
          <w:u w:val="single"/>
        </w:rPr>
        <w:t>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003"/>
        <w:gridCol w:w="3600"/>
        <w:gridCol w:w="1260"/>
        <w:gridCol w:w="118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ал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ий Александр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СОШ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Надежда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СОШ № 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Анастасия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н. МОУПрокутнин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франова Виктори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СОШ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франова Вероник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СОШ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ынова Ксения Спартак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Викуловский р-н,с.Озе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Максим Ю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СОШ №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гилова Анастасия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№ 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гулов Рустам Рихфа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н,г.Тобольск МОУ СОШ № 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хин Данил Евген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больский район, п. Прииртыш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иртыш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опов Дмитрий Валерь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гимн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Мария Пав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н, МОУ Уватская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-ся 8 класса по </w:t>
      </w:r>
      <w:r>
        <w:rPr>
          <w:sz w:val="28"/>
          <w:szCs w:val="28"/>
          <w:u w:val="single"/>
        </w:rPr>
        <w:t>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79"/>
        <w:gridCol w:w="3600"/>
        <w:gridCol w:w="1440"/>
        <w:gridCol w:w="118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юк Василина Ми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, МОУ СОШ №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ыховская Валерия Вячеслав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гимн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 Расим Илда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п. Богандинский, СОШ №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Мария Дмитри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с.Успенка МОУ Успе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лександр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, с. Пеганово, Пеган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ина Валерия Дмитри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Н.с.Памятное МОУ Памятни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жанова Динара Мухамади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н, с.Казанское МОУ Каза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баева Нургуль Автоберге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дковский рн д.Рождественка МОУ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еева Анна Вале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МОУ СОШ № 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ов Никита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п.богандинский МОУ СОШ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аметова Мария Вагап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ский рн, с. Супра, МОУ Суприн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хватулина Карина Рин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юмень МОУ гимн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нов Болат Найм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ский рн, с. Новоселезнево, Новоселезне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-ся 9 класса по</w:t>
      </w:r>
      <w:r>
        <w:rPr>
          <w:sz w:val="28"/>
          <w:szCs w:val="28"/>
          <w:u w:val="single"/>
        </w:rPr>
        <w:t xml:space="preserve"> ГЕ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79"/>
        <w:gridCol w:w="3600"/>
        <w:gridCol w:w="1080"/>
        <w:gridCol w:w="136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Наталья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н, с. Санниково, Санник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ьков Иван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п. Богандинский, 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кова Александр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шим, ИГОЛ им. Е.Г. Лукья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ев Муса Ахмед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, с. Быструха, Быструш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шуева Юлия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н, Тушнолобова, Тушнолоб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Поли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п. Богандинский, СОШ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унова Татьяна Жан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зонский рн, Армизо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чаева Екатерина Игор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с. Успенка, Успе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ова Елена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н, п. Богандинский Богандинская СОШ №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шев Фарид Рина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н, д. Епанчино, Епанчин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ленко Але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н, Уват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ников Вячеслав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н, Прииртыш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  <w:b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юпина Марина Вячеслав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, с. Тушнолобово, Тушнолобовская С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  <w:b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Уч-ся </w:t>
      </w:r>
      <w:r>
        <w:rPr>
          <w:b/>
          <w:u w:val="single"/>
        </w:rPr>
        <w:t xml:space="preserve">  6  </w:t>
      </w:r>
      <w:r>
        <w:rPr>
          <w:b/>
        </w:rPr>
        <w:t xml:space="preserve">класса по </w:t>
      </w:r>
      <w:r>
        <w:rPr>
          <w:b/>
          <w:u w:val="single"/>
        </w:rPr>
        <w:t>_ИСТОРИИ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 Никола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овский, с. Рождестве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лева Поли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ОШ № 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Юлия Евген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ОШ № 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г Виктори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ский, с. Плешко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дорф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ОШ № 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аков Дмитрий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южский, с. Полозаозерь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ова Евгени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южский, с. Пегано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ьгельм Натакия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имский, с. Прокутки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нская Анастасия Игор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ОШ №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зова Альбина Задим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ский, п. Заречны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данова Еле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ий, д. Я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а Анна Вале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МОУ СОШ № 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Уч-ся </w:t>
      </w:r>
      <w:r>
        <w:rPr>
          <w:b/>
          <w:u w:val="single"/>
        </w:rPr>
        <w:t xml:space="preserve">  7 </w:t>
      </w:r>
      <w:r>
        <w:rPr>
          <w:b/>
        </w:rPr>
        <w:t xml:space="preserve">класса по </w:t>
      </w:r>
      <w:r>
        <w:rPr>
          <w:b/>
          <w:u w:val="single"/>
        </w:rPr>
        <w:t>_ИСТОРИИ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яжев Никола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ий, д. Хмеле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ов Иван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больск, МОУ №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а Юлия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оуковский, с. Колеснико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м Артем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больск, МОУ №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Мария Андр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ловский, с. Калинин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ова Дарья Викто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, д. Б.-Яр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 Данил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тский, с. Ощепко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ова Анастасия Вячеслав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лицей № 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руха Сергей А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ский, с. Дубынк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а Марина Бахриди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ий, с. Я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ых Антон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№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 Владимир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, лицей № 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Юлия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больск, МОУ СОШ № 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Уч-ся </w:t>
      </w:r>
      <w:r>
        <w:rPr>
          <w:b/>
          <w:u w:val="single"/>
        </w:rPr>
        <w:t xml:space="preserve">  8  </w:t>
      </w:r>
      <w:r>
        <w:rPr>
          <w:b/>
        </w:rPr>
        <w:t xml:space="preserve">класса по </w:t>
      </w:r>
      <w:r>
        <w:rPr>
          <w:b/>
          <w:u w:val="single"/>
        </w:rPr>
        <w:t>_ИСТОРИИ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600"/>
        <w:gridCol w:w="1080"/>
        <w:gridCol w:w="15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 Григорий Анато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    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 Максим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    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р Лилия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Никита Дмитри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Ири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    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ушко Ксения Васи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    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иевских Анастасия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8    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ев Дмитрий Никола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енская СОШ Вагайского р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а Екатерина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№ 1 г. Тю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кулова Гузель Рали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ченская СОШ Вагайского р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кин Николай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2      с. Викул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в Сергей Серг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зилинская СОШ   Тюменского р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Тимур Батретди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ченская СОШ   Вагайского р-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учащихся </w:t>
      </w:r>
      <w:r>
        <w:rPr>
          <w:b/>
          <w:u w:val="single"/>
        </w:rPr>
        <w:t xml:space="preserve">  9  </w:t>
      </w:r>
      <w:r>
        <w:rPr>
          <w:b/>
        </w:rPr>
        <w:t xml:space="preserve">класса по  </w:t>
      </w:r>
      <w:r>
        <w:rPr>
          <w:b/>
          <w:u w:val="single"/>
        </w:rPr>
        <w:t>ИСТОР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3600"/>
        <w:gridCol w:w="12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 Таисия Александ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баевская СОШ   Тюмен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ков Фаиз Камил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евская СОШ  Тоболь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Ю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  № 2 с. Викулово Викуловского  р-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зуллина Вероника Руслан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ая СОШ  Викулов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таева Еле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8  г. Тоболь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кин Иван Евген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зилевская СОШ  Тюмен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Владислав Евген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Ш  № 1 с. Викулово Викуловского  р-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бакиев Ниязбиг Халил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узская СОШ  Вагай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Сергей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зилинская СОШ Тюмен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а Наталь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ынская СОШ   Казан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гаманова Надия Ну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атъяловская 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уторов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лена Григо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инская СОШ Тоболь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югов Даниил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нинская СОШ  Ялуторовского р-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rPr>
          <w:sz w:val="24"/>
          <w:szCs w:val="24"/>
        </w:rPr>
      </w:pPr>
      <w:r>
        <w:rPr/>
        <w:t xml:space="preserve">Уч-ся 8 класса, </w:t>
      </w:r>
      <w:r>
        <w:rPr>
          <w:sz w:val="24"/>
          <w:szCs w:val="24"/>
        </w:rPr>
        <w:t>по</w:t>
      </w:r>
      <w:r>
        <w:rPr>
          <w:sz w:val="24"/>
          <w:szCs w:val="24"/>
          <w:u w:val="single"/>
        </w:rPr>
        <w:t xml:space="preserve"> МАТЕМА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манова Юлия Хатис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Новоотъяловская СОШ», Ялуторов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изова Ильнара Ильну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Новоотъяловская СОШ», Ялуторов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илова Алла Рифгат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 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гин Владислав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лобода-Бешкильская СОШ», Исет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толин Алексей Андре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лобода-Бешкильская СОШ», Исет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ин Александр И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«Прокуткинская СОШ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им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Юлия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 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кова Татья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Шишкинская СОШ», Вагай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Руслан Альтаф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«Байкаловская СОШ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боль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</w:rPr>
        <w:t xml:space="preserve">Уч-ся   _6__  класса по </w:t>
      </w:r>
      <w:r>
        <w:rPr>
          <w:b/>
          <w:u w:val="single"/>
        </w:rPr>
        <w:t>_РУССКОМУ ЯЗЫКУ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3600"/>
        <w:gridCol w:w="1294"/>
        <w:gridCol w:w="158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вникова Кристи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 Александр Георги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южский, Пегановская МОУ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ова Наталья Анатол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овский, Лопазновская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ин Павел Бронислав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дковский, Лопазновская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нцова Екатерина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, МОУСОШ 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частных Елена Григорь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ский, Зареченская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скунова Анастасия Серг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, МОУСОШ "лицей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ская Анастасия Олег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больск, МОУСОШ 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Елен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тский, Уватский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Владислав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, МОУСОШ 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ева Владл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, гимназия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ушина Кристина Игор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уловский, Викуловская МОУСОШ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 Юлия Алексе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, МОУСОШ 34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ёва Полина Николае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айский, Зареченская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 Антон Олег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тский, Уватская МОУ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Уч-ся   7   класса по РУССКОМУ ЯЗЫКУ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4500"/>
        <w:gridCol w:w="1294"/>
        <w:gridCol w:w="104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кова Анастасия Олег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1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Абатское, Абат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а Регина Альфред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Ембаевская С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Ембаево, Тюмен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гина Ксения Викто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Ембаевская СОШ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Ембаево, Тюмен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арева Валерия Валиха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63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кова Ольга Андр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ушкин Серге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улашовская С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улашово, Тоболь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икова Алсу Рамил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Ембаевская С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Ембаево, Тюмен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галова Ксения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8, г.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а Юлия Ю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рокинская СОШ №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рославцев Евгений Алексеевич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улашовская С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улашово, Тоболь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Юлия Ю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улашовская СОШ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улашово, Тобольский р-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ашева Маргарита Райс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Тобольс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кова Татьяна Дмитри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ОШ №17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Тобольск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Уч-ся   __8_  класса по </w:t>
      </w:r>
      <w:r>
        <w:rPr/>
        <w:t xml:space="preserve">_РУССКОМУ ЯЗЫКУ__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4500"/>
        <w:gridCol w:w="1294"/>
        <w:gridCol w:w="104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ова Ольга Павл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икуловская средняя общеобразовательная школа №2», с. Викулово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ор Екатерина Александров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Викуловская средняя общеобразовательная школа №2», с. Викулово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орытова Олеся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оддубровинская средняя общеобразовательная школа», с. Поддубровное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илова Алла Рифгат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Гимназия №1, г. 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кин Степан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редняя общеобразовательная школа №8», г. 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Алена Станислав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Ощепковская средняя общеобразовательная школа», с. Ощепково, Тюмен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терова Наталья Дмитри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Поддубровинская средняя общеобразовательная школа», с. Поддубровное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кин Максим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Средняя общеобразовательная школа №8», г. Тюм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тева Кристина Ю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Викуловская средняя общеобразовательная школа №2», с. Викулово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денко Наталия Владими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Викуловская средняя общеобразовательная школа №2», с. Викулово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Светлана Игор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Озернинская средняя общеобразовательная школа №2», с. Озерное, Викулов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мянская Валентина Михайл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«Лицей им. Н.Д. Лицмана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Тобольск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 Мария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ОУ «Прииртышская средняя общеобразовательная школа», п. Прииртышский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Уч-ся  </w:t>
      </w:r>
      <w:r>
        <w:rPr>
          <w:b/>
          <w:u w:val="single"/>
        </w:rPr>
        <w:t>9</w:t>
      </w:r>
      <w:r>
        <w:rPr>
          <w:b/>
        </w:rPr>
        <w:t xml:space="preserve">  класса по </w:t>
      </w:r>
      <w:r>
        <w:rPr>
          <w:b/>
          <w:u w:val="single"/>
        </w:rPr>
        <w:t>РУССКОМУ ЯЗЫКУ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4500"/>
        <w:gridCol w:w="1294"/>
        <w:gridCol w:w="104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ребрий Дарья Александров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Успенская средняя общеобразовательная школа», с. Успенка Тюмен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лена Олег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ачинская средняя общеобразовательная школа», с. Карачин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рисова Эльвира Рауф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 Денис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хов Антон А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Екатерина Игор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шина Вера Александ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 Константин Фед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илева Ксения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Назаровская средняя общеобразовательная школа», с. Назарово, Абат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ев Олег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Зареченская средняя общеобразовательная школа», п. Зареченский, Вагай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Екатерина Юр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арасульская средняя общеобразовательная школа»,п. Октябрьский, Ишим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канов Фанис Гали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Байкаловская средняя общеобразовательная школа», с. Байкалово, Тобольского 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ьгавка Александр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Евсинская  средняя общеобразовательная школа», с. Евсино, Голышмановского райо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ч-ся   _8__  класса по </w:t>
      </w:r>
      <w:r>
        <w:rPr>
          <w:b/>
          <w:u w:val="single"/>
        </w:rPr>
        <w:t xml:space="preserve">_ФИЗИКЕ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12"/>
        <w:gridCol w:w="4500"/>
        <w:gridCol w:w="1294"/>
        <w:gridCol w:w="1046"/>
      </w:tblGrid>
      <w:tr>
        <w:trPr>
          <w:trHeight w:val="276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балл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ликова Татьяна Александровн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-н, Беркут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гин Владислав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етский р-н, Слобода-Бешкиль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Вероника Александ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 р-н, Полозаозерн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ндрей А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 р-н, Полозаозерн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ушков Всеволод Евген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луторовский р-н, Беркут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Юлия Владими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гимназия №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Сергей А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гимназия №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асова Елена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тский р-н, Демья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ков Игорь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 р-н, Пегано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ов Ренат Чахва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-н, Ембаев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ев Тимур Да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гимназия №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а Татьяна Серге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Бизин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Владислав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Михаил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Владимир Евген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шегов Дмитрий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Дмитрий Серг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 №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Павел А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2 им. Декабрист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масов Антон А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Александр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ин Степан Андр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Иван Андр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 Павел Алексе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уторовск, СОШ №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отилов Илья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, Карасульская СОШ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Уч-ся   _9__  класса по </w:t>
      </w:r>
      <w:r>
        <w:rPr/>
        <w:t xml:space="preserve">_ФИЗИКЕ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4500"/>
        <w:gridCol w:w="1304"/>
        <w:gridCol w:w="1036"/>
      </w:tblGrid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.И.О. участ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Шко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ев Му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-н, Быструшин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Оль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дюжский р-н, Пеганов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Дани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-н, Винзилинская  СОШ №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 Андр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гимназия №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ский р-н, Хмелев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нбакиева Ниязби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йский р-н, Тукуз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Еле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больск, СОШ №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ов Дмитр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тский р-н, Банников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ах Евгени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шимский р-н, Черемшанская СО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 Ив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-н, Богандинская СОШ №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енко Андр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-н, Винзилинская  СОШ №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чкин Алекс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ий р-н, Винзилинская  СОШ №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ашов Александ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лицей №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чиков Андре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юмень, СОШ №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Уч-ся 9 класса по </w:t>
      </w:r>
      <w:r>
        <w:rPr>
          <w:b/>
          <w:u w:val="single"/>
        </w:rPr>
        <w:t>ХИМ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3477"/>
        <w:gridCol w:w="4680"/>
        <w:gridCol w:w="1131"/>
        <w:gridCol w:w="643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балло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-тин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рова Анастасия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Успенская СОШ, Тюмен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чковская Татьяна Олег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Евсинская СОШ, Голышманов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ннов Василий Пав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7 г. Тобольс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мадеева Лилия Зак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8 г. Тобольс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алева Елена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Поддубровинская СОШ, Викулов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нина Анастасия 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Овсянниковская СОШ, Тоболь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драшитова Юлия Марат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У Прииртышская СОШ, Тоболь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одовских Ирина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Шишкинская СОШ, Вагай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лина Вероника Русла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Калининская СОШ, Викулов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ишкин Сергей Вита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Новоселезневская СОШ, Казан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льцев Андрей Никола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рмизонская СОШ, Армизон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шкова Дарья Ю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34, г. Тюм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исов Руслан Марат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17 г. Тобольс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кровная Галина Вале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зернинская СОШ, Викуловский р-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никова Дарья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3, г. Ялуторовс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18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Уча-ся 9класса по</w:t>
      </w:r>
      <w:r>
        <w:rPr>
          <w:b/>
          <w:u w:val="single"/>
          <w:lang w:val="tt-RU"/>
        </w:rPr>
        <w:t xml:space="preserve"> ТАТАРСКОМУ ЯЗЫКУ И ЛИТЕРАТУРЕ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98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6048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участник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шко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арова Элин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ингульская СОШ»Ялуторов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 Ильяр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Чебургинская ООШ»Тоболь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манова Лил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Ембаевская СОШ»Тюмен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Азал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Асланинская СОШ»Ялуторов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гаманова Над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Новоатьяловская СОШ» Ялуторов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дина Инер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Новокаишкульская СОШ» Ярковского р-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мутова Дания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«Новокаишкульская СОШ» Ярковского р-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53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-25" w:firstLine="745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4:28:00Z</dcterms:created>
  <dc:creator>User</dc:creator>
  <dc:description/>
  <cp:keywords/>
  <dc:language>en-US</dc:language>
  <cp:lastModifiedBy>User</cp:lastModifiedBy>
  <dcterms:modified xsi:type="dcterms:W3CDTF">2008-09-22T14:29:00Z</dcterms:modified>
  <cp:revision>1</cp:revision>
  <dc:subject/>
  <dc:title>Приложение № 3</dc:title>
</cp:coreProperties>
</file>