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</w:rPr>
      </w:pPr>
      <w:r>
        <w:rPr>
          <w:b/>
        </w:rPr>
        <w:t>Приложение №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Заявка на задания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этапа Областной предметной олимпиады учащихся основной школы (5 – 8 классов)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Муниципальное образование____________________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>Полное название образовательного учреждения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Электронный адрес образовательного учреждения____________________________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0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4459"/>
        <w:gridCol w:w="945"/>
        <w:gridCol w:w="945"/>
        <w:gridCol w:w="945"/>
        <w:gridCol w:w="946"/>
      </w:tblGrid>
      <w:tr>
        <w:trPr/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4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МЕТ</w:t>
            </w:r>
          </w:p>
        </w:tc>
        <w:tc>
          <w:tcPr>
            <w:tcW w:w="37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УЧАСТНИК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6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ласс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класс</w:t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Русский язык </w:t>
            </w:r>
            <w:r>
              <w:rPr>
                <w:sz w:val="26"/>
                <w:szCs w:val="26"/>
              </w:rPr>
              <w:t>(5-8 клас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Английский язык(5-8 клас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(5 – 8  клас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6"/>
                <w:szCs w:val="26"/>
              </w:rPr>
              <w:t>География (6 – 8 клас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ология(6-8 клас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Математика (7 клас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Физика (7-8 клас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Химия (8 клас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Татарский язык и  татарская литература (8 класс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862" w:leader="none"/>
        </w:tabs>
        <w:ind w:firstLine="108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образовательного учреждения (Ф.И.О. полностью)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Дата. Подпись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9:37:00Z</dcterms:created>
  <dc:creator>User</dc:creator>
  <dc:description/>
  <cp:keywords/>
  <dc:language>en-US</dc:language>
  <cp:lastModifiedBy>User</cp:lastModifiedBy>
  <dcterms:modified xsi:type="dcterms:W3CDTF">2008-05-06T09:38:00Z</dcterms:modified>
  <cp:revision>1</cp:revision>
  <dc:subject/>
  <dc:title>Приложение №1</dc:title>
</cp:coreProperties>
</file>