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382524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850"/>
                              <w:gridCol w:w="1134"/>
                              <w:gridCol w:w="290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СС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кета руководителя школы и уч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24.6pt;mso-wrap-distance-left:9pt;mso-wrap-distance-right:0pt;mso-wrap-distance-top:0pt;mso-wrap-distance-bottom:0pt;margin-top:7pt;mso-position-vertical-relative:text;margin-left:23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850"/>
                        <w:gridCol w:w="1134"/>
                        <w:gridCol w:w="2906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СС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кета руководителя школы и уч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социологический опрос - модернизация образования: ваша точка зрения</w:t>
      </w:r>
    </w:p>
    <w:p>
      <w:pPr>
        <w:pStyle w:val="Normal"/>
        <w:spacing w:lineRule="atLeast" w:line="2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й участник  опроса!</w:t>
      </w:r>
    </w:p>
    <w:p>
      <w:pPr>
        <w:pStyle w:val="Normal"/>
        <w:spacing w:lineRule="atLeast" w:line="220"/>
        <w:ind w:firstLine="720"/>
        <w:jc w:val="both"/>
        <w:rPr/>
      </w:pPr>
      <w:r>
        <w:rPr/>
        <w:t>Вашему вниманию предлагается анкета, которая позволит выявить актуальные проблемы обучения в школе</w:t>
      </w:r>
    </w:p>
    <w:p>
      <w:pPr>
        <w:pStyle w:val="Normal"/>
        <w:spacing w:lineRule="atLeast" w:line="220"/>
        <w:jc w:val="both"/>
        <w:rPr/>
      </w:pPr>
      <w:r>
        <w:rPr/>
        <w:t xml:space="preserve"> </w:t>
      </w:r>
      <w:r>
        <w:rPr/>
        <w:t xml:space="preserve">и найти возможные пути улучшения образовательного процесса. Номера ответов, соответствующих Вашему </w:t>
      </w:r>
    </w:p>
    <w:p>
      <w:pPr>
        <w:pStyle w:val="Normal"/>
        <w:spacing w:lineRule="atLeast" w:line="220"/>
        <w:jc w:val="both"/>
        <w:rPr/>
      </w:pPr>
      <w:r>
        <w:rPr/>
        <w:t>мнению, обводите кружком. Добавить ответы можно в пунктах “другое”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1. Оцените эффективность управления системой школьного образования: (отметьте по каждой строке)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276"/>
        <w:gridCol w:w="3118"/>
        <w:gridCol w:w="2694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ысокая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</w:t>
            </w:r>
            <w:r>
              <w:rPr>
                <w:caps/>
              </w:rPr>
              <w:t xml:space="preserve">  </w:t>
            </w:r>
            <w:r>
              <w:rPr/>
              <w:t>высокая, чем низ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</w:t>
            </w:r>
            <w:r>
              <w:rPr>
                <w:caps/>
              </w:rPr>
              <w:t xml:space="preserve"> </w:t>
            </w:r>
            <w:r>
              <w:rPr/>
              <w:t>низкая, чем высо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ieeeieiioeooe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cs="Times New Roman CYR"/>
                <w:caps/>
              </w:rPr>
            </w:pPr>
            <w:r>
              <w:rPr/>
              <w:t>В Вашем учебном окру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ашей шко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8"/>
          <w:szCs w:val="18"/>
        </w:rPr>
        <w:t>2.какова эффективность работы вашей школы по следующим показателям</w:t>
      </w:r>
      <w:r>
        <w:rPr>
          <w:b/>
          <w:bCs/>
          <w:caps/>
        </w:rPr>
        <w:t xml:space="preserve">: </w:t>
      </w:r>
      <w:r>
        <w:rPr>
          <w:b/>
          <w:bCs/>
        </w:rPr>
        <w:t>(отметьте по каждой строке</w:t>
      </w:r>
      <w:r>
        <w:rPr/>
        <w:t>)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992"/>
        <w:gridCol w:w="850"/>
        <w:gridCol w:w="212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недрение инновационных методов в обуч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ieeeieiioeooe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личностно-ориентированное обу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рациональность распределения  учебной нагрузки учащих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осещаемость уро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снижение количества неуспевающих (“второгодников”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профессиональной ориентации школь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взаимодействие в системе “школа-вуз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подготовка выпускников в ву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участие школьников в конкурсах, олимпиадах и т.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использование информационных технологий в учеб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>
          <w:b/>
          <w:bCs/>
          <w:caps/>
        </w:rPr>
        <w:t>3. вы полагаете, что профессионализм педагогических кадров вашей школы:</w:t>
      </w:r>
    </w:p>
    <w:p>
      <w:pPr>
        <w:pStyle w:val="Eieeeieiioeooe"/>
        <w:widowControl/>
        <w:tabs>
          <w:tab w:val="clear" w:pos="4153"/>
          <w:tab w:val="clear" w:pos="8306"/>
        </w:tabs>
        <w:rPr/>
      </w:pPr>
      <w:r>
        <w:rPr/>
        <w:t>1.высокий      2.средний      3.низкий  4. Затрудняюсь ответить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4.Охарактеризуйте работу по повышению профессионально-квалификационного уровня педагогических кадров: (отметьте по каждой строке)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1919"/>
        <w:gridCol w:w="1919"/>
        <w:gridCol w:w="3827"/>
      </w:tblGrid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шая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ая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ая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шей школ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ашем учебном округ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5. что вы можете сказать о “текучести” педагогических кадров в вашей школе?</w:t>
      </w:r>
    </w:p>
    <w:p>
      <w:pPr>
        <w:pStyle w:val="Normal"/>
        <w:rPr>
          <w:b/>
          <w:b/>
          <w:bCs/>
          <w:caps/>
        </w:rPr>
      </w:pPr>
      <w:r>
        <w:rPr/>
        <w:t>1.высокая      2.средняя      3.низкая   4. Текучести нет   5. Затрудняюсь ответить</w:t>
      </w:r>
    </w:p>
    <w:p>
      <w:pPr>
        <w:pStyle w:val="Normal"/>
        <w:rPr/>
      </w:pPr>
      <w:r>
        <w:rPr>
          <w:b/>
          <w:bCs/>
          <w:caps/>
        </w:rPr>
        <w:t>6.укажите Основные причины т</w:t>
      </w:r>
      <w:r>
        <w:rPr>
          <w:b/>
          <w:bCs/>
          <w:caps/>
          <w:color w:val="000000"/>
        </w:rPr>
        <w:t>е</w:t>
      </w:r>
      <w:r>
        <w:rPr>
          <w:b/>
          <w:bCs/>
          <w:caps/>
        </w:rPr>
        <w:t xml:space="preserve">кучести педагогических  кадров  </w:t>
      </w:r>
      <w:r>
        <w:rPr/>
        <w:t>(напишите)________________________________________________________________________________________________</w:t>
      </w:r>
    </w:p>
    <w:p>
      <w:pPr>
        <w:pStyle w:val="Normal"/>
        <w:rPr/>
      </w:pPr>
      <w:r>
        <w:rPr/>
        <w:t>7. каковы , на ваш взгляд, взаимоотношения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2126"/>
        <w:gridCol w:w="2127"/>
        <w:gridCol w:w="212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овлетворите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ежду школьни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школьников и уч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дителей и уч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чителей и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администрации школы с ОУ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8. налажен ли у вас деловой контакт с родителями учащихся? </w:t>
      </w:r>
      <w:r>
        <w:rPr>
          <w:sz w:val="18"/>
          <w:szCs w:val="18"/>
        </w:rPr>
        <w:t xml:space="preserve">1. да,  в полной мере     2. в определенной мер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ет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9. сформировалась ли в вашей школе  постоянно функционирующая  общность родителей, учащихся и учителей?    </w:t>
      </w:r>
      <w:r>
        <w:rPr>
          <w:sz w:val="18"/>
          <w:szCs w:val="18"/>
        </w:rPr>
        <w:t xml:space="preserve">1. да       2. больше да, чем нет        3. больше нет, чем да      4. нет             5.затрудняюсь ответить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10.функционируют ли в вашей школе общественные формы управления образованием? (отметьте по каждой колонке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851"/>
        <w:gridCol w:w="3118"/>
        <w:gridCol w:w="2268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ой формы управления 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чительский со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попечи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родительской обще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ученической обще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  <w:t xml:space="preserve">11.соблюдается ли в школе оптимальный режим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09"/>
        <w:gridCol w:w="283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, в полной мер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мственного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изических нагруз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школьного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дых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12.какие направления воспитательной  работы в вашей школе : </w:t>
      </w:r>
      <w:r>
        <w:rPr>
          <w:b/>
          <w:bCs/>
          <w:caps/>
        </w:rPr>
        <w:t>(</w:t>
      </w:r>
      <w:r>
        <w:rPr>
          <w:b/>
          <w:bCs/>
        </w:rPr>
        <w:t>отметьте по каждой строке</w:t>
      </w:r>
      <w:r>
        <w:rPr/>
        <w:t>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693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 xml:space="preserve">реализуютс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недостаточно реализуются</w:t>
            </w:r>
          </w:p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не реализуютс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/>
            </w:pPr>
            <w:r>
              <w:rPr/>
              <w:t>1.патриотическ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/>
            </w:pPr>
            <w:r>
              <w:rPr/>
              <w:t>2.нравственн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/>
            </w:pPr>
            <w:r>
              <w:rPr/>
              <w:t>3.эстетическ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/>
            </w:pPr>
            <w:r>
              <w:rPr/>
              <w:t>4.экологическ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/>
            </w:pPr>
            <w:r>
              <w:rPr/>
              <w:t>5.физическ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/>
            </w:pPr>
            <w:r>
              <w:rPr/>
              <w:t>6.правов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/>
            </w:pPr>
            <w:r>
              <w:rPr/>
              <w:t>7.семейно-бытов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13.укажите НАИБОЛЕЕ ЗНАЧИМЫЕ ПРОБЛЕМЫ подростковой среды: (отметьте по каждой строке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3260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ашей школ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е в цел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териальная необеспеченность семей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сутствие детских и подростковых организ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знадзорность и беспризор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ркомания и алкоголиз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ступ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другое (напишите)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14..оцените эффективность работы школы,  направленной на профилактику:</w:t>
      </w:r>
      <w:r>
        <w:rPr>
          <w:caps/>
          <w:sz w:val="18"/>
          <w:szCs w:val="18"/>
        </w:rPr>
        <w:t>(отметьте по каждой строке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701"/>
        <w:gridCol w:w="1417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е ведется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тиобщественного п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ростковой преступ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ркомании и алкогол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15. помогает ли школа (и в какой мере) сформировать у учащихся? </w:t>
      </w:r>
      <w:r>
        <w:rPr>
          <w:caps/>
          <w:sz w:val="18"/>
          <w:szCs w:val="18"/>
        </w:rPr>
        <w:t>(отметьте по каждой строке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126"/>
        <w:gridCol w:w="241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, в значительной мер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увство патриотиз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авовое созн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уманное отношение к окружающ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режное отношение к приро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ы здорового образа жиз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16.какое   влияние на воспитание учащегося оказывают: (отметьте по каждой строке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276"/>
        <w:gridCol w:w="212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ив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яюсь ответит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ем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шко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“</w:t>
            </w:r>
            <w:r>
              <w:rPr/>
              <w:t>улица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циально-экономические и политические процессы в обществ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8"/>
          <w:szCs w:val="18"/>
        </w:rPr>
        <w:t>17</w:t>
      </w:r>
      <w:r>
        <w:rPr/>
        <w:t>. какие проблемы школы вас больше всего волнуют?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материально-техническая база школ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устаревшие методы и методики обуч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чрезмерные загруженность учител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недостаточная индивидуализация обуч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ояние здоровья учителе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алкоголизм и наркомания среди подростк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сутствие возможности профессионального рост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недостаточное участие родителей в воспитании дете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ловия труда учител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недостаточно эффективное взаимодействие с ОУ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взаимоотношения с администрацией школ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психологический климат в коллектив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стояние здоровья школьников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другое (напишите)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aps/>
        </w:rPr>
        <w:t>18</w:t>
      </w:r>
      <w:r>
        <w:rPr/>
        <w:t>. Какие проблемы образования, на Ваш взгляд, необходимо решить в первую очередь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. В Вашей школе округе (</w:t>
            </w:r>
            <w:r>
              <w:rPr>
                <w:i/>
                <w:iCs/>
              </w:rPr>
              <w:t>напишите)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2. В системе  образования </w:t>
            </w:r>
            <w:r>
              <w:rPr>
                <w:i/>
                <w:iCs/>
              </w:rPr>
              <w:t>(напишите)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19..оцените обеспечение безопасности в вашей школе: </w:t>
      </w:r>
      <w:r>
        <w:rPr/>
        <w:t>1.достаточное   2.недостаточное   3.отсутствует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20. что, на ваш  взгляд, необходимо сделать для создания гарантированной системы безопасности учащихся:  </w:t>
      </w:r>
      <w:r>
        <w:rPr/>
        <w:t>(напишите)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b/>
          <w:bCs/>
          <w:caps/>
          <w:sz w:val="16"/>
          <w:szCs w:val="16"/>
        </w:rPr>
        <w:t>21. ваши предложения и замечания по организации учебно-воспитательного процесса учитываютс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325"/>
        <w:gridCol w:w="1218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гд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Администрацией школ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правлени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bCs/>
          <w:caps/>
        </w:rPr>
        <w:t>22. какие источники нормативно-правовой информации являются для вас основными?</w:t>
      </w:r>
    </w:p>
    <w:p>
      <w:pPr>
        <w:pStyle w:val="Eieeeieiioeooe"/>
        <w:widowControl/>
        <w:tabs>
          <w:tab w:val="clear" w:pos="4153"/>
          <w:tab w:val="clear" w:pos="8306"/>
        </w:tabs>
        <w:rPr/>
      </w:pPr>
      <w:r>
        <w:rPr/>
        <w:t>1.ДОМ   2. ОУО  3.администрация школы     4.СМИ      5.другое (напишите)______________________________________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сообщите некоторые сведения о себе:</w:t>
      </w:r>
    </w:p>
    <w:p>
      <w:pPr>
        <w:pStyle w:val="Normal"/>
        <w:spacing w:lineRule="atLeast" w:line="220"/>
        <w:jc w:val="both"/>
        <w:rPr/>
      </w:pPr>
      <w:r>
        <w:rPr>
          <w:b/>
          <w:bCs/>
          <w:sz w:val="18"/>
          <w:szCs w:val="18"/>
        </w:rPr>
        <w:t xml:space="preserve">23.ВАШ ПОЛ: </w:t>
      </w:r>
      <w:r>
        <w:rPr>
          <w:sz w:val="18"/>
          <w:szCs w:val="18"/>
        </w:rPr>
        <w:t xml:space="preserve">1.женский  </w:t>
      </w:r>
      <w:r>
        <w:rPr>
          <w:b/>
          <w:bCs/>
          <w:caps/>
          <w:sz w:val="18"/>
          <w:szCs w:val="18"/>
        </w:rPr>
        <w:t>26. ваш возраст:</w:t>
      </w:r>
      <w:r>
        <w:rPr>
          <w:sz w:val="18"/>
          <w:szCs w:val="18"/>
        </w:rPr>
        <w:t xml:space="preserve"> 1) до 25 л.  2.)от 25 до 30л.    3)от 30 до 40 л. 4)от 40 до  50 л. 5)от 50 до 60 л.  6)старше 60 </w:t>
      </w:r>
    </w:p>
    <w:p>
      <w:pPr>
        <w:pStyle w:val="Style15"/>
        <w:tabs>
          <w:tab w:val="clear" w:pos="720"/>
          <w:tab w:val="left" w:pos="4465" w:leader="none"/>
          <w:tab w:val="left" w:pos="9426" w:leader="none"/>
        </w:tabs>
        <w:rPr>
          <w:rFonts w:ascii="Times New Roman CYR" w:hAnsi="Times New Roman CYR" w:cs="Times New Roman CYR"/>
          <w:b/>
          <w:b/>
          <w:bCs/>
          <w:cap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aps/>
          <w:sz w:val="18"/>
          <w:szCs w:val="18"/>
        </w:rPr>
        <w:t>2. мужской          27. ваше  образование: 1. среднее педагогическое  2. высшее педагогическое 3. высшее непедагогическое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5"/>
      </w:tblGrid>
      <w:tr>
        <w:trPr>
          <w:trHeight w:val="519" w:hRule="atLeast"/>
        </w:trPr>
        <w:tc>
          <w:tcPr>
            <w:tcW w:w="10915" w:type="dxa"/>
            <w:tcBorders/>
          </w:tcPr>
          <w:p>
            <w:pPr>
              <w:pStyle w:val="Style15"/>
              <w:tabs>
                <w:tab w:val="clear" w:pos="720"/>
                <w:tab w:val="left" w:pos="4465" w:leader="none"/>
                <w:tab w:val="left" w:pos="9426" w:leader="none"/>
              </w:tabs>
              <w:rPr>
                <w:rFonts w:ascii="Times New Roman CYR" w:hAnsi="Times New Roman CYR" w:cs="Times New Roman CYR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18"/>
                <w:szCs w:val="18"/>
              </w:rPr>
              <w:t>24. стаж работы в системе образования: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1. до 5 лет      2. от 5 до 10 лет    3. от 10 до 20 лет    4. свыше 20 лет  5. от 50 до 60 л.</w:t>
            </w:r>
          </w:p>
          <w:p>
            <w:pPr>
              <w:pStyle w:val="Style15"/>
              <w:tabs>
                <w:tab w:val="clear" w:pos="720"/>
                <w:tab w:val="left" w:pos="4465" w:leader="none"/>
                <w:tab w:val="left" w:pos="9426" w:leader="none"/>
              </w:tabs>
              <w:rPr>
                <w:rFonts w:ascii="Times New Roman CYR" w:hAnsi="Times New Roman CYR" w:cs="Times New Roman CYR"/>
                <w:small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18"/>
                <w:szCs w:val="18"/>
              </w:rPr>
              <w:t xml:space="preserve">25..Должност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.директор школы     2. зам. директора    3.учитель  </w:t>
            </w:r>
            <w:r>
              <w:rPr>
                <w:rFonts w:cs="Times New Roman CYR" w:ascii="Times New Roman CYR" w:hAnsi="Times New Roman CYR"/>
                <w:b/>
                <w:bCs/>
                <w:caps/>
                <w:sz w:val="18"/>
                <w:szCs w:val="18"/>
              </w:rPr>
              <w:t>30.ваше материальное   положение: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. хорошее    2. удовлетворительное   3. неудовлетворительное</w:t>
            </w:r>
          </w:p>
        </w:tc>
      </w:tr>
    </w:tbl>
    <w:p>
      <w:pPr>
        <w:pStyle w:val="Normal"/>
        <w:spacing w:lineRule="atLeast" w:line="220"/>
        <w:jc w:val="both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благодарим вас за сотрудничество!</w:t>
      </w:r>
    </w:p>
    <w:p>
      <w:pPr>
        <w:pStyle w:val="Normal"/>
        <w:jc w:val="center"/>
        <w:rPr/>
      </w:pPr>
      <w:r>
        <w:rPr>
          <w:rFonts w:ascii="Symbol" w:hAnsi="Symbol"/>
          <w:sz w:val="20"/>
        </w:rPr>
        <w:t>Ó</w:t>
      </w:r>
      <w:r>
        <w:rPr/>
        <w:t xml:space="preserve"> Общероссийская общественная организация «Всероссийское Педагогическое Собрание»; 103265,Москва,ул.Охотный ряд,д.1,тел.(495)692-37-87,факс (495)692-4763,</w:t>
      </w:r>
      <w:r>
        <w:rPr>
          <w:lang w:val="en-US"/>
        </w:rPr>
        <w:t>www</w:t>
      </w:r>
      <w:r>
        <w:rPr/>
        <w:t>..</w:t>
      </w:r>
      <w:r>
        <w:rPr>
          <w:lang w:val="en-US"/>
        </w:rPr>
        <w:t>pedagogsob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 CYR" w:hAnsi="Times New Roman CYR" w:cs="Times New Roman CYR"/>
      <w:b/>
      <w:bCs/>
      <w:i w:val="false"/>
      <w:iCs w:val="false"/>
      <w:sz w:val="18"/>
      <w:szCs w:val="1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eeeieiioeooe">
    <w:name w:val="e?iee eieiioeooe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.Style1"/>
    <w:qFormat/>
    <w:pPr>
      <w:widowControl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5:59:00Z</dcterms:created>
  <dc:creator>1</dc:creator>
  <dc:description/>
  <cp:keywords/>
  <dc:language>en-US</dc:language>
  <cp:lastModifiedBy>User</cp:lastModifiedBy>
  <cp:lastPrinted>2007-05-04T11:31:00Z</cp:lastPrinted>
  <dcterms:modified xsi:type="dcterms:W3CDTF">2007-07-11T05:59:00Z</dcterms:modified>
  <cp:revision>2</cp:revision>
  <dc:subject/>
  <dc:title>МССО</dc:title>
</cp:coreProperties>
</file>