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чет о работе регионального отделения ООО «Всероссийское педагогическое собрание»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26"/>
        <w:gridCol w:w="6606"/>
        <w:gridCol w:w="3995"/>
        <w:gridCol w:w="248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езультат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декабря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соглашения о сотрудничестве и взаимодействии с Тюменским региональным отделением ВПП «Единая Россия»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совместный план работ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йтблат О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месяц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актива организ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ли обучение 26 челове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кова М.В., власенко Л.В., координаторы в территория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ов работы на год местными отделениями Тюменского регионального отделения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ы планы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оры в территория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января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членов регионального совета с заместителем председателя Комитета Государственной Думы по образованию и науке Ивановой В.Н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ли участие 76 человек, обсуждены основные направления деятельности организац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йтблат О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ординация деятельности регионального отделения с региональными общественными объединениями и организациями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 план совместной деятельности с «Центром изучения гражданских инициатив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йтблат О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подписей в поддержку инициативы Санкт-Петербургского регионального отделения по материальной поддержке учителей, отмеченных почетным званием «Народный учитель РФ»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о 9350 подписе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вская В.В., председатели местных совет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арт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торжественном собрании, посвященном Международному женскому дню 8 марта, проводимому Тюменским региональным отделением ВПП «Единая Россия»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ероприятии участвовало 160 членов организац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йтблат О.В., Белявская В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0 март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членов организации в составе экспертов от гражданских институтов в конкурсе инновационных образовательных учреждений в рамках ПНПО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ли участие 3 члена организации, проведена экспертиза 21 школ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ованова Н.Г., Кускова М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 апреля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ставки «Информационные технологии и международные образовательные программы»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у посетили 6000 чел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йтблат О.В.,</w:t>
            </w:r>
          </w:p>
          <w:p>
            <w:pPr>
              <w:pStyle w:val="Normal"/>
              <w:jc w:val="center"/>
              <w:rPr/>
            </w:pPr>
            <w:r>
              <w:rPr/>
              <w:t>Фролов Ю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7 апреля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овместно с областной избирательной комиссией конкурса уроков среди учителей по теме «Избирательное право»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нкурсе приняли участие 32 педагога, отмечены призами и благодарственными письмами 9 челове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кова М.В., председатели местных совет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7 апреля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членов организации в составе экспертов от гражданских институтов в конкурсе инновационных образовательных учреждений в рамках ПНПО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ли участие 3 члена организации, проведена экспертиза деятельности 67 педагог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йтблат О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4-25 </w:t>
            </w:r>
            <w:r>
              <w:rPr/>
              <w:t>мая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ции «Поздравь своего учителя»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ли подготовлены открытки и получили поздравления 4000 учителе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товая О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стреч с представителями Управляющих советов, работодателей с целью определения содержания и формы проведения секции «государственно-общественное управление в Тюменской области» областной августовской конференции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ли встречи в которых участвовало 57 человек, определены задачи работы секции, участники, чей  опыт будет представле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кова М.В., председатели местных совет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 1 июля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«Первый спутник – космический прорыв России»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нкурсе принимают участие 8 территорий юга област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товая О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6 июня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а «Лучший директор»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ли участие все территории области, на региональный этап отобрано 32 директора, победителями стали 10 челове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кова М.В.</w:t>
            </w:r>
          </w:p>
          <w:p>
            <w:pPr>
              <w:pStyle w:val="Normal"/>
              <w:jc w:val="center"/>
              <w:rPr/>
            </w:pPr>
            <w:r>
              <w:rPr/>
              <w:t>Гуртовая О.В.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декабрь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ниги по истории образования Тюменской области «Золотые уроки»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 состав рабочей группы, подготовлена концепция книг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йтблат О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. год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регионального совета организ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ли 4 заседания регионального совета организац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йтблат О.В.,</w:t>
            </w:r>
          </w:p>
          <w:p>
            <w:pPr>
              <w:pStyle w:val="Normal"/>
              <w:jc w:val="center"/>
              <w:rPr/>
            </w:pPr>
            <w:r>
              <w:rPr/>
              <w:t>Кускова М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организа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зарегистрирова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ев С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едседатель Тюменского регионального совета </w:t>
      </w:r>
    </w:p>
    <w:p>
      <w:pPr>
        <w:pStyle w:val="Normal"/>
        <w:jc w:val="right"/>
        <w:rPr/>
      </w:pPr>
      <w:r>
        <w:rPr/>
        <w:t>ООО «Всероссийское педагогическое собрание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О.В. Ройтбла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19:00Z</dcterms:created>
  <dc:creator>user</dc:creator>
  <dc:description/>
  <cp:keywords/>
  <dc:language>en-US</dc:language>
  <cp:lastModifiedBy>Пользователь</cp:lastModifiedBy>
  <cp:lastPrinted>2007-06-15T16:11:00Z</cp:lastPrinted>
  <dcterms:modified xsi:type="dcterms:W3CDTF">2007-06-15T10:18:00Z</dcterms:modified>
  <cp:revision>4</cp:revision>
  <dc:subject/>
  <dc:title>Отчет о работе регионального отделения ООО «Всероссийское педагогическое собрание»</dc:title>
</cp:coreProperties>
</file>